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>УРАЛЬСКАЯ ПОСЕЛКОВАЯ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08 июня 2023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/4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  <w:t>пгт. Уральский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ind w:firstLine="72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б избрании</w:t>
            </w:r>
            <w:r>
              <w:rPr>
                <w:rFonts w:cs="Liberation Serif;Times New Roman" w:ascii="Liberation Serif;Times New Roman" w:hAnsi="Liberation Serif;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заместителя председателя Уральской поселковой территориальной избирательной комиссии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оответствии с пунктом 4 статьи  28 Федерального закона «Об основных гарантиях избирательных прав и права на участие в референдуме граждан Российской Федерации»  пунктом 8 статьи 29 Избирательного кодекса Свердловской области, Регламентом  территориальной избирательной комиссии, и на основании протокола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shd w:fill="FFFFFF" w:val="clear"/>
        </w:rPr>
        <w:t>№ 2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четной комиссии от «08» июня 2023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да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о результатах тайного голосования по кандидатуре на должност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местителя председателя Уральской поселковой территориальной избирательной комиссии, Уральская поселковая территориальная избирательная комисси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1. Избрать на должность заместителя председателя Уральской поселковой территориальной избирательной комиссии 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Зубарева Валерия Гарольдовича</w:t>
      </w:r>
      <w:r>
        <w:rPr>
          <w:rFonts w:cs="Liberation Serif;Times New Roman" w:ascii="Liberation Serif;Times New Roman" w:hAnsi="Liberation Serif;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настоящее решение в Избирательную комиссию Свердловской области, разместить н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сайт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ральской поселковой территориальной избирательной комиссии.</w:t>
      </w:r>
      <w:r>
        <w:br w:type="page"/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3. Контроль за исполнением настоящего решения возложить на председателя комиссии Савинову Т.В. 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Уральской поселково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.В. Савин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.А. Черн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9:00Z</dcterms:created>
  <dc:creator>user</dc:creator>
  <dc:description/>
  <cp:keywords/>
  <dc:language>en-US</dc:language>
  <cp:lastModifiedBy>UpTiK</cp:lastModifiedBy>
  <cp:lastPrinted>2023-06-25T16:07:00Z</cp:lastPrinted>
  <dcterms:modified xsi:type="dcterms:W3CDTF">2023-06-27T08:30:00Z</dcterms:modified>
  <cp:revision>25</cp:revision>
  <dc:subject/>
  <dc:title>    </dc:title>
</cp:coreProperties>
</file>