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ab/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УРАЛЬСКАЯ ПОСЕЛКОВАЯ 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08 июня  2023 г.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/2</w:t>
            </w:r>
          </w:p>
        </w:tc>
      </w:tr>
    </w:tbl>
    <w:p>
      <w:pPr>
        <w:pStyle w:val="Normal"/>
        <w:widowControl w:val="false"/>
        <w:jc w:val="center"/>
        <w:rPr>
          <w:rFonts w:ascii="Liberation Serif;Times New Roman" w:hAnsi="Liberation Serif;Times New Roman" w:eastAsia="Liberation Serif;Times New Roman" w:cs="Liberation Serif;Times New Roman"/>
          <w:sz w:val="24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sz w:val="24"/>
          <w:szCs w:val="28"/>
        </w:rPr>
        <w:t>пгт. Уральский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92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 xml:space="preserve">Об избрании счетной комиссии по выборам заместителя председателя </w:t>
            </w:r>
          </w:p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и секретаря Уральской поселковой территориальной</w:t>
            </w:r>
          </w:p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sz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 xml:space="preserve">избирательной комиссии 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Для проведения тайного голосования по выборам заместителя председателя и секретаря Уральской поселковой территориальной избирательной комиссии, в соответствии с Регламентом Уральской поселковой территориальной избирательной комиссии, Уральская поселковая территориальная избирательная комиссия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 е ш и л а:</w:t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1. Избрать счетную комиссию по выборам заместителей председателя и секретаря Уральской поселковой территориальной избирательной комиссии в количестве трех членов комиссии с правом решающего голоса в следующем составе:</w:t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Зубарев Валерий Гарольдович,</w:t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Долгова Ануш Владимировна,</w:t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Ахметова Алена Валерьевна</w:t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Уральской поселков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Т.В. Савин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екретарь засед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.А. Чернова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134" w:leader="none"/>
      </w:tabs>
      <w:ind w:firstLine="567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134" w:leader="none"/>
      </w:tabs>
      <w:ind w:firstLine="567"/>
      <w:jc w:val="center"/>
    </w:pPr>
    <w:rPr>
      <w:b/>
      <w:sz w:val="28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spacing w:lineRule="auto" w:line="360"/>
      <w:jc w:val="both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sz w:val="28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spacing w:lineRule="auto" w:line="360"/>
    </w:pPr>
    <w:rPr>
      <w:b/>
      <w:sz w:val="28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 w:val="false"/>
      <w:spacing w:lineRule="auto" w:line="360"/>
    </w:pPr>
    <w:rPr>
      <w:b/>
      <w:i/>
      <w:sz w:val="28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sz w:val="28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23:00Z</dcterms:created>
  <dc:creator>user</dc:creator>
  <dc:description/>
  <cp:keywords/>
  <dc:language>en-US</dc:language>
  <cp:lastModifiedBy>UpTiK</cp:lastModifiedBy>
  <cp:lastPrinted>2023-06-08T14:25:00Z</cp:lastPrinted>
  <dcterms:modified xsi:type="dcterms:W3CDTF">2023-06-27T08:30:00Z</dcterms:modified>
  <cp:revision>11</cp:revision>
  <dc:subject/>
  <dc:title>    </dc:title>
</cp:coreProperties>
</file>