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ab/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УРАЛЬСКАЯ ПОСЕЛКОВАЯ 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08 июня  2023 г.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/6</w:t>
            </w:r>
          </w:p>
        </w:tc>
      </w:tr>
    </w:tbl>
    <w:p>
      <w:pPr>
        <w:pStyle w:val="Normal"/>
        <w:widowControl w:val="false"/>
        <w:jc w:val="center"/>
        <w:rPr>
          <w:rFonts w:ascii="Liberation Serif;Times New Roman" w:hAnsi="Liberation Serif;Times New Roman" w:eastAsia="Liberation Serif;Times New Roman" w:cs="Liberation Serif;Times New Roman"/>
          <w:sz w:val="24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sz w:val="24"/>
          <w:szCs w:val="28"/>
        </w:rPr>
        <w:t>пгт. Уральский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92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 xml:space="preserve">О постоянно действующей экспертной комиссии по определению исторической, научной и практической ценности документов при Уральской поселковой территориальной избирательной комиссии 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целях реализации полномочий Уральской поселковой территориальной избирательной комиссии, для организации и проведения методической и практической работы по экспертизе ценности документов, отбору и подготовке к передаче на государственное хранение документов архивного фонда, образующихся в процессе деятельности комиссии, в соответствии со статьей 6 Федерального закона от 22 октября 2004 года № 125-ФЗ«Об архивном деле в Российской Федерации», руководствуясь постановлением Избирательной комиссии Свердловской области от 28 апреля 2021 года № 12/55, Уральская поселковая территориальная избирательная комиссия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 е ш и л а: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Утвердить Положение о постоянно действующей экспертной комиссии по определению исторической, научной и практической ценности документов при Уральской поселковой территориальной избирательной комиссии (приложение № 1).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Утвердить состав постоянно действующей экспертной комиссии по определению исторической, научной и практической ценности документов при Уральской поселковой территориальной избирательной комиссии (приложение № 2).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Назначить руководителем постоянно действующей экспертной комиссии по определению исторической, научной и практической ценности документов при Уральской поселковой территориальной избирательной комиссии Тихопой Светлану Ивановну, секретаря комиссии.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>
          <w:rFonts w:cs="Liberation Serif;Times New Roman" w:ascii="Liberation Serif;Times New Roman" w:hAnsi="Liberation Serif;Times New Roman"/>
          <w:szCs w:val="28"/>
        </w:rPr>
        <w:t>Признать утратившим силу решение Уральской поселковой территориальной избирательной комиссии от 19 мая 2021 года № 6/11.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>
          <w:rFonts w:cs="Liberation Serif;Times New Roman" w:ascii="Liberation Serif;Times New Roman" w:hAnsi="Liberation Serif;Times New Roman"/>
          <w:szCs w:val="28"/>
        </w:rPr>
        <w:t xml:space="preserve">Разместить настоящее решение на сайте Уральской поселковой территориальной избирательной комиссии. </w:t>
      </w:r>
    </w:p>
    <w:p>
      <w:pPr>
        <w:pStyle w:val="TextBody"/>
        <w:numPr>
          <w:ilvl w:val="0"/>
          <w:numId w:val="3"/>
        </w:numPr>
        <w:ind w:left="0" w:firstLine="567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Контроль исполнения настоящего решения возложить на председателя комиссии Савинову Т.В.</w:t>
      </w:r>
    </w:p>
    <w:p>
      <w:pPr>
        <w:pStyle w:val="TextBody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Уральской поселков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.В. Савин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екретарь засед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.А. Черно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  <w:r>
        <w:br w:type="page"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 решению Уральской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селковой территориально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8 июня 2023 г. № 1/6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sz w:val="24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ПОЛОЖ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 xml:space="preserve">об экспертной комиссии 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Уральской поселковой территориальной избирательной комиссии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</w:rPr>
        <w:t xml:space="preserve">по определению исторической, научной и практической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ценности документо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1. Экспертная комиссия территориальной избирательной комиссии по определению исторической, научной и практической ценности документов (далее – экспертная комиссия) создается для организации и проведения работы по экспертизе ценности документов Уральской поселковой  территориальной избирательной комиссии, отбору и подготовке к передаче на постоянное хранение документов Архивного фонда России, образующихся в процессе деятельности территориальной избирательной комиссии. 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12"/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2. Экспертная комиссия является совещательным органом при председателе </w:t>
      </w:r>
      <w:bookmarkEnd w:id="0"/>
      <w:r>
        <w:rPr>
          <w:rFonts w:cs="Liberation Serif;Times New Roman" w:ascii="Liberation Serif;Times New Roman" w:hAnsi="Liberation Serif;Times New Roman"/>
          <w:sz w:val="28"/>
          <w:szCs w:val="28"/>
        </w:rPr>
        <w:t>Уральской поселковой территориальной избирательной комиссии. Она состоит из председателя экспертной комиссии и членов  экспертной комиссии. Персональный состав экспертной комиссии определяется решением территориальной избирательной комиссии из числа членов территориальной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3. В качестве консультантов и экспертов к работе экспертной комиссии могут привлекаться представители иных организаций.</w:t>
      </w:r>
    </w:p>
    <w:p>
      <w:pPr>
        <w:pStyle w:val="Normal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bookmarkStart w:id="1" w:name="sub_13"/>
      <w:bookmarkEnd w:id="1"/>
      <w:r>
        <w:rPr>
          <w:rFonts w:cs="Liberation Serif;Times New Roman" w:ascii="Liberation Serif;Times New Roman" w:hAnsi="Liberation Serif;Times New Roman"/>
          <w:sz w:val="28"/>
          <w:szCs w:val="28"/>
        </w:rPr>
        <w:t>1.4. В своей работе экспертная комиссия  руководств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Федеральным законом от 22 октября 2004 года № 125-ФЗ «Об архивном деле в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Законом Свердловской области от 25 марта 2005 года № 5-ОЗ «Об архивном деле в Свердловской области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утвержденным приказом Федерального архивного агентства от 20 декабря 2019 года № 23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, утвержденными приказом Министерства культуры Российской Федерации от 31 марта 2015 года № 526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мерным положением об экспертной комиссии организации, утвержденным приказом Федерального архивного агентства от 11 апреля 2018 года № 43;  </w:t>
      </w:r>
    </w:p>
    <w:p>
      <w:pPr>
        <w:pStyle w:val="Normal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ормативно-методическими документами Федерального архивного агентства, Управления архивами Свердловской области, Государственного казенного учреждения Свердловской области «Государственный архив Свердл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локальными правовыми актами Избирательной комиссии Свердловской области и территориальной избирательной коми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3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bookmarkStart w:id="2" w:name="sub_13"/>
      <w:bookmarkEnd w:id="2"/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2. Функции экспертной коми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Экспертная комиссия осуществляет следующие фун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2.1. Организует ежегодный отбор дел, образующихся в деятельности территориальной избирательной комиссии  для хранения и уничт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2.2. Рассматривает и принимает решения о согласован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описей дел постоянного хранения управленческой документ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описей дел по личному состав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описей дел временных (свыше 10 лет) сроков хранения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порядка ведения делопроизводства в участковых избирательных комисс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номенклатуры дел территориальной избирательной комиссии и участковых избирательных комисс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положения об экспертной комиссии территориальной избирательной комисс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актов о выделении к уничтожению документов, не подлежащих хране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актов об утрате докум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актов о неисправимом повреждении архив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2.3. Совместно с председателем Уральской поселковой территориальной избирательной комиссии обеспечивает представление на утверждение Экспертно-проверочной комиссии (далее – ЭПК) Управления архивами Свердловской области, согласованных с экспертной комиссией описей дел постоянного хранения управленческой документации, подлежащей передаче на постоянное хранение в архив и описи дел по личному соста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2.4. Совместно с председателем Уральской поселковой территориальной избирательной комиссии организует для членов территориальной избирательной комиссии и участковых избирательных комиссий консультации по вопросам работы с документами, оказывает им методическую помощь, участвует в подготовке и проведении мероприятий по повышению их квалифик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3. Права экспертной коми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Экспертная комиссия имеет прав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3.1. Давать рекомендации членам Уральской поселковой территориальной избирательной комиссии и участковых избирательных комиссий по вопросам формирования дел в делопроизводстве, розыска недостающих дел постоянного срока хранения, упорядочения и оформления докумен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3.2. Запрашивать у членов Уральской поселковой территориальной избирательной комиссии и председателя участковой избирательной комиссий избирательного участка № 2604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письменные объяснения о причинах утраты, порчи или несанкционированного уничтожения документов постоянного и временного (свыше 10 лет) сроков хран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предложения и заключения, необходимые для определения сроков хранения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3.3. Приглашать на заседания экспертной комиссии в качестве консультантов и экспертов представителей научных, общественных и ин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3.4. Не принимать к рассмотрению и возвращать на доработку документы, подготовленные с нарушением правил организации хранения, комплектования, учета и использования документов Архивного фонда Российской Федерации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3.5. Информировать руководителей Избирательной комиссии Свердловской области по вопросам, относящимся к компетенции экспертной коми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3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4. Организация работы экспертной комисс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4.1. Экспертная комиссия  взаимодействует с архивным органом соответствующей администрации муниципального образования (соответствующей ЭПК Управления архивами Свердловской области, а также с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осударственным казенным учреждением Свердловской области «Государственный архив Свердловской области»),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получает от него соответствующие организационные и методические рекомендации и предложения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4.2. Вопросы, относящиеся к компетенции экспертной комиссии, рассматриваются на ее заседаниях, которые проводятся по мере необходимости. Все заседания экспертной комиссии протоколиру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4.3. Заседание экспертной комиссии и принятые решения считаются правомочными, если на заседании присутствует более половины ее сост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4.4. Решения экспертной комиссии принимаются по каждому вопросу (документу) отдельно большинством голосов присутствующих на заседании членов комиссии. При разделении голосов поровну решение принимает председатель экспертной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4.5. Право решающего голоса имеют только члены экспертной комиссии. Приглашенные консультанты и эксперты имеют право совещательного гол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4.6. Контроль за исполнением принятых решений экспертной комиссии возлагается на председателя экспертной комиссии. 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 решению Уральской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селковой территориально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8 июня 2023 г. № 1/6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sz w:val="24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СОСТА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</w:rPr>
        <w:t xml:space="preserve">экспертной комиссии 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Уральской поселковой территориальной избирательной комиссии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</w:rPr>
        <w:t xml:space="preserve">по определению исторической, научной и практической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ценности документо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Тихопой Светлана Ивановна, руководитель комиссии.</w:t>
      </w:r>
    </w:p>
    <w:p>
      <w:pPr>
        <w:pStyle w:val="Normal"/>
        <w:numPr>
          <w:ilvl w:val="0"/>
          <w:numId w:val="2"/>
        </w:numPr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Зубарев Валерий Гарольдович, член комиссии.</w:t>
      </w:r>
    </w:p>
    <w:p>
      <w:pPr>
        <w:pStyle w:val="Normal"/>
        <w:numPr>
          <w:ilvl w:val="0"/>
          <w:numId w:val="2"/>
        </w:numPr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Чернова Анастасия Александровна, член комиссии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134" w:leader="none"/>
      </w:tabs>
      <w:ind w:firstLine="567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134" w:leader="none"/>
      </w:tabs>
      <w:ind w:firstLine="567"/>
      <w:jc w:val="center"/>
    </w:pPr>
    <w:rPr>
      <w:b/>
      <w:sz w:val="28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spacing w:lineRule="auto" w:line="360"/>
      <w:jc w:val="both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8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spacing w:lineRule="auto" w:line="360"/>
    </w:pPr>
    <w:rPr>
      <w:b/>
      <w:sz w:val="28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 w:val="false"/>
      <w:spacing w:lineRule="auto" w:line="360"/>
    </w:pPr>
    <w:rPr>
      <w:b/>
      <w:i/>
      <w:sz w:val="28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sz w:val="28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3:58:00Z</dcterms:created>
  <dc:creator>user</dc:creator>
  <dc:description/>
  <cp:keywords/>
  <dc:language>en-US</dc:language>
  <cp:lastModifiedBy>DNS</cp:lastModifiedBy>
  <cp:lastPrinted>2023-06-08T14:25:00Z</cp:lastPrinted>
  <dcterms:modified xsi:type="dcterms:W3CDTF">2023-07-24T13:16:00Z</dcterms:modified>
  <cp:revision>7</cp:revision>
  <dc:subject/>
  <dc:title>    </dc:title>
</cp:coreProperties>
</file>