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804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left="3540" w:firstLine="6804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шением Туринской районной</w:t>
      </w:r>
    </w:p>
    <w:p>
      <w:pPr>
        <w:pStyle w:val="Normal"/>
        <w:spacing w:before="0" w:after="0"/>
        <w:ind w:left="3540" w:firstLine="6804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ерриториальной избирательной</w:t>
      </w:r>
    </w:p>
    <w:p>
      <w:pPr>
        <w:pStyle w:val="Normal"/>
        <w:spacing w:before="0" w:after="0"/>
        <w:ind w:left="3540" w:firstLine="6804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миссией</w:t>
      </w:r>
    </w:p>
    <w:p>
      <w:pPr>
        <w:pStyle w:val="Normal"/>
        <w:spacing w:before="0" w:after="0"/>
        <w:ind w:left="3540" w:firstLine="6804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30 января 2025г № 1/3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, сформированных на территории Туринского муниципального округа на 2025 год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93"/>
        <w:gridCol w:w="6195"/>
        <w:gridCol w:w="2127"/>
        <w:gridCol w:w="3259"/>
      </w:tblGrid>
      <w:tr>
        <w:trPr>
          <w:trHeight w:val="11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№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Законодательство Российской Федерации о выборах. Положение участковых избирательных комиссий (далее – УИК) в системе избирательных комисс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Законодательство Российской Федерации о выборах. Положение УИК в системе избирательных комиссий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1. Законодательство Российской Федерации о выборах. Правовой статус УИК, нормативно-правовое регулирование ее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2. Организация и планирование деятельности УИК, проведение первого организационного засе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.3. Основные сроки избирательных действий при подготовке и проведении выб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4. Права и обязанности членов УИК с правом решающего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5. Полномочия председателя, заместителя председателя, секретаря У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6. Распределение обязанностей между членами УИК с правом решающего голоса в период проведения избирательной камп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7. Порядок и формы взаимодействия УИК с вышестоящими избирательными комисс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.8. Приостановление полномочий членов УИК. Возобновление полномочий членов УИК после приостан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.9.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Порядок формирования резерва составов участковых избирательных комиссий. Назначение нового члена участковой комиссии из резерва составов участковых коми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.10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учающие ресурсы ЦИК России, РЦОИТ при ЦИК России, Избирательной комиссии Свердловской области в деятельности УИ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Делопроизводство в участковой избирательной комиссии. Основные избирательные документы, составляемые У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Делопроизводство в УИК. Основные избирательные документы, составляемые УИК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2.1. Основные избирательные документы, составляемые У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2. Прием, регистрация и прохождение документов (входящ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3. Основные требования и порядок оформления документов У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4. Подготовка, оформление, выпуск, учет документов, рассматриваемых на заседаниях УИК (внутренние докумен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5. Организация работы с отправляемыми (исходящими)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6. Особенности работы с обращениями граждан. Рассмотрение УИК обращений (жалоб, заявлений) о нарушении законодательства о выборах в период избирательной камп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7. Формирование дел и передача их в вышестоящую избирательную комиссию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.8. Интерактивный рабочий блокнот УИК. Избирательные документы, составляемые УИ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Работа участковой избирательной комиссии с момента начала осуществления избирательных действий до дня, предшествующего дню (первому дню) голос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йствия УИК, которые осуществляются за 10 дней до дня (первого дня) голосо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3.1.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Основные этапы работы УИК с момента начала осуществления избирательных действий до дня, предшествующего дню (первому дню)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3.2. Оборудование избират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3.3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роль за проведением предвыборной агитации на территории избират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.4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Информирование избирателей о выборах. Различие между информированием избирателей и предвыборной аги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3.5. Проект «ИнформУИК». Опыт применения на выборах в 2024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6. Требование к содержанию информационных материалов, размещаемых на стенде в помещении У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.7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вовые основания и ограничения при проведении опросов избирателей в день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3.8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Работа с отдельными категориями избирателей (находящихся в местах временного пребывания, работающих на предприятиях с непрерывным циклом работы, в отношении которых в качестве меры пресечения избран домашний арест, залог или запрет определенных действий), а также с военнослужащими и с избирателями с инвалид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3.9. Работа УИК со списком избирателей: основные правила работы, уточнение списка избирателей, исключение из списка избирателей и включение в него данных об избирателях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3.10. Получение из ТИК избирательных бюллете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Мобильный избиратель» – голосование избирателей по месту нахожде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1. Понятия «активное избирательное право» и «избирательный округ» при голосовании по месту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2. Понятия «место регистрации», «место пребывания», «место нахождения» при голосовании по месту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3. Проверка технических средств, используемых для приема заявлений о включении в список избирателей по месту нахождения с машиночитаемым к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4. Порядок подачи заявления о включении избирателя в список избирателей по месту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5. Прием и оформление заявлений о включении избирателей в список избирателей по месту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6. Прием и оформление заявлений об аннулировании включения в список избирателей по месту на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4.7. Прием заявлений о включении в список избирателей по месту нахождения вне пункта приема заявлений (ППЗ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4.8. Порядок передачи заявлений о включении в список избирателей по месту нахождения, принятых УИК, в вышестоящую ТИ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9. Порядок подготовки ко дню (первому дню) голосования в рамках механизма «мобильный избирател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5 час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срочное голосование в помещении участковой избирательной комиссии (в предусмотренных законом случаях)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.1. Досрочное голосование: основания, порядок проведения, сро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.2. Организация работы УИК в период проведения досрочного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.3. Подготовка помещения и документации к проведению досрочного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.4. Порядок работы с избирателями при проведении досрочного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.5. Информирование вышестоящей избирательной комиссии о количестве избирателей, проголосовавших досроч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5.6. Особенности работы УИК в день голосования при проведении досрочного голосования. Порядок действий председателя УИК, производимых с конвертами досрочно проголосовавших в помещении УИК в день голосования перед началом голосов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4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абота участковой избирательной комиссии в день, предшествующий дню (первому дню) голос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Работа УИК в день, предшествующий дню (первому дню) голосо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1. Мероприятия, проводимые УИК в день, предшествующий дню (первому дню)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2. Проведение заседания УИК. Распределение обязанностей между членами участковой избирательной комиссии при планировании работы в дни голосования. Принятие решения о готовности УИК к открытию помещения для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3. Организация работы УИК в помещении для голосования, оборудованном средствами видеонаблюдения и трансляции изображения, трансляции изображения в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4. Получение от ТИК исходных данных в машиночитаемом коде и ключевого носителя информации с исходными данными о проводимых на избирательном участке выбо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6.5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орудование помещения для голосования. Нормативы технологическ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6. Подписание председателем и секретарем УИК выверенного и уточненного списка избирателей, заверение списка избирателей печатью УИК, разделение списка на книги и другие действия, связанные с завершением уточнения списка избир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6.7. Работа с избирательными бюллете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5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рганизация работы участковой избирательной комиссии по подготовке к голосованию с использованием технических сред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Организация работы участковой избирательной комиссии по подготовке к голосованию с использованием технических средств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7.1. Дистанционное электронное голос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7.2. Интерактивный рабочий блокн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7.3. Применение технологии изготовления протокола УИК об итогах голосования на избирательном участке с машиночитаемым кодом и ускоренного ввода данных протокола в ГАС «Выборы». Особенности протокола участковой избирательной комиссии с QR-к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7.4. Распределение обязанностей членов участковой избирательной комиссии при работе со средствами программного обеспечения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7.5. Порядок действий членов участковой избирательной комиссии при неисправностях в работе средств программного обеспе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Организация работы УИК по подготовке к голосованию с использованием КОИБ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1. Требования, предъявляемые к помещению для голосования при использовании КОИ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2. Особенности работы УИК при использовании КОИБ. Распределение обязанностей членов участковой избирательной комиссии при работе с КОИ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3. Организация работы УИК на выборах с использованием КОИБ-2017. Организация работы УИК на выборах с использованием КОИБ-20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4. Тренировка работы с КОИ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5. Правила подготовки бюллетеней к выдаче избирателям. Классификация избирательных бюллетеней, обрабатываемых КОИ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6. Особенности организации досрочного голосования на избирательном участке, на котором применяется КОИ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7. Особенности проведения дней голосования с использованием КОИБ. Действия операторов КОИБ в день (дни)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8. Особенности подведения итогов голосования при использовании КОИБ. Контрольный (ручной) подсчет голо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8.9. Действия оператора КОИБ в случае возникновения нештатных ситуаций в ходе голосования (отключение электропитания, отказ сканирующего устрой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8.10. Использование резервного стационарного ящика для голос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,5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6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собенности работы УИК при совмещении выбор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Особенности работы УИК при совмещении выборов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9.1. Организация работы членов УИК при совмещении вы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9.2. Уточнение списков избирателей при совмещении вы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9.3. Особенности порядка подсчета голосов избирателей и составления протокола УИК об итогах голосования при совмещении вы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9.4. Особенности финансирования УИК при совмещении выборов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9.5. Контроль за соблюдением избирательных прав граждан при совмещении выборов. Порядок определения активного избирательного права при совмещении выбо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7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Работа УИК в день (дни) голос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бота УИК до открытия участка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0.1. Обязанности председателя, заместителя председателя, секретаря УИК в день (дни) голосования при проведении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0.2. Работа УИК в день (дни) голосования до начала времени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0.3. Список документов, которые должны быть в помещении для голосования и на информационном стен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0.4. Опечатывание стационарных и переносных ящиков для голосования, КОИБ, резервного стационарного ящика для голосования, передача избирательной документации членам УИК для проведения голосования и т.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0.5. Действия УИК в день голосования перед началом голосования, если на избирательном участке проводилось досрочное голос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0.6. Передача в вышестоящие избирательные комиссии сведений об открытии помещений для голосования и об участии избирателей в выбо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ласность в деятельности избирательных комиссий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1. Лица, имеющие право присутствовать в помещении для голосования (обеспечение гласности в работе УИ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2. Документы, подтверждающие статус лиц, имеющих право присутствовать в помещении для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3. Правовой статус лиц, имеющих право присутствовать в помещении для голосования: права, обязанности, ограни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4. Взаимодействие членов УИК с правом решающего голоса с наблюдателями, иностранными (международными) наблюдателями, представителями СМИ, правоохранительных органов, волонтерами и иными лицами, имеющими право присутствовать в помещении для голосования в день (дни)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5. Условия осуществления фото- и видеосъемки на избирательном участке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1.6. Правила взаимной корректности поведения лиц, имеющих право присутствовать в помещении для голосования и членов УИК. Порядок действий при нарушении избирательного законодательства и общественного порядка лицами, присутствующими в помещении для голос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1,5 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Голосование в помещении для голосо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2.1. Организация голосования в день (дни) голосования в помещении для голос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2.2. Порядок работы со списком избирателей в день (дни) голосования. Включение избирателей по каким-либо причинам не включенных в список избирателей, но имеющих на это пра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2.3. Виды документов, заменяющих паспорт гражданин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2.4. Особенности организации голосования избирателей, являющихся инвали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2.5. Решение нештатных ситуаций в день (дни)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2.6. Оперативный подсчет проголосовавших избирателей, передача информации в ТИ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Голосование вне помещения для голосо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3.1. Организация голосования вне помещения для голосования: основания, сроки, порядок подачи и приема за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3.2. Нормативы оборудования, используемого для голосования вне помещения для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3.3. Порядок проведения голосования вне помещения для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3.4. Порядок работы со списком избирателей при проведении голосования вне помещения для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лосование в местах временного пребы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4.1. Организация голосования в местах временного пребывания избирателей: понятие мест временного пребывания, механизм организации голосования в местах временного пребы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4.2. Образование избирательных участков в местах временного пребывания избир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4.3. Голосование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бщих избирательных участках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 отдельных категорий избирателей (находящихся в местах временного пребывания избирателей; в отношении которых в качестве меры пресечения избран домашний арест, залог или запрет определенных действий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Голосование в течение нескольких дней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5.1. Особенности голосования в течение нескольких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5.2. Особенности голосования с использованием дополнительных форм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5.3. Обеспечение сохранности бюллетеней. Использование стационарного ящика. Особенности работы с сейф-пакет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резвычайные ситуации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6.1. Чрезвычайные ситуации в дни голосования: понятие, в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6.2. Распределение обязанностей членов УИК при возникновении чрезвычайной ситуации в дни голосования. Сроки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6.3. Алгоритм действий при чрезвычайных ситуациях, связанных с переносом избирательного участка в резервное пом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6.4. Алгоритм действий при чрезвычайных ситуациях, не связанных с переносом избирательного участка в резервное помещ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Тема 8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Подсчет голосов избирателей, составление протокола УИК об итогах голосования, итоговое заседание УИК, выдача копий протокола УИК об итогах голосования, представление протокола УИК об итогах голосования и иной избирательной документации в Т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рядок подсчета голосов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7.1. Организация работы УИК после окончания голосования в помещении для голосования и до начала непосредственного подсчета голосов избир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2. Процедура подсчета голосов избир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3. Порядок работы членов УИК с неиспользованными бюллетенями: погашение, составление акта, огла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4. Порядок работы членов УИК со списком избирателей: подсчет и оглашение суммарных данных, брошюровка списка в один том, хранение с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5. Избирательные бюллете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установленной и неустановленной формы. Последствия обнаружения бюллетеней неустановленной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действительные и недействительные. Порядок работы с недействительными бюллете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испорченные и неиспользованные избирательные бюллет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6. Порядок работы с переносными ящиками для голосования: проверка пломб и вскрытие ящиков, подсчет избирательных бюллетеней и заявлений избир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7. Порядок работы с сейф-пакетами: проверка и вскрытие, подсчет избирательных бюллете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8. Порядок работы со стационарным ящиком для голосования: проверка пломб и вскрытие ящика, смешивание с бюллетенями из переносных ящиков, сортировка и подсчет бюллетеней, оглашение результатов.</w:t>
            </w:r>
          </w:p>
          <w:p>
            <w:pPr>
              <w:pStyle w:val="Normal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7.9. Особенности подсчета голосов избирателей при проведении голосования в течение нескольких дней подря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Составление протокола УИК об итогах голосова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8.1. Контрольные и иные соотношения данных протокола УИК об итогах голосования. Проверка контрольных соотношений по протоколу УИК об итогах голосования (контрольных, математических, логическ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18.2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лгоритм действий при невыполнении контрольных, математических или логических со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.3. Организация работы УИК по составлению протокола об итогах голосования для подписания членами УИК. Критерии определения необходимости составления протокола с отметкой «Повторны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Итоговое заседание УИК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1. Проведение итогового заседания УИК. Основные действия председателя, секретаря УИК при проведении итогового заседания У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2. Рассмотрение жалоб и заявлений о нарушениях при голосовании и подсчете гол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3. Подписание протокола УИК об итогах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4. Работа УИК по подготовке и выдаче копий протокола УИК об итогах голосования (проверка наличия всех реквизитов в протоколе УИК об итогах голосов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5. Порядок изготовления копии протокола УИК с использованием СПО УИК. Заверение копии протокола УИК, изготовленного с использованием СПО УИК, с использованием КОИ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9.6. Подготовка к представлению первого экземпляра протокола УИК об итогах голосования с приобщаемыми нему документами в ТИК. Перечень документов, прилагаемых к протоколу УИК об итогах голос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ередача избирательной документации в ТИК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1. Действия председателя УИК в ходе передачи первого экземпляра протокола УИК об итогах голосования с приобщаемыми нему документами в 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2. Порядок действий УИК при подготовке и передаче в ТИК избирательной документации, за исключением первого экземпляра протокола УИК об итогах голос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3. Особенности ввода данных протоколов УИК об итогах голосования в базу данных ГАС «Выбо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4. Составление протокола УИК об итогах голосования с отметкой «Повтор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5. Протокол заседания УИК. Решение о внесении уточнений в протокол УИК об итогах голосования и составлении протокола об итогах голосования с отметкой «Повтор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6. Составление протокола УИК с отметкой «Повторный подсчет голос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0.7. Формы и образцы заполнения документов, подготавливаемых УИК при составлении протокола с отметкой «Повторный подсчет голос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,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Тема 9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Работа УИК по организации и проведению голосования в труднодоступных и отдаленных местност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Работа УИК по организации и проведению голосования в труднодоступных и отдаленных местностях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1. Понятие труднодоступных и отдаленных мест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2. Использование списка (выписки из списка) избир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3. Обеспечение УИК избиратель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4. Особенности работы УИК при досрочном голосовании всех избирателей на избирательном участке, образованном в труднодоступной или отдаленн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5. Организация досрочного голосования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6. Подсчет голосов избирателей на избирательных участках, образованных в труднодоступных или отдаленных местностях, и особенности подсчета голосов избирателей, связанные с голосованием отдельных групп избир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7. Внесение в протокол УИК об итогах голосования сведений о досрочно проголосовавших избирателях в труднодоступных или отдаленных местнос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8. Передача протоколов УИК об итогах голосования с избирательных участков, образованных в труднодоступных или отдаленных местнос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9. Обеспечение безопасности членов УИК, лиц, имеющих право присутствовать при проведении досрочного голосования. Доставка избирательной документации в труднодоступную или отдаленную мес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1.10. Передача сведений о проведении досрочного голосования избирателей, отдельных групп избирателей в труднодоступных или отдаленных местност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Тема 10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Финансовое обеспечение УИК в период подготовки и проведения выб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Финансовое обеспечение УИК в период подготовки и проведения выборов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1. Порядок выделения и расходования денежных средств УИК на подготовку и проведение вы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2. Смета расходов УИК на подготовку и проведение вы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3. Порядок начисления и выплаты дополнительной оплаты труда (вознаграждения), компенсации за работу членам У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4. Оформление гражданско-правовых договоров УИК на выполнение работ и оказание услуг, связанных с подготовкой и проведением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2.5. Порядок составления и срок представления отчета УИК о поступлении и расходовании средств на подготовку и проведение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Тема 11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Юридическая ответственность за нарушения законодательства Российской Федерации о выбор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Юридическая ответственность за нарушения законодательства Российской Федерации о выборах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3.1. Общие положения о юридической ответственности в избирательн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3.2. Конституционно-правовая ответственность за нарушение законодательств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3.3. Административная ответственность за нарушение законодательства Российской Федерации. Участие представителей УИК в административном судо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3.4. Уголовная ответственность за нарушение законодательства Российской Федер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Тема 12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Управление конфли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Управление конфликтами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4.1. Типология конфликтов. Функции и динамика конфли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4.2. Стратегии поведения в конфликтной ситуации: противодействие, компромисс, сотрудничество, уход, у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24.3. Разрешение конфликтных ситуаций на избирательном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 xml:space="preserve">24.4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филактика возникновения конфликтных ситуаций на избирательном участке (этика делового общения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тестирование</w:t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0 ча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01:00Z</dcterms:created>
  <dc:creator>Елена Викторовна Клименко</dc:creator>
  <dc:description/>
  <cp:keywords/>
  <dc:language>en-US</dc:language>
  <cp:lastModifiedBy>User</cp:lastModifiedBy>
  <cp:lastPrinted>2021-02-19T14:37:00Z</cp:lastPrinted>
  <dcterms:modified xsi:type="dcterms:W3CDTF">2025-01-28T09:27:00Z</dcterms:modified>
  <cp:revision>17</cp:revision>
  <dc:subject/>
  <dc:title/>
</cp:coreProperties>
</file>