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1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  <w:gridCol w:w="5408"/>
      </w:tblGrid>
      <w:tr>
        <w:trPr/>
        <w:tc>
          <w:tcPr>
            <w:tcW w:w="8703" w:type="dxa"/>
            <w:tcBorders/>
          </w:tcPr>
          <w:p>
            <w:pPr>
              <w:pStyle w:val="Normal"/>
              <w:pageBreakBefore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7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ab/>
            </w:r>
          </w:p>
        </w:tc>
        <w:tc>
          <w:tcPr>
            <w:tcW w:w="540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шением Туринской районной территориальной избирательной комиссии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30 января 2025 года № 1/2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uppressAutoHyphens w:val="tru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Сводный план</w:t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мероприятий </w:t>
      </w:r>
      <w:r>
        <w:rPr>
          <w:rFonts w:cs="Liberation Serif" w:ascii="Liberation Serif" w:hAnsi="Liberation Serif"/>
          <w:b/>
          <w:sz w:val="24"/>
          <w:szCs w:val="24"/>
        </w:rPr>
        <w:t>по обучению организаторов выборов и иных участников избирательного процесса, повышению правовой культуры избирателей на территории Туринского муниципального округа на 2025 год</w:t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  <w:r>
        <w:br w:type="page"/>
      </w:r>
    </w:p>
    <w:tbl>
      <w:tblPr>
        <w:tblW w:w="148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341"/>
        <w:gridCol w:w="15"/>
        <w:gridCol w:w="2551"/>
        <w:gridCol w:w="1985"/>
      </w:tblGrid>
      <w:tr>
        <w:trPr>
          <w:tblHeader w:val="true"/>
          <w:trHeight w:val="8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мероприятия и его 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 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ители</w:t>
            </w:r>
          </w:p>
        </w:tc>
      </w:tr>
      <w:tr>
        <w:trPr>
          <w:trHeight w:val="412" w:hRule="atLeast"/>
        </w:trPr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suppressAutoHyphens w:val="true"/>
              <w:ind w:left="-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 Организационное обеспечение процесса обучения организаторов выборов и иных участников избирательного процесса</w:t>
            </w:r>
          </w:p>
        </w:tc>
      </w:tr>
      <w:tr>
        <w:trPr>
          <w:trHeight w:val="5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зработка и принятие Туринской районной территориальной избирательной комиссией Сводного плана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ероприят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 обучению организаторов выборов и иных участников избирательного процесса, повышению правовой культуры избирателей на территории Туринского муниципального округа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на 202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31 янв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ИК</w:t>
            </w:r>
          </w:p>
        </w:tc>
      </w:tr>
      <w:tr>
        <w:trPr>
          <w:trHeight w:val="5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.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и принятие Туринской районной территориальной избирательной комиссией тематического плана обучения и повышения квалификации организаторов выборов и резерва составов участковых избирательных комиссий на 202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 31 январ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ИК</w:t>
            </w:r>
          </w:p>
        </w:tc>
      </w:tr>
      <w:tr>
        <w:trPr>
          <w:trHeight w:val="5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онное обеспечение функционирования Учебного центра Избирательной комиссии Свердловской области по обучению кадров избирательных комиссий и других участников избирательного (референдумного) процес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5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йствие МТЦ в организации обучения и повышения квалификации организаторов выборов, других участников избирательного процес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есь период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724" w:hRule="atLeast"/>
        </w:trPr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. Методическое обеспечение процесса обучения организаторов выборов и иных участников избирательного процесса на территории Туринского муниципального округа</w:t>
            </w:r>
          </w:p>
        </w:tc>
      </w:tr>
      <w:tr>
        <w:trPr>
          <w:trHeight w:val="4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менение, в том числе доработка и актуализация, учебно-методических материалов, учебных видеоматериалов ЦИК России, РЦОИТ при ЦИК России, ИКСО для интерактивных и дистанционных форм обучения членов избирательных комиссий и иных участников избирательного процес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4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тодическое сопровождение деятельности Учебного центра Избирательной комиссии Свердловской области по обучению кадров избирательных комиссий и других участников избирательного (референдумного) процесса с применением дистанционных форм обучения во взаимодействии с МТ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101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3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готовка оригинал-макетов, издание и распространение учебно-методических, раздаточных материалов, необходимых для организации и проведения обучения организаторов выборов и иных участников избирательного процес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4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4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ирование фондов электронных библиотек по вопросам избирательного права и законодательства о выборах и референдумах, размещение их на сайтах Туринской районной территориальной избирательной комиссии для использования в процессе самоподготовки и самостоятельного повышения квалификации кадров избирательных комиссий всех уров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549" w:hRule="atLeast"/>
        </w:trPr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. Организация и проведение регулярных обучающих мероприятий организаторов выборов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 иных участников избирательного процесс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йствие в организации и проведении дистанционного обучения и тестирования организаторов выборов и иных участников избирательного процесса по отдельному графику ЦИК России, РЦОИТ при ЦИК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9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и проведение научно-практических конференций, форумов, круглых столов по вопросам совершенствования законодательства о выборах и референдумах, отдельных выборных процедур и технологий, деятельности в области обучения организаторов выборов и иных участников избирательного процесса, повышения правовой культуры избир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trike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есь пери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118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3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рганизация и проведение очного, очно-дистанционного, дистанционного обучения с практикумами для членов Туринской районной территориальной избирательной комиссии и членов участковых избирательных комиссий в соответствии с принятым Туринской районной территориальной избирательной комиссии Сводным планом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ероприят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 обучению организаторов выборов и иных участников избирательного процесса, повышению правовой культуры избирателей на территории Туринского городского округа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на  202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5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4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обучения резерва составов участковых избирательных комисс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10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5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верка уровня профессиональной подготовки организаторов выборов и иных участников избирательного процесса методом компьютерного тестирования по вопросам избирательного права и избирательного процесса, законодательства о референдума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139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6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2"/>
                <w:lang w:eastAsia="en-US"/>
              </w:rPr>
              <w:t>Организация и проведение информационно-обучающих мероприятий с участниками избирательного процесса, в том числе с наблюдателями, представителями средств массовой информации, представителями избирательных объединений, а также волонтерами, сотрудниками правоохранительных органов, МЧС России, исполнительных органов государственной власти и органами местного само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426" w:hRule="atLeast"/>
        </w:trPr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. Организационные и методические мероприятия по повышению правовой культуры избирателе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общение и тиражирование опыта работы Туринской районной территориальной избирательной комиссии в сфере информационной и просветительской деятельности по вопросам, связанным с организацией и проведением выборов, референду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заимодействие с органами государственной власти и местного самоуправления, организациями и учреждениями Свердловской области, институтами гражданского общества, общественными и правозащитными организациями, политическими партиями по вопросам подготовки и проведения мероприятий в сфере повышения правовой культуры избирател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3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готовка, изготовление и распространение информационных текстовых, графических, аудио- и видеоматериалов по вопросам организации и проведения выборов, деятельности избирательных комиссий, внедрения в избирательный процесс инновационных избирательных технолог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5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4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и тиражирование иных видов продукции, направленных на информационное обеспечение выборов и деятельности Туринской районной территориальн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89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5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и проведение информационно-выставочных мероприятий, в том числе создание и организация работы временных экспозиций (выставок), мультимедийных компонентов, направленных на информирование и правовое просвещение избир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480" w:hRule="atLeast"/>
        </w:trPr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формационные и просветительские мероприятия по вопросам организации и проведения выборов в единый день голосования</w:t>
            </w:r>
          </w:p>
        </w:tc>
      </w:tr>
      <w:tr>
        <w:trPr>
          <w:trHeight w:val="65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1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ое содействие Общественной палате Свердловской области по вопросам подготовки и направления наблюдателей, проведение совместных просветительских мероприятий на тему избирательного права и избирательного процесса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65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ое содействие участникам избирательного процесса совместно с Уполномоченным по правам человека в Свердлов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2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6. Информационное наполнение ресурсов информационно-телекоммуникационной сети «Интернет» Туринской районной территориальной избирательной комиссии </w:t>
            </w:r>
          </w:p>
          <w:p>
            <w:pPr>
              <w:pStyle w:val="Normal"/>
              <w:suppressAutoHyphens w:val="true"/>
              <w:ind w:left="-42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1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овершенствование содержания, дизайна и структуры сайтов Туринской районной территориальной избирательной комиссии, их регулярное наполнение, актуализация и обновление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2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функционирования и совершенствование системы информационно-поисковых сервисов сайтов Туринской районной территориальной избирательной комиссии, созданных для различных категорий граждан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3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функционирования обучающих разделов на сайте Туринской районной территориальной избирательной комиссии, других ресурсах информационно-телекоммуникационной сети «Интернет» для молодых и будущих избирателей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4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актуальной информации, объявлений, отчетов, решений, связанных с деятельностью Туринской районной территориальной избирательной комиссии, на сайтах Избирательной комиссии Свердловской области, сайте ТИК в соответствующих тематических разделах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11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5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и ведение информационной и просветительской работы на страницах    Туринской районной территориальной избирательной комиссии в социальных сетях «ВКонтакте», «Одноклассники», оперативное информирование участников избирательного процесса в телеграм-канале «Туринск ТИК\УИК Дист.обучение, информация»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.  Мероприятия по повышению правовой культуры учащихся организаций основного общего</w:t>
            </w:r>
          </w:p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 среднего общего образования, профессионального образова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1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рганизация и проведение циклов лекций и других интерактивных форм правового просвещения (встреч, круглых столов,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ематических занятий по избирательному праву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и т.д.) с целью разъяснения законодательства о выборах, процедур голосования на выборах в органы государственной власти и органы местного самоуправления различным целевым аудиториям – участникам избирательного процесса</w:t>
              <w:tab/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49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2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мероприятий Молодежной избирательной комиссии Свердловской области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3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здание выставочных, в том числе электронных экспозиций, посвященных избирательному праву, общественно-политической активности молодежи, волонтерству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4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ведение Интерактивных экскурсий для молодых и будущих избирателей в Избирательную комиссию Свердловской области  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5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мероприятий по повышению правовой культуры в рамках Дня молодого избирателя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6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2"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6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методической и организационной поддержки выборов в органы молодежного самоуправления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color w:val="548DD4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548DD4"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6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7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стие в работе всероссийских, межрегиональных, региональных и местных молодежных форумов с целью повышения правовой культуры молодых и будущих избирателей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. Организация конкурсных мероприятий для различных категорий участников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 будущих участников избирательного процесс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1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и принятие положений о территориальных конкурсных мероприятиях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6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2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и проведение олимпиад, конкурсов, викторин среди школьников, студентов и работающей молодежи, СМИ, иных участников и будущих участников избирательного процесса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17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3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частие в организации и проведении Всероссийского конкурса 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 в органы государственной власти, органы местного самоуправления в Российской Федерации и участников избирательных кампаний (Всероссийский конкурс «Атмосфера»),  организация и проведение регионального этапа конкурса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вгуст – дека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4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подготовки участников, проведение регионального этапа и торжественной церемонии награждения победителей и призеров регионального этапа Всероссийской олимпиады школьников по вопросам избирательного права и избирательного процесса (Всероссийская олимпиада «Софиум»)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5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рганизация и проведение Областного конкурса «Мы выбираем будущее» на лучшую работу среди обучающихся в организациях среднего общего и профессионального образования по вопросам избирательного права, законодательства о референдумах, взаимосвязи выборов с политическими, социальными и иными процессами в обществе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враль - 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68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6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и проведение Интеллектуальных командных игр для молодых и будущих избирателей Свердловской области, в том числе в дистанционной форме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309" w:hRule="atLeast"/>
        </w:trPr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. Организация работы по правовому просвещению отдельных категорий  избирателей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1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и проведение мероприятий, направленных на реализацию избирательных прав граждан</w:t>
            </w:r>
            <w:r>
              <w:rPr>
                <w:rFonts w:cs="Liberation Serif" w:ascii="Liberation Serif" w:hAnsi="Liberation Serif"/>
                <w:color w:val="020B22"/>
                <w:sz w:val="24"/>
                <w:szCs w:val="24"/>
                <w:shd w:fill="FFFFFF" w:val="clear"/>
              </w:rPr>
              <w:t>, являющихся инвалидами (по отдельному плану)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2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я для избирателей ко Дню пенсионера в Свердловской области и иным памятным датам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3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я для избирателей, посвященные</w:t>
            </w:r>
            <w:r>
              <w:rPr>
                <w:rFonts w:cs="Liberation Serif" w:ascii="Liberation Serif" w:hAnsi="Liberation Serif"/>
                <w:spacing w:val="4"/>
                <w:sz w:val="24"/>
                <w:szCs w:val="24"/>
                <w:shd w:fill="FFFFFF" w:val="clear"/>
              </w:rPr>
              <w:t xml:space="preserve"> 80-й годовщине Победы в Великой Отечественной войне 1941–1945 годов и проведению в Российской Федерации Года защитника Отечества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pacing w:val="4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4"/>
                <w:sz w:val="24"/>
                <w:szCs w:val="24"/>
                <w:shd w:fill="FFFFFF" w:val="clear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3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и проведение Единых информационных дней и отдельных информационных встреч в трудовых коллективах, на собраниях избирателей по инновациям избирательного законодательства, практике их применения, ходу избирательных кампаний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414" w:hRule="atLeast"/>
        </w:trPr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. Взаимодействие со СМИ</w:t>
            </w:r>
          </w:p>
        </w:tc>
      </w:tr>
      <w:tr>
        <w:trPr>
          <w:trHeight w:val="9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1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пресс-конференций по вопросам законодательства о выборах и референдумах, реализации избирательных прав и права на участие в референдуме граждан, в том числе с использованием информационно-телекоммуникационной сети «Интернет»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2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ведение семинаров и деловых мероприятий для руководителей и юристов СМИ по вопросам избирательного права и избирательного процесса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373" w:hRule="atLeast"/>
        </w:trPr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2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. Издательская деятельность и деятельность по формированию электронных ресурс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.1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пуск собственных изданий территориальной избирательной комиссией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>
          <w:trHeight w:val="41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1.2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дание методических пособий, информационных сборников, плакатов, листовок, буклетов для организаторов выборов и иных участников избирательного процесса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.3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заимодействие с библиотеками в сфере информационной, культурной, просветительской, научной и образовательной деятельности по вопросам, связанным с организацией и проведением выборов, референдумов, в том числе пополнение фондов библиотек литературой по избирательному праву и избирательному процессу, повышению правовой культуры избирателей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сь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К</w:t>
            </w:r>
          </w:p>
        </w:tc>
      </w:tr>
    </w:tbl>
    <w:p>
      <w:pPr>
        <w:pStyle w:val="Normal"/>
        <w:widowControl w:val="false"/>
        <w:suppressAutoHyphens w:val="true"/>
        <w:rPr>
          <w:rFonts w:ascii="Liberation Serif" w:hAnsi="Liberation Serif" w:cs="Liberation Serif"/>
          <w:b/>
          <w:b/>
          <w:sz w:val="24"/>
          <w:szCs w:val="24"/>
          <w:u w:val="single"/>
        </w:rPr>
      </w:pPr>
      <w:r>
        <w:rPr>
          <w:rFonts w:cs="Liberation Serif" w:ascii="Liberation Serif" w:hAnsi="Liberation Serif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rPr/>
      </w:pPr>
      <w:r>
        <w:rPr>
          <w:rFonts w:cs="Liberation Serif" w:ascii="Liberation Serif" w:hAnsi="Liberation Serif"/>
          <w:b/>
          <w:sz w:val="24"/>
          <w:szCs w:val="24"/>
          <w:u w:val="single"/>
        </w:rPr>
        <w:t>Принятые сокращения</w:t>
      </w:r>
      <w:r>
        <w:rPr>
          <w:rFonts w:cs="Liberation Serif" w:ascii="Liberation Serif" w:hAnsi="Liberation Serif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ЦИК России – Центральная избирательная комиссия Российской Федерац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ЦОИТ при ЦИК России – Российской центр обучения избирательным технологиям при Центральной избирательной комиссии Российской Федерац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КСО – Избирательная комиссия Свердловской област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МЧС –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МИ – средства массовой информац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ИК – территориальная избирательная комиссия;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415" cy="1454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11.45pt;mso-wrap-distance-left:0pt;mso-wrap-distance-right:0pt;mso-wrap-distance-top:0pt;mso-wrap-distance-bottom:0pt;margin-top:0.05pt;mso-position-vertical-relative:text;margin-left:328.5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8650" cy="302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3345" tIns="47625" rIns="9334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3.8pt;mso-wrap-distance-left:9.05pt;mso-wrap-distance-right:9.05pt;mso-wrap-distance-top:0pt;mso-wrap-distance-bottom:0pt;margin-top:3.3pt;mso-position-vertical-relative:text;margin-left:387pt;mso-position-horizontal-relative:text">
              <v:fill opacity="0f"/>
              <v:textbox inset="0.102083333333333in,0.0520833333333333in,0.102083333333333in,0.0520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Style17">
    <w:name w:val="Основной текст Знак"/>
    <w:qFormat/>
    <w:rPr>
      <w:rFonts w:ascii="Times New Roman CYR" w:hAnsi="Times New Roman CYR" w:cs="Times New Roman CYR"/>
    </w:rPr>
  </w:style>
  <w:style w:type="character" w:styleId="3">
    <w:name w:val="Основной текст 3 Знак"/>
    <w:qFormat/>
    <w:rPr>
      <w:b/>
      <w:color w:val="000000"/>
      <w:spacing w:val="-6"/>
      <w:sz w:val="28"/>
      <w:shd w:fill="FFFFFF" w:val="clear"/>
      <w:lang w:val="en-US"/>
    </w:rPr>
  </w:style>
  <w:style w:type="character" w:styleId="Style18">
    <w:name w:val="Подпись Знак"/>
    <w:qFormat/>
    <w:rPr>
      <w:sz w:val="28"/>
    </w:rPr>
  </w:style>
  <w:style w:type="character" w:styleId="2">
    <w:name w:val="Основной текст 2 Знак"/>
    <w:qFormat/>
    <w:rPr>
      <w:b/>
      <w:bCs/>
      <w:sz w:val="32"/>
      <w:szCs w:val="34"/>
    </w:rPr>
  </w:style>
  <w:style w:type="character" w:styleId="Style19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Документ ИКСО"/>
    <w:basedOn w:val="Normal"/>
    <w:qFormat/>
    <w:pPr>
      <w:spacing w:lineRule="auto" w:line="360" w:before="120" w:after="0"/>
      <w:ind w:left="0" w:right="0"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Абзац1"/>
    <w:basedOn w:val="Normal"/>
    <w:qFormat/>
    <w:pPr>
      <w:widowControl w:val="false"/>
      <w:autoSpaceDE w:val="false"/>
      <w:spacing w:before="0" w:after="120"/>
      <w:ind w:left="0"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3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31">
    <w:name w:val="Основной текст 31"/>
    <w:basedOn w:val="Normal"/>
    <w:qFormat/>
    <w:pPr>
      <w:shd w:fill="FFFFFF" w:val="clear"/>
      <w:jc w:val="both"/>
    </w:pPr>
    <w:rPr>
      <w:rFonts w:ascii="Times New Roman" w:hAnsi="Times New Roman" w:cs="Times New Roman"/>
      <w:b/>
      <w:color w:val="000000"/>
      <w:spacing w:val="-6"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8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5">
    <w:name w:val="Адресат"/>
    <w:basedOn w:val="TextBody"/>
    <w:qFormat/>
    <w:pPr>
      <w:spacing w:before="120" w:after="0"/>
    </w:pPr>
    <w:rPr>
      <w:sz w:val="28"/>
      <w:szCs w:val="28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Raikov</dc:creator>
  <dc:description/>
  <cp:keywords/>
  <dc:language>en-US</dc:language>
  <cp:lastModifiedBy>User</cp:lastModifiedBy>
  <cp:lastPrinted>2024-01-15T16:58:00Z</cp:lastPrinted>
  <dcterms:modified xsi:type="dcterms:W3CDTF">2025-01-29T03:53:00Z</dcterms:modified>
  <cp:revision>50</cp:revision>
  <dc:subject/>
  <dc:title> </dc:title>
</cp:coreProperties>
</file>