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ind w:left="3969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решением Туринской районной территориальной избирательной</w:t>
      </w:r>
    </w:p>
    <w:p>
      <w:pPr>
        <w:pStyle w:val="Normal"/>
        <w:ind w:left="3969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миссии </w:t>
      </w:r>
    </w:p>
    <w:p>
      <w:pPr>
        <w:pStyle w:val="Normal"/>
        <w:ind w:left="3969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«20» декабря 2024 г. № 20/70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ЛОЖЕНИ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об экспертной комиссии Туринской районной </w:t>
      </w:r>
      <w:r>
        <w:rPr>
          <w:rFonts w:cs="Liberation Serif" w:ascii="Liberation Serif" w:hAnsi="Liberation Serif"/>
          <w:b/>
          <w:sz w:val="28"/>
          <w:szCs w:val="28"/>
        </w:rPr>
        <w:t xml:space="preserve">территориальной избирательной комиссии </w:t>
      </w:r>
      <w:r>
        <w:rPr>
          <w:rFonts w:cs="Liberation Serif" w:ascii="Liberation Serif" w:hAnsi="Liberation Serif"/>
          <w:b/>
          <w:sz w:val="28"/>
        </w:rPr>
        <w:t xml:space="preserve">по определению исторической, научно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и практической ценности документ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 Общие положения</w:t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Экспертная комиссия Туринской районной территориальной избирательной комиссии (далее – ЭК ТИК)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о определению исторической, научной и практической ценности документов создается для организации и проведения работы по экспертизе ценности документов, образующихся в процессе деятельности Туринской районной территориальной избирательной комиссии (далее – ТИК). 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0" w:name="sub_12"/>
      <w:r>
        <w:rPr>
          <w:rFonts w:cs="Liberation Serif" w:ascii="Liberation Serif" w:hAnsi="Liberation Serif"/>
          <w:sz w:val="28"/>
          <w:szCs w:val="28"/>
        </w:rPr>
        <w:t xml:space="preserve">1.2. ЭК ТИК является совещательным органом при председателе </w:t>
      </w:r>
      <w:bookmarkEnd w:id="0"/>
      <w:r>
        <w:rPr>
          <w:rFonts w:cs="Liberation Serif" w:ascii="Liberation Serif" w:hAnsi="Liberation Serif"/>
          <w:sz w:val="28"/>
          <w:szCs w:val="28"/>
        </w:rPr>
        <w:t xml:space="preserve">ТИК. Она состоит из председателя ЭК ТИК и членов ЭК ТИК. Персональный состав ЭК ТИК определяется распоряжением председателя ТИК из числа членов ТИК, представителя муниципального архива, источником комплектования которого выступает ТИК (по согласованию). 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В качестве консультантов и экспертов к работе ЭК ТИК могут привлекаться (в том числе и на договорной основе) представители иных организаций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1" w:name="sub_13"/>
      <w:bookmarkEnd w:id="1"/>
      <w:r>
        <w:rPr>
          <w:rFonts w:cs="Liberation Serif" w:ascii="Liberation Serif" w:hAnsi="Liberation Serif"/>
          <w:sz w:val="28"/>
          <w:szCs w:val="28"/>
        </w:rPr>
        <w:t>1.4. В своей работе экспертная комиссия руководствуется: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едеральным законом от 22 октября 2004 года № 125-ФЗ «Об архивном деле в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коном Свердловской области от 25 марта 2005 года № 5-ОЗ «Об архивном деле в Свердловской области»; 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ержденным приказом Федерального архивного агентства от 20 декабря 2019 года № 23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</w:t>
      </w:r>
      <w:r>
        <w:rPr>
          <w:rFonts w:eastAsia="Calibri" w:cs="Liberation Serif" w:ascii="Liberation Serif" w:hAnsi="Liberation Serif"/>
          <w:sz w:val="28"/>
          <w:szCs w:val="28"/>
        </w:rPr>
        <w:t>, утвержденными приказом Росархива от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 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31 июля 2023 года № 77; 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Примерным положением об экспертной комиссии организации, утвержденным приказом Федерального архивного агентства от 11 апреля 2018 года № 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настоящим положением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нормативно-методическими документами Федерального архивного агентства,</w:t>
      </w:r>
      <w:r>
        <w:rPr>
          <w:rFonts w:eastAsia="Calibri"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правления архивами Свердловской области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вовыми актами Центральной избирательной комиссии Российской Федерации, Избирательной комиссии Свердловской области и территориальной избирательной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5.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Положение об ЭК ТИК подлежит согласованию с экспертно-проверочной комиссией Управления архивами Свердловской области с последующим утверждением решением ТИ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bookmarkStart w:id="2" w:name="sub_13"/>
      <w:bookmarkEnd w:id="2"/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2. Основные задачи ЭК ТИК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3"/>
        <w:rPr>
          <w:rFonts w:ascii="Liberation Serif" w:hAnsi="Liberation Serif" w:cs="Liberation Serif"/>
          <w:color w:val="1A1A1A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1A1A1A"/>
          <w:sz w:val="28"/>
          <w:szCs w:val="28"/>
          <w:shd w:fill="FFFFFF" w:val="clear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3"/>
        <w:rPr>
          <w:rFonts w:ascii="Liberation Serif" w:hAnsi="Liberation Serif" w:cs="Liberation Serif"/>
          <w:color w:val="1A1A1A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1A1A1A"/>
          <w:sz w:val="28"/>
          <w:szCs w:val="28"/>
          <w:shd w:fill="FFFFFF" w:val="clear"/>
        </w:rPr>
        <w:t>2.2. Организация и проведение экспертизы ценности документов на стадии подготовки дел к хранению в ТИ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3"/>
        <w:rPr>
          <w:rFonts w:ascii="Liberation Serif" w:hAnsi="Liberation Serif" w:cs="Liberation Serif"/>
          <w:color w:val="1A1A1A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1A1A1A"/>
          <w:sz w:val="28"/>
          <w:szCs w:val="28"/>
          <w:shd w:fill="FFFFFF" w:val="clear"/>
        </w:rPr>
        <w:t>2.3. Организация и проведение отбора и подготовки документов к передаче на постоянное хранение в муниципальный архи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3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1A1A1A"/>
          <w:sz w:val="28"/>
          <w:szCs w:val="28"/>
          <w:shd w:fill="FFFFFF" w:val="clear"/>
        </w:rPr>
        <w:t>2.4. Организация и проведение экспертизы ценности документов c целью выделения выявление документов с истекшими сроками хранения для включения их в акт о выделении к уничтожению документов, не подлежащих хранению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3. Функции ЭК ТИК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ЭК ТИК осуществляет следующие функ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.1. Организует ежегодный отбор дел, образующихся в деятельности ТИК, для хранения и уничт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.2. Рассматривает и принимает решения о согласова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писей дел постоянного хранения управленческой и иных видов документ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писей дел по личному состав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писей дел временных (свыше 10 лет) сроков хран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оменклатуры дел ТИК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актов о выделении к уничтожению документов, не подлежащих хранен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>актов о необнаружении архивных документов, пути розыска которых исчерпаны, актов о неисправимых повреждениях документов, подготовленные в процессе проведения работ по обеспечению сохранности документов, если неисправимо поврежденными или необнаруженными являются документы Архивного фонда Российской Федераци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едложений об установлении (изменении) сроков хранения документов, не предусмотренных (предусмотренных) перечнями типовых архивных доку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оектов локальных правовых актов и методических документов ТИК по делопроизводству и архивному делу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3. Обеспечивает совместно с председателем ТИК представление на утверждение экспертно-проверочной комиссии Управления архивами Свердловской области согласованных с ЭК ТИК описей дел постоянного хранения управленческой и иных видов документации, описей дел по личному составу, номенклатур дел ТИК, актов о выделении к уничтожению документов, не подлежащих хранению, </w:t>
      </w:r>
      <w:r>
        <w:rPr>
          <w:rFonts w:cs="Liberation Serif" w:ascii="Liberation Serif" w:hAnsi="Liberation Serif"/>
          <w:sz w:val="28"/>
          <w:szCs w:val="28"/>
          <w:lang w:eastAsia="zh-CN"/>
        </w:rPr>
        <w:t>актов о необнаружении архивных документов, пути розыска которых исчерпаны, актов о неисправимых повреждениях документов, подготовленные в процессе проведения работ по обеспечению сохранности документов, если неисправимо поврежденными или необнаруженными являются документы Архивного фонда Российской Федерации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.4. Совместно с председателем ТИК организует для членов ТИК, окружных и участковых избирательных комиссий консультации по вопросам работы с документами, оказывает им методическую помощь, участвует в подготовке и проведении мероприятий по повышению их квалификации в сфере архивного дел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/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4. Права ЭК ТИК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ЭК ТИК имеет прав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.1. Давать рекомендации членам ТИК, окружных и участковых избирательных комиссий по вопросам формирования дел в делопроизводстве, разработки номенклатуры дел, розыска недостающих дел постоянного срока хранения, упорядочения и оформления докумен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.2. Запрашивать у членов ТИК, председателей окружных и участковых избирательных комисс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исьменные объяснения о причинах утраты, порчи или несанкционированного уничтожения документов постоянного и временного (свыше 10 лет) сроков хран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едложения и заключения, необходимые для определения сроков хранения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.3. Приглашать на заседания ЭК ТИК в качестве консультантов и экспертов представителей научных, общественных и ин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.4. Не принимать к рассмотрению и возвращать на доработку документы, подготовленные с нарушением правил организации хранения, комплектования, учета и использования документов Архивного фонда Российской Федерации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.5. Информировать руководителей Избирательной комиссии Свердловской области по вопросам, относящимся к компетенции экспертной комиссии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5. Организация работы ЭК ТИК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.1. ЭК ТИК взаимодействует с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ым архивом, источником комплектования которого выступает ТИК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лучает от него соответствующие организационные и методические рекомендации и предложения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5.2. Вопросы, относящиеся к компетенции ЭК ТИК, рассматриваются на ее заседаниях, которые проводятся по мере необходимости. Все заседания экспертной комиссии протоколиру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5.3. Заседание ЭК ТИК и принятые решения считаются правомочными, если на заседании присутствует более половины ее сост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5.4. Решения ЭК ТИК принимаются по каждому вопросу (документу) отдельно большинством голосов присутствующих на заседании членов ЭК ТИК. При разделении голосов поровну решение принимает председатель ЭК Т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аво решающего голоса имеют только члены ЭК ТИК. Приглашенные консультанты и эксперты имеют право совещательного гол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.5. Контроль за исполнением принятых решений ЭК ТИК возлагается на председателя ЭК ТИК. 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firstLine="567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WW8NumSt14z0">
    <w:name w:val="WW8NumSt14z0"/>
    <w:qFormat/>
    <w:rPr>
      <w:rFonts w:ascii="Symbol" w:hAnsi="Symbol" w:cs="Times New Roman"/>
      <w:b w:val="false"/>
      <w:i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8"/>
    <w:rPr/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1440" w:firstLine="720"/>
      <w:jc w:val="right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jc w:val="right"/>
      <w:outlineLvl w:val="3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ind w:left="6372" w:right="-1" w:hanging="0"/>
      <w:outlineLvl w:val="4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right="-1" w:hanging="0"/>
      <w:jc w:val="right"/>
      <w:outlineLvl w:val="5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ind w:left="851" w:right="-1" w:hanging="0"/>
      <w:jc w:val="right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ind w:left="851" w:right="-1418" w:hanging="0"/>
      <w:jc w:val="center"/>
      <w:outlineLvl w:val="7"/>
    </w:pPr>
    <w:rPr>
      <w:b/>
      <w:bCs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5664" w:right="-1" w:hanging="0"/>
      <w:jc w:val="right"/>
      <w:outlineLvl w:val="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left="426" w:hanging="426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Документ ИКСО"/>
    <w:basedOn w:val="Normal"/>
    <w:qFormat/>
    <w:pPr>
      <w:autoSpaceDE w:val="true"/>
      <w:spacing w:lineRule="auto" w:line="36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14:00Z</dcterms:created>
  <dc:creator>Мостовщиков В.Д.</dc:creator>
  <dc:description/>
  <cp:keywords/>
  <dc:language>en-US</dc:language>
  <cp:lastModifiedBy>User</cp:lastModifiedBy>
  <cp:lastPrinted>2024-12-16T14:56:00Z</cp:lastPrinted>
  <dcterms:modified xsi:type="dcterms:W3CDTF">2024-12-23T10:45:00Z</dcterms:modified>
  <cp:revision>5</cp:revision>
  <dc:subject/>
  <dc:title>Проект</dc:title>
</cp:coreProperties>
</file>