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Heading"/>
        <w:rPr/>
      </w:pPr>
      <w:r>
        <w:rPr>
          <w:sz w:val="26"/>
          <w:szCs w:val="26"/>
        </w:rPr>
        <w:t xml:space="preserve">о ходе выдвижения и регистрации кандидатов в депутаты Первоуральской городской Думы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двухмандатному избирательному округу № 7,</w:t>
      </w:r>
    </w:p>
    <w:p>
      <w:pPr>
        <w:pStyle w:val="Heading"/>
        <w:rPr>
          <w:sz w:val="28"/>
          <w:szCs w:val="28"/>
        </w:rPr>
      </w:pPr>
      <w:r>
        <w:rPr>
          <w:sz w:val="26"/>
          <w:szCs w:val="26"/>
        </w:rPr>
        <w:t xml:space="preserve">назначенных на 14 октября 2012 года  по состоянию </w:t>
      </w:r>
      <w:r>
        <w:rPr>
          <w:sz w:val="28"/>
          <w:szCs w:val="28"/>
        </w:rPr>
        <w:t>на 12.09.2012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6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645"/>
        <w:gridCol w:w="1005"/>
        <w:gridCol w:w="1053"/>
        <w:gridCol w:w="3010"/>
        <w:gridCol w:w="1550"/>
        <w:gridCol w:w="1107"/>
        <w:gridCol w:w="1103"/>
        <w:gridCol w:w="989"/>
        <w:gridCol w:w="1537"/>
        <w:gridCol w:w="1275"/>
        <w:gridCol w:w="1417"/>
      </w:tblGrid>
      <w:tr>
        <w:trPr>
          <w:tblHeader w:val="true"/>
          <w:trHeight w:val="605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 работы, должность, указать, является ли депутатом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 места ж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ем   выдвину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тийная принадлеж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ата уведомления О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представления док-ов на регистр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полагаемая дата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и основание регистрации / выбытия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бут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 Алексе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10.19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 занятий не указа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5/40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ч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митрий Анато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2.19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Чистюля», заместитель директора по коммерции, депутат Первоуральской городской Думы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РО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«ЯБЛОКО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5.09.2012, регистрация,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34 05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опот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то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10.19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 предприним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РО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«ЯБЛОКО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.08.2012, личное заявление, реше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ru-RU"/>
              </w:rPr>
              <w:t>6/15 от 29.08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брагим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ат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им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3.19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Торговый Дом «Атлант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5.09.2012, отказ в регистрации,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35 05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ундил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сла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8.19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отряд ФПС, 193 пожарная часть, начальник карау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пос.Новоуткин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0/23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ротае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12.19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ПГИПЦ»Поддержка и защита», заместитель директ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0/21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ерников Станислав Викто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3.19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Первоуральский новотрубный завод», ведущий инженер-меха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0/22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ван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ва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3.19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АО «Красноярский машиностроительный завод», директор представ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 России»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 «Патриоты России»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1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8/48 от 11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сл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8.19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О «Первоуральский авторемонтный завод», генеральный директор, Депутат Первоуральской городской Думы на непостоянной основ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 России»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 «Патриоты России»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8.09.2012, регистрация, решение № 16/41 от 08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ре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ндр Васи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2.19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РимАл плюс»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9/50 от 1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олохова Марина Рашит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19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Юридическая компания  «Цертус», ведущий юр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аведливая Россия в Свердловской обла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7/45 от 10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з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й Алексе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2.19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Уральский медиахолдинг»,редактор программ на телеканале «Первоуральск ТВ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7/46 от 10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ексее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й Никола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4.19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обще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« Компания Таурас»,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4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33 от 04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сл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3.19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ер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8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4/37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ерников Эдуард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рис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6.19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обще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охозя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Каменск-Уральск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9/53 от 1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лохин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тьяна Владими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19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УС  СО «Городская больница №4 город «, врач-терапев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ая регистрация по месту пребывания: Свердловская область, город.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8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4/38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обаче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ва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е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2.19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лимбаевское сельское территориальное управление городского округа Первоуральск, начальник управ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9/52 от 1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ыл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ий Анато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2.19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БУК «Театр драмы и комедии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9/49 от 1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опот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то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10.19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 предприним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7/47 от 10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зневск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3.19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Первоуральское рудоуправление», помощник машиниста электровоз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8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42 от 08.09.201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>Председатель Первоуральской ГТИК</w:t>
        <w:tab/>
        <w:tab/>
        <w:tab/>
        <w:tab/>
        <w:tab/>
        <w:tab/>
        <w:tab/>
        <w:tab/>
        <w:t>Д.В. Солд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/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06:00Z</dcterms:created>
  <dc:creator>Нефедова</dc:creator>
  <dc:description/>
  <cp:keywords/>
  <dc:language>en-US</dc:language>
  <cp:lastModifiedBy>user</cp:lastModifiedBy>
  <cp:lastPrinted>2012-08-21T11:09:00Z</cp:lastPrinted>
  <dcterms:modified xsi:type="dcterms:W3CDTF">2012-09-13T05:06:00Z</dcterms:modified>
  <cp:revision>2</cp:revision>
  <dc:subject/>
  <dc:title>СПИСОК</dc:title>
</cp:coreProperties>
</file>