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Heading"/>
        <w:rPr/>
      </w:pPr>
      <w:r>
        <w:rPr>
          <w:sz w:val="26"/>
          <w:szCs w:val="26"/>
        </w:rPr>
        <w:t xml:space="preserve">о ходе выдвижения и регистрации кандидатов в депутаты Первоуральской городской Думы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о двухмандатному избирательному округу № 1,</w:t>
      </w:r>
    </w:p>
    <w:p>
      <w:pPr>
        <w:pStyle w:val="Heading"/>
        <w:rPr>
          <w:sz w:val="28"/>
          <w:szCs w:val="28"/>
        </w:rPr>
      </w:pPr>
      <w:r>
        <w:rPr>
          <w:sz w:val="26"/>
          <w:szCs w:val="26"/>
        </w:rPr>
        <w:t xml:space="preserve">назначенных на 14 октября 2012 года по состоянию </w:t>
      </w:r>
      <w:r>
        <w:rPr>
          <w:sz w:val="28"/>
          <w:szCs w:val="28"/>
        </w:rPr>
        <w:t>на 12.09.2012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b/>
          <w:b/>
          <w:bCs/>
          <w:sz w:val="6"/>
          <w:szCs w:val="6"/>
          <w:lang w:val="ru-RU"/>
        </w:rPr>
      </w:pPr>
      <w:r>
        <w:rPr>
          <w:b/>
          <w:bCs/>
          <w:sz w:val="6"/>
          <w:szCs w:val="6"/>
          <w:lang w:val="ru-RU"/>
        </w:rPr>
      </w:r>
    </w:p>
    <w:tbl>
      <w:tblPr>
        <w:tblW w:w="163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1645"/>
        <w:gridCol w:w="1005"/>
        <w:gridCol w:w="1053"/>
        <w:gridCol w:w="3170"/>
        <w:gridCol w:w="1390"/>
        <w:gridCol w:w="1080"/>
        <w:gridCol w:w="1434"/>
        <w:gridCol w:w="989"/>
        <w:gridCol w:w="1497"/>
        <w:gridCol w:w="1276"/>
        <w:gridCol w:w="1421"/>
      </w:tblGrid>
      <w:tr>
        <w:trPr>
          <w:tblHeader w:val="true"/>
          <w:trHeight w:val="605" w:hRule="atLeast"/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пп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тчест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ожд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Образовани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есто работы, должность, указать, является ли депутатом на непостоянной основ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Адрес места ж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Кем выдвину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артийная принадлежност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Дата уведомления ОИК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ата представления док-ов на регистр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едполагаемая дата регистр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ата и основание регистрации / выбытия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нковска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тлана Геннадьев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.05.197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АО «Первоуральский динасовый завод», начальник отдела подготовки персонал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МО ВПП «Единая Россия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8.201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.09.20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5.09.2012, регистрация № 11/27 от 05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дилкин Александр Федор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.02.19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БУЗ СО «Городская больница № 3 город Первоуральск», главный врач, депутат Первоуральской городской Дум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МО ВПП «Единая Россия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ен ВПП «Единая Россия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8.201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9.20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.09.2012, регистрация, решени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№ </w:t>
            </w:r>
            <w:r>
              <w:rPr>
                <w:b/>
                <w:sz w:val="20"/>
                <w:szCs w:val="20"/>
                <w:lang w:val="ru-RU"/>
              </w:rPr>
              <w:t>7/19 от 01.09.2012</w:t>
            </w:r>
          </w:p>
        </w:tc>
      </w:tr>
      <w:tr>
        <w:trPr>
          <w:trHeight w:val="858" w:hRule="atLeast"/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Хламин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ргей Александр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.04.195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не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ОО «АРТ-Урал», директо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О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ДП «ЯБЛОКО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.08.201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.09.20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08.09.2012, отказ в регистрации, реше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sz w:val="20"/>
                <w:szCs w:val="20"/>
                <w:lang w:val="ru-RU"/>
              </w:rPr>
              <w:t>14/34 от 08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фин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ид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вгеньев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2.198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БУСОН СО «Центр социальной помощи семье и детям Сысертского района», социальный педагог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пос. Арам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выдвижени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.08.201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29.08.2012 личное заявление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6/18 от 30.08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рваткин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левтин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атольев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7.195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нее профессионально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енно неработающа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 ПП Справедливая Россия в Свердловской обла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8.201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9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09.20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0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5/36 от 10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арип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Галий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убандулбар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11.195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иионально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О «Горэлектросеть», генеральный директо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МО ПП «Патриоты России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08.201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.09.20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08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4/33 от 08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вчинников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Юл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атольев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.01.197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е «Дворец культуры и техники ОАО «ПНТЗ», ведущий специалис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 ПП Справедливая Россия в Свердловской обла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ен РО ПП Справедливая Россия в Свердловской обла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.08.201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.09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09.20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1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6/37 от 11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линиченко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ван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лександрович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.03.197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О ЗНПО «Уником», менедже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О ПП «ЛДПР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.08.201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.09.20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06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2/28 от 06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од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лерий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ванович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.11.197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чальное  профессионально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енно неработающ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О ПП «КПРФ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ен ПП «КПРФ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.08.201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.09.20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07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3/30 от 07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оленцев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тров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11.196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УП СО «Облкоммунэнерго», техник энергосбыта 1 категор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О ПП «КПРФ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.08.201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.09.20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06.09.2012,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2/29 от 06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архатов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ячеслав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лексее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.12.197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ее профессионально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ОО ЧОП «ЗАПАД-Р», заместитель директор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Первоура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О ПП «ЛДПР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Член СРО ПП «ЛДПР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8.08.201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.08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.09.20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7.09.2012, регистрация, 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№ </w:t>
            </w:r>
            <w:r>
              <w:rPr>
                <w:b/>
                <w:bCs/>
                <w:sz w:val="20"/>
                <w:szCs w:val="20"/>
                <w:lang w:val="ru-RU"/>
              </w:rPr>
              <w:t>13/31 от 07.09.2012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рещев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лл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кторов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01.196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не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ессионально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енно неработающа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дловская область, город Екатеринбур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выдвижени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8.201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.09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09.20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2.09.2012,  регистрация, 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17/38 от 12.09.2012</w:t>
            </w:r>
          </w:p>
        </w:tc>
      </w:tr>
    </w:tbl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ind w:firstLine="708"/>
        <w:rPr/>
      </w:pPr>
      <w:r>
        <w:rPr>
          <w:b/>
          <w:bCs/>
          <w:lang w:val="ru-RU"/>
        </w:rPr>
        <w:t>Председатель Первоуральской ГТИК</w:t>
        <w:tab/>
        <w:tab/>
        <w:tab/>
        <w:tab/>
        <w:tab/>
        <w:tab/>
        <w:tab/>
        <w:tab/>
        <w:t>Д.В. Солдатов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7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Сильное выделение"/>
    <w:basedOn w:val="Style14"/>
    <w:qFormat/>
    <w:rPr>
      <w:rFonts w:cs="Times New Roman"/>
      <w:b/>
      <w:bCs/>
      <w:i/>
      <w:iCs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val="ru-RU"/>
    </w:rPr>
  </w:style>
  <w:style w:type="paragraph" w:styleId="TextBody">
    <w:name w:val="Body Text"/>
    <w:basedOn w:val="Normal"/>
    <w:pPr/>
    <w:rPr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4:59:00Z</dcterms:created>
  <dc:creator>Нефедова</dc:creator>
  <dc:description/>
  <cp:keywords/>
  <dc:language>en-US</dc:language>
  <cp:lastModifiedBy>user</cp:lastModifiedBy>
  <cp:lastPrinted>2012-08-31T09:17:00Z</cp:lastPrinted>
  <dcterms:modified xsi:type="dcterms:W3CDTF">2012-09-13T04:59:00Z</dcterms:modified>
  <cp:revision>2</cp:revision>
  <dc:subject/>
  <dc:title>СПИСОК</dc:title>
</cp:coreProperties>
</file>