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Heading"/>
        <w:rPr/>
      </w:pPr>
      <w:r>
        <w:rPr>
          <w:sz w:val="26"/>
          <w:szCs w:val="26"/>
        </w:rPr>
        <w:t xml:space="preserve">о ходе выдвижения и регистрации кандидатов в депутаты Первоуральской городской Думы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двухмандатному избирательному округу № 5,</w:t>
      </w:r>
    </w:p>
    <w:p>
      <w:pPr>
        <w:pStyle w:val="Heading"/>
        <w:rPr>
          <w:sz w:val="28"/>
          <w:szCs w:val="28"/>
        </w:rPr>
      </w:pPr>
      <w:r>
        <w:rPr>
          <w:sz w:val="26"/>
          <w:szCs w:val="26"/>
        </w:rPr>
        <w:t xml:space="preserve">назначенных на 14 октября 2012 года  по состоянию </w:t>
      </w:r>
      <w:r>
        <w:rPr>
          <w:sz w:val="28"/>
          <w:szCs w:val="28"/>
        </w:rPr>
        <w:t>на 29.09.2012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6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645"/>
        <w:gridCol w:w="1005"/>
        <w:gridCol w:w="1053"/>
        <w:gridCol w:w="3010"/>
        <w:gridCol w:w="1550"/>
        <w:gridCol w:w="1107"/>
        <w:gridCol w:w="1103"/>
        <w:gridCol w:w="989"/>
        <w:gridCol w:w="1537"/>
        <w:gridCol w:w="1275"/>
        <w:gridCol w:w="1417"/>
      </w:tblGrid>
      <w:tr>
        <w:trPr>
          <w:tblHeader w:val="true"/>
          <w:trHeight w:val="605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 работы, должность, указать, является ли депутатом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 места ж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ем   выдвину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тийная принадлеж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ата уведомления О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представления док-ов на регистр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полагаемая дата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и основание регистрации / выбытия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линский Александр Никола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5.19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У ДОД «Спортивно-оздоровительный центр «Старт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РО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«ЯБЛОКО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9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8/33 от 29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от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сла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ниами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10.19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ПГИПЦ «Поддержка и защита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Единая Россия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9/16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йду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гор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7.19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БЗУ «Городская больница №1»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врач, депутат Первоуральской городской Думы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Единая Россия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9/17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ьке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рнст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1.19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ер, Депутат Первоуральской городской Думы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9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30 от 09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е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ннад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9.19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Уральский расчетный центр», генеральный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9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31 от 09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мл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11.19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О «Спецмаш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 «Патрио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8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5/29 от 08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аев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инаи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хайл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1.19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Финансовый партнер», заместитель главного бухгалт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осси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4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1/22 от 04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вокон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то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3.19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 ПП «КПРФ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4/27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офим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3.19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зработна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 ПП «КПРФ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8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26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емент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9.19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КУ «Городское хозяйство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7/32 от 1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сте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7.19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УЗ СО «Противотуберкулезный диспансер» филиал № 2 (г.Первоуральск), главный вра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4/27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ковл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10.19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Ресторан-Сервис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СРО ПП ЛДП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25 от 06.09.201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>Председатель Первоуральской ГТИК</w:t>
        <w:tab/>
        <w:tab/>
        <w:tab/>
        <w:tab/>
        <w:tab/>
        <w:tab/>
        <w:tab/>
        <w:tab/>
        <w:t>Д.В. Солд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/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0:00Z</dcterms:created>
  <dc:creator>Нефедова</dc:creator>
  <dc:description/>
  <cp:keywords/>
  <dc:language>en-US</dc:language>
  <cp:lastModifiedBy>user</cp:lastModifiedBy>
  <cp:lastPrinted>2012-08-02T09:34:00Z</cp:lastPrinted>
  <dcterms:modified xsi:type="dcterms:W3CDTF">2012-10-01T06:50:00Z</dcterms:modified>
  <cp:revision>2</cp:revision>
  <dc:subject/>
  <dc:title>СПИСОК</dc:title>
</cp:coreProperties>
</file>