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Heading"/>
        <w:rPr/>
      </w:pPr>
      <w:r>
        <w:rPr>
          <w:sz w:val="26"/>
          <w:szCs w:val="26"/>
        </w:rPr>
        <w:t xml:space="preserve">о ходе выдвижения и регистрации кандидатов в депутаты Первоуральской городской Думы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 двухмандатному избирательному округу № 4,</w:t>
      </w:r>
    </w:p>
    <w:p>
      <w:pPr>
        <w:pStyle w:val="Heading"/>
        <w:rPr>
          <w:sz w:val="28"/>
          <w:szCs w:val="28"/>
        </w:rPr>
      </w:pPr>
      <w:r>
        <w:rPr>
          <w:sz w:val="26"/>
          <w:szCs w:val="26"/>
        </w:rPr>
        <w:t xml:space="preserve">назначенных на 14 октября 2012 года  по состоянию </w:t>
      </w:r>
      <w:r>
        <w:rPr>
          <w:sz w:val="28"/>
          <w:szCs w:val="28"/>
        </w:rPr>
        <w:t>на 30.09.2012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bCs/>
          <w:sz w:val="6"/>
          <w:szCs w:val="6"/>
          <w:lang w:val="ru-RU"/>
        </w:rPr>
      </w:pPr>
      <w:r>
        <w:rPr>
          <w:b/>
          <w:bCs/>
          <w:sz w:val="6"/>
          <w:szCs w:val="6"/>
          <w:lang w:val="ru-RU"/>
        </w:rPr>
      </w:r>
    </w:p>
    <w:tbl>
      <w:tblPr>
        <w:tblW w:w="160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"/>
        <w:gridCol w:w="1645"/>
        <w:gridCol w:w="1005"/>
        <w:gridCol w:w="1053"/>
        <w:gridCol w:w="3010"/>
        <w:gridCol w:w="1550"/>
        <w:gridCol w:w="1212"/>
        <w:gridCol w:w="922"/>
        <w:gridCol w:w="989"/>
        <w:gridCol w:w="1537"/>
        <w:gridCol w:w="1275"/>
        <w:gridCol w:w="1417"/>
      </w:tblGrid>
      <w:tr>
        <w:trPr>
          <w:tblHeader w:val="true"/>
          <w:trHeight w:val="605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п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че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сто работы, должность, указать, является ли депутатом на непостоянной основ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рес места житель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ем   выдвину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артийная принадлежн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Дата уведомления ОИ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ата представления док-ов на регистра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едполагаемая дата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ата и основание регистрации / выбытия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ниденко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гей Михайл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1.19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вичная профсоюзная организация ОАО «Первоуральский новотрубный завод» (Уралтрубосталь), заместитель председателя профсоюзного комите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вердловская область, город Первоуральск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мовыдвижение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8.08.2012, личное заявление, решение № 6/17 от 28.08.201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рсене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митри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8.197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илиал ФГУП  «Российская телевизионная и радиовещательная сеть» «Свердловский областной радиотелевизионный передающий центр», инженер радиорелейного цеха №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Тал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мовыдвижение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30.09.2012, выбыл по заявлению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23/59 от 30.09.201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робье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тал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лерь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1.198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 занятий не указа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Каменск-Уральск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мовыдвижение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21/56 от 12.09.201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стратки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тал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вл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12.197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Телекоммуникационная Группа «Интерра», директо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П «ЯБЛОКО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29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22/57 от 29.09.201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рсене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кад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4.19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АО «Первоуральский новотрубный завод», начальник управления, депутат Первоуральской городской Думы на непостоянной основ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воураль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ПП «Единая Россия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ВПП «Единая 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2.09.2012, регистрация,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0/23  от 02.09.201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робье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димир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07.19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АО «Первоуральский новотрубный завод», начальник отдела, депутат Первоуральской городской Думы на непостоянной основ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ПП «Единая Россия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ВПП «Единая 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2.09.2012, регистрация,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0/24  от 02.09.201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влетши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нии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ьберт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12.198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(полное) обще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Телекоммуникационная Группа «Интерра», руководитель центра обслуживания клиент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мовыдвижение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21/53 от 12.09.201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р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лентин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10.19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ер, Депутат Первоуральской городской Думы на непостоянной основ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мовыдвижение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21/52 от 12.09.201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днов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дрей Владими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10.19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ПРОЕКТ-12», главный архитекто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П «Патриот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и"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8.09.2012, регистрация, 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№ </w:t>
            </w:r>
            <w:r>
              <w:rPr>
                <w:b/>
                <w:bCs/>
                <w:sz w:val="20"/>
                <w:szCs w:val="20"/>
                <w:lang w:val="ru-RU"/>
              </w:rPr>
              <w:t>17/42 от 08.09.201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овальник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8.19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БУЗ СО «Городская больница  № 1 город Первоуральск», врач-анестезиолог-реаниматолог, Депутат Первоуральской городской Дум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7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6/39 от 07.09.201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лицк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лер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07.197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(полное) обще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ЧОО «Офицеры милиции», охран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7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6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5/38 от 06.09.201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ьки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ександ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5.19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Техгаз-Урал», коммерческий директо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П «КПРФ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7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6/41 от 07.09.201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рони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хайл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03.19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нно неработающа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«Справедливая Россия в Свердловской области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20/51 от 10.09.201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ниденко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гей Михайл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1.19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вичная профсоюзная организация ОАО «Первоуральский новотрубный завод» (Уралтрубосталь), заместитель председателя профсоюзного комите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вердловская область, город Первоуральск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мовыдвижение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3.09.2012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2/28 от 03.09.201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дее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ьв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3.19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Центр развития личности», директо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мовыдвижение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21/54 от 12.09.201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Юсуп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уфа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8.19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Комфорт Сервис», директо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7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6/40 от 07.09.201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ирн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росла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дими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8.19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(полное) обще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Уральская Землеустроительная Компания», директо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мовыдвижение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3.09.2012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2/29 от 03.09.2012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удини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Юрь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9.198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Торговый Дом «Сталь24ру», заместитель директо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Екатеринбур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СО ПП «Республиканская партия России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8.09.2012, регистрация, 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№ </w:t>
            </w:r>
            <w:r>
              <w:rPr>
                <w:b/>
                <w:bCs/>
                <w:sz w:val="20"/>
                <w:szCs w:val="20"/>
                <w:lang w:val="ru-RU"/>
              </w:rPr>
              <w:t>17/43 от 08.09.2012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/>
      </w:pPr>
      <w:r>
        <w:rPr>
          <w:b/>
          <w:bCs/>
          <w:lang w:val="ru-RU"/>
        </w:rPr>
        <w:t xml:space="preserve">Председатель Первоуральской ГТИК         </w:t>
        <w:tab/>
        <w:tab/>
        <w:tab/>
        <w:tab/>
        <w:tab/>
        <w:tab/>
        <w:tab/>
        <w:tab/>
        <w:t>Д.В. Солдато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Сильное выделение"/>
    <w:basedOn w:val="Style14"/>
    <w:qFormat/>
    <w:rPr>
      <w:rFonts w:cs="Times New Roman"/>
      <w:b/>
      <w:bCs/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ru-RU"/>
    </w:rPr>
  </w:style>
  <w:style w:type="paragraph" w:styleId="TextBody">
    <w:name w:val="Body Text"/>
    <w:basedOn w:val="Normal"/>
    <w:pPr/>
    <w:rPr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50:00Z</dcterms:created>
  <dc:creator>Нефедова</dc:creator>
  <dc:description/>
  <cp:keywords/>
  <dc:language>en-US</dc:language>
  <cp:lastModifiedBy>user</cp:lastModifiedBy>
  <cp:lastPrinted>2012-08-21T11:08:00Z</cp:lastPrinted>
  <dcterms:modified xsi:type="dcterms:W3CDTF">2012-10-01T06:50:00Z</dcterms:modified>
  <cp:revision>2</cp:revision>
  <dc:subject/>
  <dc:title>СПИСОК</dc:title>
</cp:coreProperties>
</file>