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Heading"/>
        <w:rPr/>
      </w:pPr>
      <w:r>
        <w:rPr>
          <w:sz w:val="28"/>
          <w:szCs w:val="28"/>
        </w:rPr>
        <w:t xml:space="preserve">о ходе выдвижения и регистрации кандидатов в депутаты Первоуральской городской Дум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единому избирательному округу,</w:t>
      </w:r>
    </w:p>
    <w:p>
      <w:pPr>
        <w:pStyle w:val="Heading"/>
        <w:rPr/>
      </w:pPr>
      <w:r>
        <w:rPr>
          <w:sz w:val="28"/>
          <w:szCs w:val="28"/>
        </w:rPr>
        <w:t xml:space="preserve">назначенных на 14 октября 2012 года по состоянию на 24.09.2012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162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627"/>
        <w:gridCol w:w="976"/>
        <w:gridCol w:w="992"/>
        <w:gridCol w:w="2941"/>
        <w:gridCol w:w="2020"/>
        <w:gridCol w:w="1276"/>
        <w:gridCol w:w="1240"/>
        <w:gridCol w:w="1028"/>
        <w:gridCol w:w="1276"/>
        <w:gridCol w:w="1068"/>
        <w:gridCol w:w="1264"/>
      </w:tblGrid>
      <w:tr>
        <w:trPr>
          <w:tblHeader w:val="true"/>
          <w:trHeight w:val="60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амилия, имя, отче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сто работы, должность, указать, является ли депутатом на непостоянной основ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рес места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Кем выдвину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тийная принадлежно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Дата уведомления 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Дата представления </w:t>
              <w:br/>
              <w:t>док-ов на регистрац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дполагаемая дата регист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и основание регистрации / выбытия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ыгин Константин Дмитри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9.06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Индивидуальный предприниматель, депутат Первоуральской городской Думы на непостоянной основ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дловская область,                    г. Первоураль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9/258 от 1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юснин Владимир Серафим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1.1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воуральское муниципальное бюджетное учреждение «Экологический фонд», директор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дловская область,                   г. Первоуральск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9/258 от 1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раткин Виталий Павл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2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ООО «Телекоммуникационная группа «Интерра»»,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дловская область,                   г. Первоуральск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9/258 от 1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Угло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й Владими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ЗАО «Торговый Дом «Урал-Металл-Е», генеральный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дловская область,                  г. Первоуральск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9/258 от 1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Старости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1.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ООО «Сюрприз», главный реда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дловская область,                  г. Первоуральск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9/258 от 1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льсон Владимир Аркад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05.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ГБУЗ Свердловской области «Городская больница № 2 города Первоуральска», главный вра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дловская область,                  г. Первоуральск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9/258 от 1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линский Александр Никола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Первоуральское муниципальное бюджетное  учреждение физической культуры и спорта «Старт»,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дловская область,                 г. Первоуральск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9/258 от 1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ова Марина Владимир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МБОУ ДОД «Первоуральская детская школа искусств»,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дловская область,              г. Первоуральск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9/258 от 1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Ибрагимо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Мара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им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ООО «Атлант»,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. Екатеринбур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ыбыл 28.08.2012, личное заявление, решение № 28/231 от 28.08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Жили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ий Григор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7.1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МБОУ «Средняя общеобразовательная школа № 5 с углубленным изучением предметов», учитель физики, депутат Первоуральской городской Думы на непостоянной основ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дловская область,                г. Первоураль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ыбыл 29.08.2012, личное заявление, решение № 29/237 от 29.08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Кропоти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Анто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.10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дловская область, г. Первоуральск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ыбыл 29.08.2012, личное заявление, решение № 29/237 от 29.08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Качи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 Анатол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ООО «Чистюля», заместитель директора, депутат Первоуральской городской Думы на непостоянной основ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вердловская область, г.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9/258 от 1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Малко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Билимбаевское Сельское территориальное управление Городского округа Первоуральск, заместитель начальни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вердловская область,              г.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9/258 от 1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Хлами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 Александ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Среднее (полное) обще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ООО «АРТ-Урал»,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вердловская область,               г.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Российская объединенная демократическая партия «Яблок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9/258 от 1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сен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кад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"Первоуральский новотрубный завод", начальник управления, депутат Первоуральской городской Думы на непостоянной основ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йдур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кол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ригор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7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БУЗ Свердловской области "Городская больница № 1 город Первоуральск", главный врач, депутат Первоуральской городской Думы на непостоянной основ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БОУ среднего профессионального образования Свердловской области "Первоуральский металлургический колледж"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"Пром-МК"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"Первоуральский новотрубный завод", начальник отдела, депутат Первоуральской городской Думы на непостоянной основ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х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дуар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РО ВПП "ЕДИНАЯ РОССИЯ", руководитель Местного исполнительного комитета Первоуральского местного отделе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ниамин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"Первоуральский городской информационно-правовой центр "Поддержка и защита"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афиулл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ис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аместитель председателя Первоуральской городской Думы на постоянной основ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а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тантин Валер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"Первоуральский городской информационно-правовой центр "Поддержка и защита", заместитель директора, депутат Первоуральской городской Думы на непостоянной основ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АО "Первоуральский новотрубный завод", директор музе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 Станислав Викто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ОАО "Первоуральский новотрубный завод", ведущий инженер-механик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гну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"Уральский медиа холдинг", Редакция газеты "Уральский трубник", главный редак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Учреждение "Дворец водных видов спорта ОАО "Первоуральский новотрубный завод",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АО "Первоуральский новотрубный завод", начальник цент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ит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осударственное учреждение - Управление Пенсионного фонда Российской Федерации в городе Первоуральске Свердловской области, начальник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лато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АО "Уральский трубный завод", директор по режим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сероссийской политической партии «Единая Росс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2/245 от 02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слов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ргей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04.08.196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ЗАО  «Первоуральский авторемонтный завод», генеральный директор, Депутат Первоуральской городской Думы на непостоянной основ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олитической партии «Патриоты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ипов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Галий Губандулба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11.195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ЗАО  «Горэлектросеть» генеральный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олитической партии «Патриоты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рных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лена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07.195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олитической партии «Патриоты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ванов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ван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03.197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ОАО «Красноярский машиностроительный завод», директор представительств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олитической партии «Патриоты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Пряхин Константин Серге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02. 19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ЗАО  «Уралнефтегаз»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олитической партии «Патриоты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/>
            </w:pPr>
            <w:r>
              <w:rPr>
                <w:sz w:val="20"/>
              </w:rPr>
              <w:t>Андри</w:t>
            </w:r>
            <w:r>
              <w:rPr>
                <w:sz w:val="20"/>
                <w:lang w:val="en-US"/>
              </w:rPr>
              <w:t>я</w:t>
            </w:r>
            <w:r>
              <w:rPr>
                <w:sz w:val="20"/>
              </w:rPr>
              <w:t>нов Василий Михайл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03. 196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Некоммерческая организация «Региональный фонд развития ЖКХ», президен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Екатерин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олитической партии «Патриоты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днов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Андрей Владими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10. 19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ООО «Проект-12», главный архит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олитической партии «Патриоты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арфентьев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Сергей Владими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03. 19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Некоммерческая организация «Региональный фонд развития ЖКХ», исполнительный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олитической партии «Патриоты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млин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Андрей Викто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.11. 19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О  «Спецмаш», директор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олитической партии «Патриоты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аева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Зинаида Михайл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01. 196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ООО  «Финансовый партнер», заместитель главного бухгалте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МО политической партии «Патриоты России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копчик Михаил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Павл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.11.19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ООО ЧОП  «Запад»,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олитической партии «Патриоты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Халявин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дим Никола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.02.19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ООО  «Уральский завод фасадных конструкций «Профист», генеральный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олитической партии «Патриоты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слова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Екатерина Никола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.12. 197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ЗАО  «Первоуральский авторемонтный завод», менеджер отдела продаж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олитической партии «Патриоты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вицкий </w:t>
            </w:r>
          </w:p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Евгений Леонид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.09. 195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sz w:val="20"/>
              </w:rPr>
            </w:pPr>
            <w:r>
              <w:rPr>
                <w:sz w:val="20"/>
              </w:rPr>
              <w:t>Филиал ФБУЗ «Центр гигиены и эпидемиологии в Свердловской области в городе Первоуральск, Шалинском районе и посёлке Староуткинск», заведующий отделом – врач по гигиене труда отдела экспертиз условий тру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олитической партии «Патриоты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1/243 от 01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рков 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Александр Леонид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23.04.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bookmarkStart w:id="0" w:name="_GoBack"/>
            <w:r>
              <w:rPr>
                <w:sz w:val="20"/>
              </w:rPr>
              <w:t>Государственная Дума Федерального Собрания Российской Федерации, первый заместитель председателя Комитета Государственной Думы по федеративному устройству и вопросам местного самоуправления</w:t>
            </w:r>
            <w:bookmarkEnd w:id="0"/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Екатерин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Чертищев 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Вадим Геннад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28.12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ОО ПКФ "Уральская трубопромышленная компания",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унин 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Владислав Михайл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08.11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ОО "Стройинвест", исполнительный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авчук 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Максим Серге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1.12.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реднее (полное) обще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ОО «Перво точка ру», генеральный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орев 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Валерий Александ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8.12.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АО "Челябинский трубопрокатный завод", филиал ОАО «ЧТПЗ» в г. Первоуральск, главный экспер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зин 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Андрей Алексе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8.02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ОО «Уральский медиахолдинг», редактор программ телеканала «Первоуральск Т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Нарваткина Алевтина Анатоль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1.07.1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Временно неработающа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ронина 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Юлия Михайл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.03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ременно неработающа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Мальшаков Владимир Юр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0.09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ОО «Фонд социального развития города Первоуральска»,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воселов 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Сергей Никола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1.07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реднее (полное) обще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ОО «Завод промышленных сплавов», Начальник отдела снабж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исключение из списка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6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Власов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ихаил Иван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2.11.1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ОО «Радомир-Энерго»,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иновьева 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рина 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0.09.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реднее (полное) обще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вердловская область, город Екатерин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Шолохова Марина Рашит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1.08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70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ind w:left="-7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Юридическая компания «Цертус», ведущий юрист</w:t>
            </w:r>
          </w:p>
          <w:p>
            <w:pPr>
              <w:pStyle w:val="1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вчинникова Юлия Анатоль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5.01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реждение «Дворец культуры и техники ОАО «Первоуральский новотрубный завод», ведущий специалист (по организации зрелищных мероприятий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рдловская область, гор</w:t>
            </w:r>
            <w:r>
              <w:rPr>
                <w:sz w:val="20"/>
              </w:rPr>
              <w:t>од</w:t>
            </w:r>
            <w:r>
              <w:rPr>
                <w:sz w:val="20"/>
                <w:szCs w:val="20"/>
              </w:rPr>
              <w:t xml:space="preserve">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дреев 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Алексей Геннад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2.09.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ОО "Уральский расчетный центр", генеральный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рдловская область, гор</w:t>
            </w:r>
            <w:r>
              <w:rPr>
                <w:sz w:val="20"/>
              </w:rPr>
              <w:t>од</w:t>
            </w:r>
            <w:r>
              <w:rPr>
                <w:sz w:val="20"/>
                <w:szCs w:val="20"/>
              </w:rPr>
              <w:t xml:space="preserve">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Рязанцева Екатерина Юрь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8.12.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ОО «Стройинвест», ведущий юрис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рдловская область, гор</w:t>
            </w:r>
            <w:r>
              <w:rPr>
                <w:sz w:val="20"/>
              </w:rPr>
              <w:t>од</w:t>
            </w:r>
            <w:r>
              <w:rPr>
                <w:sz w:val="20"/>
                <w:szCs w:val="20"/>
              </w:rPr>
              <w:t xml:space="preserve">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Данилов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горь Никола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.05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Городская общественная организация дворов Екатеринбурга «ЖИТЕЛЬ», председатель правлен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вердловская область, город Екатерин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заронок 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Семён Владими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27.06.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0"/>
              </w:rPr>
              <w:t>ООО ПКФ "Уральская трубопромышленная компания", менеджер отдела продаж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» в Свердл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8/257 от 10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енко 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реднее</w:t>
            </w:r>
            <w:r>
              <w:rPr>
                <w:sz w:val="20"/>
                <w:szCs w:val="20"/>
                <w:lang w:val="ru-RU"/>
              </w:rPr>
              <w:t xml:space="preserve"> обще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 ПКФ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Трубосталь»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и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Индивидуальный </w:t>
            </w:r>
            <w:r>
              <w:rPr>
                <w:sz w:val="20"/>
                <w:szCs w:val="20"/>
              </w:rPr>
              <w:t>предпринимател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линиченко Ив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АО «Завод  нефтепромыслового оборудования «Уником», менедже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к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гилям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Инвест-Спутник»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редн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Ресторан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Сервис»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БУЗ СО «Противотуберкулезный диспансер» Филиал №2, главный вра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овальников Дмитр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ьв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БУЗ СО «Городская больница №1 город Первоуральск»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ач анестезиолог-реаниматолог, депутат Первоуральской городской Ду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У</w:t>
            </w:r>
            <w:r>
              <w:rPr>
                <w:sz w:val="20"/>
                <w:szCs w:val="20"/>
                <w:lang w:val="ru-RU"/>
              </w:rPr>
              <w:t>ралметаллургремонт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село.Новоалексее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ор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ксим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«Тимир»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</w:t>
            </w:r>
            <w:r>
              <w:rPr>
                <w:sz w:val="20"/>
                <w:szCs w:val="20"/>
              </w:rPr>
              <w:t>аместитель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директо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х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БУЗ СО «Городская боль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4 город Первоуральск», врач терапев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Свердловская область, поселок Билимб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исключение из списка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49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УП С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«Облкоммунэнерго»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Карп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дис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«Юридическая фирма «Доверие»,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редн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ГазСтройКомплект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ь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о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«Ресторан-Сервис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еф-пова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авиш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аил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реднее</w:t>
            </w:r>
            <w:r>
              <w:rPr>
                <w:sz w:val="20"/>
                <w:szCs w:val="20"/>
                <w:lang w:val="ru-RU"/>
              </w:rPr>
              <w:t xml:space="preserve"> обще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ЗАО ПКФ «Трубосталь»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ммерческий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исключение из списка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49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  <w:r>
              <w:rPr>
                <w:sz w:val="20"/>
                <w:szCs w:val="20"/>
                <w:lang w:val="ru-RU"/>
              </w:rPr>
              <w:t xml:space="preserve">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  <w:lang w:val="ru-RU"/>
              </w:rPr>
              <w:t xml:space="preserve">«Компания </w:t>
            </w:r>
            <w:r>
              <w:rPr>
                <w:sz w:val="20"/>
                <w:szCs w:val="20"/>
              </w:rPr>
              <w:t>«Сибкомплект»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5/250 от 06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ин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«Техгаз – Урал», заместитель директо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мин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Андре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е (полное) обще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«УралАвтоПрестиж»,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рус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талья Михайл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ГБУЗ СО «Городская больница №1 город Первоуральск», медицинская сестра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Лезневский Александр Серге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АО «Первоуральское рудоуправление», помощник машиниста электровоз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ко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МБУ «Кадастровая палата», ведущий инжене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д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алерий Иван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о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 не работа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Евгения Андре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«Первоуральский новотрубный завод», инженер по организации и нормированию труда</w:t>
            </w:r>
            <w:r>
              <w:rPr>
                <w:sz w:val="20"/>
                <w:szCs w:val="20"/>
                <w:vertAlign w:val="superscript"/>
                <w:lang w:val="ru-RU"/>
              </w:rPr>
              <w:t>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член парт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Болышев Константин Викто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 УК «Даниловское», директ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моленцева Татья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УП СО «Облкоммунэнерго» Первоуральское РКЭС, техник энергосбыта 1 категор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рпе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италий Никола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АО «Первоуральский новотрубный завод», старший масте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исключение из списка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4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Алексей Никола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«АйТи Хорс», экономист по материально-техническому снабжению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то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ергей Евген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 «Юридическая фирма «ДОВЕРИЕ», консультан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Ушаков Александр Никола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«УралАвтоПрестиж», старший механи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Трофимова Надежда Виктор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илицкий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ергей Валер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е (полное) обще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ЧОО «Офицеры милиции», охранни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5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теблецова Людмила Алексе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БУ «КЦСОН Верх-Исетского района г.Екатеринбурга», социальный работни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9.09.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исключение из списка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37/254 от 09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ини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9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Торговый дом «Сталь24ру», заместитель директора по развитию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СО ПП «Республиканская партия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9.2012, регистрация, решение № 36/253 от 08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звонов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5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«Уралметаллургремонт», электросварщи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СО ПП «Республиканская партия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9.2012, регистрация, решение № 36/253 от 08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рис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12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ОО «Отель»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СО ПП «Республиканская партия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4.09.2012, выбыла по личному заявлению, решение </w:t>
            </w:r>
          </w:p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44/355 </w:t>
            </w:r>
          </w:p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24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вских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н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12.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 предпринимател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СО ПП «Республиканская партия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9.2012, регистрация, решение № 36/253 от 08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обов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8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«Первоуральский новотрубный завод», диспетче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СО ПП «Республиканская партия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9.2012, регистрация, решение № 36/253 от 08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оленк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арп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О «Уральский технопарк машиностроения», начальник отдела снабж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СО ПП «Республиканская партия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4.09.2012, выбыла по личному заявлению, решение </w:t>
            </w:r>
          </w:p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44/355 </w:t>
            </w:r>
          </w:p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24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телеев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3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П «Токаревских Н.И.», мастер-универса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СО ПП «Республиканская партия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9.2012, регистрация, решение № 36/253 от 08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ки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3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о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Отель», начальник отдела кадр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СО ПП «Республиканская партия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4.09.2012, выбыла по личному заявлению, решение </w:t>
            </w:r>
          </w:p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44/355 </w:t>
            </w:r>
          </w:p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24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и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6.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(полное) обще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П «Токаревских Н.И.», мастер-универса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СО ПП «Республиканская партия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9.2012, регистрация, решение № 36/253 от 08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10.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но неработающ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СО ПП «Республиканская партия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9.2012, регистрация, решение № 36/253 от 08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лев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7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но неработающ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СО ПП «Республиканская партия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9.2012, регистрация, решение № 36/253 от 08.09.2012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0"/>
                <w:tab w:val="left" w:pos="111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1" w:hanging="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ч</w:t>
            </w:r>
          </w:p>
          <w:p>
            <w:pPr>
              <w:pStyle w:val="Preformatted"/>
              <w:tabs>
                <w:tab w:val="clear" w:pos="0"/>
                <w:tab w:val="clear" w:pos="9590"/>
                <w:tab w:val="left" w:pos="111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1" w:hanging="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Preformatted"/>
              <w:tabs>
                <w:tab w:val="clear" w:pos="0"/>
                <w:tab w:val="clear" w:pos="9590"/>
                <w:tab w:val="left" w:pos="111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111" w:hanging="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9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но неработающ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СО ПП «Республиканская партия Росси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9.20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4.09.2012, выбыл по личному заявлению, решение </w:t>
            </w:r>
          </w:p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44/355 </w:t>
            </w:r>
          </w:p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24.09.201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firstLine="708"/>
        <w:rPr/>
      </w:pPr>
      <w:r>
        <w:rPr>
          <w:b/>
          <w:bCs/>
          <w:lang w:val="ru-RU"/>
        </w:rPr>
        <w:t>Председатель Первоуральской городской территориальной избирательной комиссии</w:t>
        <w:tab/>
        <w:tab/>
        <w:tab/>
        <w:tab/>
        <w:t>Д. В.</w:t>
      </w:r>
      <w:r>
        <w:rPr>
          <w:lang w:val="ru-RU"/>
        </w:rPr>
        <w:t> </w:t>
      </w:r>
      <w:r>
        <w:rPr>
          <w:b/>
          <w:bCs/>
          <w:lang w:val="ru-RU"/>
        </w:rPr>
        <w:t>Солд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454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Сильное выделение"/>
    <w:basedOn w:val="Style14"/>
    <w:qFormat/>
    <w:rPr>
      <w:rFonts w:cs="Times New Roman"/>
      <w:b/>
      <w:bCs/>
      <w:i/>
      <w:iCs/>
      <w:color w:val="000000"/>
    </w:rPr>
  </w:style>
  <w:style w:type="character" w:styleId="Style16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ru-RU"/>
    </w:rPr>
  </w:style>
  <w:style w:type="paragraph" w:styleId="TextBody">
    <w:name w:val="Body Text"/>
    <w:basedOn w:val="Normal"/>
    <w:pPr/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  <w:color w:val="66CC99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9:00Z</dcterms:created>
  <dc:creator>Нефедова</dc:creator>
  <dc:description/>
  <cp:keywords/>
  <dc:language>en-US</dc:language>
  <cp:lastModifiedBy>user</cp:lastModifiedBy>
  <cp:lastPrinted>2012-08-30T13:26:00Z</cp:lastPrinted>
  <dcterms:modified xsi:type="dcterms:W3CDTF">2012-10-01T06:49:00Z</dcterms:modified>
  <cp:revision>2</cp:revision>
  <dc:subject/>
  <dc:title>СПИСОК</dc:title>
</cp:coreProperties>
</file>