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 xml:space="preserve">Сведения </w:t>
      </w:r>
    </w:p>
    <w:p>
      <w:pPr>
        <w:pStyle w:val="Heading"/>
        <w:rPr/>
      </w:pPr>
      <w:r>
        <w:rPr>
          <w:sz w:val="26"/>
          <w:szCs w:val="26"/>
        </w:rPr>
        <w:t xml:space="preserve">о ходе выдвижения и регистрации кандидатов в депутаты Первоуральской городской Думы </w: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по двухмандатному избирательному округу № 2,</w:t>
      </w:r>
    </w:p>
    <w:p>
      <w:pPr>
        <w:pStyle w:val="Heading"/>
        <w:rPr>
          <w:sz w:val="28"/>
          <w:szCs w:val="28"/>
        </w:rPr>
      </w:pPr>
      <w:r>
        <w:rPr>
          <w:sz w:val="26"/>
          <w:szCs w:val="26"/>
        </w:rPr>
        <w:t xml:space="preserve">назначенных на 14 октября 2012 года  по состоянию </w:t>
      </w:r>
      <w:r>
        <w:rPr>
          <w:sz w:val="28"/>
          <w:szCs w:val="28"/>
        </w:rPr>
        <w:t>на 04.10.2012</w:t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b/>
          <w:b/>
          <w:bCs/>
          <w:sz w:val="6"/>
          <w:szCs w:val="6"/>
          <w:lang w:val="ru-RU"/>
        </w:rPr>
      </w:pPr>
      <w:r>
        <w:rPr>
          <w:b/>
          <w:bCs/>
          <w:sz w:val="6"/>
          <w:szCs w:val="6"/>
          <w:lang w:val="ru-RU"/>
        </w:rPr>
      </w:r>
    </w:p>
    <w:tbl>
      <w:tblPr>
        <w:tblW w:w="1615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9"/>
        <w:gridCol w:w="1645"/>
        <w:gridCol w:w="1005"/>
        <w:gridCol w:w="1053"/>
        <w:gridCol w:w="3170"/>
        <w:gridCol w:w="1390"/>
        <w:gridCol w:w="1107"/>
        <w:gridCol w:w="1103"/>
        <w:gridCol w:w="989"/>
        <w:gridCol w:w="1537"/>
        <w:gridCol w:w="1275"/>
        <w:gridCol w:w="1515"/>
      </w:tblGrid>
      <w:tr>
        <w:trPr>
          <w:tblHeader w:val="true"/>
          <w:trHeight w:val="605" w:hRule="atLeast"/>
          <w:cantSplit w:val="true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№ </w:t>
            </w:r>
            <w:r>
              <w:rPr>
                <w:b/>
                <w:bCs/>
                <w:sz w:val="20"/>
                <w:szCs w:val="20"/>
                <w:lang w:val="ru-RU"/>
              </w:rPr>
              <w:t>пп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Фамилия, имя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отчество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Да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рождения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ru-RU"/>
              </w:rPr>
              <w:t>Образование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Место работы, должность, указать, является ли депутатом на непостоянной основе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Адрес места жительств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Кем   выдвинут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Партийная принадлежность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ru-RU"/>
              </w:rPr>
              <w:t>Дата уведомления ОИК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Дата представления док-ов на регистраци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Предполагаемая дата регистрации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Дата и основание регистрации / выбытия</w:t>
            </w:r>
          </w:p>
        </w:tc>
      </w:tr>
      <w:tr>
        <w:trPr>
          <w:cantSplit w:val="true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Сафиулин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арат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ильевич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.10.198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реднее (полное) общее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д занятий не указан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юменская область, Ханты-Мансийский округ – Югра, Нижневартовский район, поселок Излучинск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амовыдвижение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.08.201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.09.20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.09.201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11.09.2012, отказ в регистрации, решени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№ </w:t>
            </w:r>
            <w:r>
              <w:rPr>
                <w:b/>
                <w:bCs/>
                <w:sz w:val="20"/>
                <w:szCs w:val="20"/>
                <w:lang w:val="ru-RU"/>
              </w:rPr>
              <w:t>15/36 от 11.09.2012</w:t>
            </w:r>
          </w:p>
        </w:tc>
      </w:tr>
      <w:tr>
        <w:trPr>
          <w:cantSplit w:val="true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оробьева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льга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еннадьевн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.02.196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сшее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фессиональное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БОУ «Средняя общеобразовательная школа № 4», директор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Свердловская область , город Первоуральск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амовыдвижение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.08.201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.09.20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.09.201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4.10.2012, регистрация, постановление № 30/144 от 04.10.2012</w:t>
            </w:r>
          </w:p>
        </w:tc>
      </w:tr>
      <w:tr>
        <w:trPr>
          <w:cantSplit w:val="true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Жилин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Григорий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ригорьевич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.07.1947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сшее профессиональное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БОУ «Средняя общеобразовательная школа № 5 с углубленным изучением отдельных предметов», учитель физики, депутат Первоуральской городской Думы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вердловская область , город Первоуральск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СРО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ДП «ЯБЛОКО»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.08.201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9.08.2012, личное заявление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решение № 7/17 от 29.08.2012</w:t>
            </w:r>
          </w:p>
        </w:tc>
      </w:tr>
      <w:tr>
        <w:trPr>
          <w:cantSplit w:val="true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афиуллин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арат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Адисович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.03.197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Высшее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фессиональное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меститель  председателя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ервоуральской  городской Думы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вердловская область, город Первоуральск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МО ВПП «Единая Россия»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Член ВПП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«Единая Россия»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.08.201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.08.20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.09.201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02.09.2012, регистрация, решение № 9/19 от 02.09.2012</w:t>
            </w:r>
          </w:p>
        </w:tc>
      </w:tr>
      <w:tr>
        <w:trPr>
          <w:cantSplit w:val="true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Теслина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Ирина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вановн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.04.196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Высшее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фессиональное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БОУ СПО СО «Первоуральский металлургический техникум», директор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вердловская область, город Первоуральск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МО ВПП «Единая Россия»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.08.201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.08.20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.09.201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02.09.2012, регистрация, решение № 9/20 от 02.09.2012</w:t>
            </w:r>
          </w:p>
        </w:tc>
      </w:tr>
      <w:tr>
        <w:trPr>
          <w:cantSplit w:val="true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еспалов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италий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икторович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1.11.198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Высшее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фессиональное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ОАО «Первоуральский новотрубный завод», мастер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вердловская область, город Первоуральск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амовыдвижение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.08.201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.08.20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.09.201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06.09.2012, отказ в регистрации, решени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№ </w:t>
            </w:r>
            <w:r>
              <w:rPr>
                <w:b/>
                <w:bCs/>
                <w:sz w:val="20"/>
                <w:szCs w:val="20"/>
                <w:lang w:val="ru-RU"/>
              </w:rPr>
              <w:t>11/29 от 06.09.2012</w:t>
            </w:r>
          </w:p>
        </w:tc>
      </w:tr>
      <w:tr>
        <w:trPr>
          <w:cantSplit w:val="true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Старцева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атьяна Алексеевн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.11.195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реднее профессиональное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илиал № 4 ГБУЗ СО «Противотуберкулезный диспансер», сестра-хозяйк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вердловская область, город Каменск-Уральский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Самовыдвижение 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.08.201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.08.20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.09.201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08.09.2012, отказ в регистрации, решени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№ </w:t>
            </w:r>
            <w:r>
              <w:rPr>
                <w:b/>
                <w:bCs/>
                <w:sz w:val="20"/>
                <w:szCs w:val="20"/>
                <w:lang w:val="ru-RU"/>
              </w:rPr>
              <w:t>12/32 от 08.09.2012</w:t>
            </w:r>
          </w:p>
        </w:tc>
      </w:tr>
      <w:tr>
        <w:trPr>
          <w:cantSplit w:val="true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Азаронок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Семен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ладимирович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.06.198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сшее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фессиональное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ООО  ПКФ «Уральская трубопромышленная компания»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менеджер отдела продаж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Свердловская область, город Первоуральск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 ПП Справедливая Россия в Свердловской области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.08.201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.09.20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.09.201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10.09.2012, регистрация, решени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№ </w:t>
            </w:r>
            <w:r>
              <w:rPr>
                <w:b/>
                <w:bCs/>
                <w:sz w:val="20"/>
                <w:szCs w:val="20"/>
                <w:lang w:val="ru-RU"/>
              </w:rPr>
              <w:t>13/34 от 10.09.2012</w:t>
            </w:r>
          </w:p>
        </w:tc>
      </w:tr>
      <w:tr>
        <w:trPr>
          <w:cantSplit w:val="true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ыжков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Сергей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етрович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.02.1987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сшее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фессиональное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МБУ «Кадастровая палата», ведущий инженер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Свердловская область, город Первоуральск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амовыдвижение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Член СОО ПП  КПРФ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.08.201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.09.20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.09.201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06.09.2012, выбыл на основании личного заявление, решени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№ </w:t>
            </w:r>
            <w:r>
              <w:rPr>
                <w:b/>
                <w:bCs/>
                <w:sz w:val="20"/>
                <w:szCs w:val="20"/>
                <w:lang w:val="ru-RU"/>
              </w:rPr>
              <w:t>11/25 от 06.09.2012</w:t>
            </w:r>
          </w:p>
        </w:tc>
      </w:tr>
      <w:tr>
        <w:trPr>
          <w:cantSplit w:val="true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Власов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ихаил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ванович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.11.195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сшее профессиональное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ОО  «Радомир-Энерго», директор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вердловская область, город Первоуральск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 ПП Справедливая Россия в Свердловской области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.08.201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.09.20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.09.201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11.09.2012, регистрация, решени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№ </w:t>
            </w:r>
            <w:r>
              <w:rPr>
                <w:b/>
                <w:bCs/>
                <w:sz w:val="20"/>
                <w:szCs w:val="20"/>
                <w:lang w:val="ru-RU"/>
              </w:rPr>
              <w:t>14/35 от 11.09.2012</w:t>
            </w:r>
          </w:p>
        </w:tc>
      </w:tr>
      <w:tr>
        <w:trPr>
          <w:cantSplit w:val="true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Андриянов Василий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ихайлович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.03.196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сшее профессиональное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коммерческая организация «Региональный фонд развития ЖКХ», президент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вердловская область, город Екатеринбург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МО ПП «Патриоты России»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.08.201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.08.20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.09.201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08.09.2012, регистрация, решени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№ </w:t>
            </w:r>
            <w:r>
              <w:rPr>
                <w:b/>
                <w:bCs/>
                <w:sz w:val="20"/>
                <w:szCs w:val="20"/>
                <w:lang w:val="ru-RU"/>
              </w:rPr>
              <w:t>12/33 от 08.09.2012</w:t>
            </w:r>
          </w:p>
        </w:tc>
      </w:tr>
      <w:tr>
        <w:trPr>
          <w:cantSplit w:val="true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ретьяков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Константин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асильевич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.06.197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реднее профессиональное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ОО «ГазСтройКомплект», директор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вердловская область, город Первоуральск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РО ПП «ЛДПР»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Член ПП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ЛДПР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.08.201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.08.20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.09.201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06.09.2012, регистрация, решени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№ </w:t>
            </w:r>
            <w:r>
              <w:rPr>
                <w:b/>
                <w:bCs/>
                <w:sz w:val="20"/>
                <w:szCs w:val="20"/>
                <w:lang w:val="ru-RU"/>
              </w:rPr>
              <w:t>11/28 от 06.09.2012</w:t>
            </w:r>
          </w:p>
        </w:tc>
      </w:tr>
      <w:tr>
        <w:trPr>
          <w:cantSplit w:val="true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Бармин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енис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ндреевич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.01.198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реднее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полное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щее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ОО  «УралАвтоПрестиж», директор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вердловская область, город Первоуральск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СОО ПП «КПРФ»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Член ПП КПРФ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.08.201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.08.20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.09.201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06.09.2012, регистрация, решени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№ </w:t>
            </w:r>
            <w:r>
              <w:rPr>
                <w:b/>
                <w:bCs/>
                <w:sz w:val="20"/>
                <w:szCs w:val="20"/>
                <w:lang w:val="ru-RU"/>
              </w:rPr>
              <w:t>11/27 от 06.09.2012</w:t>
            </w:r>
          </w:p>
        </w:tc>
      </w:tr>
      <w:tr>
        <w:trPr>
          <w:cantSplit w:val="true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ыжков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Сергей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етрович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.02.1987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сшее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фессиональное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МБУ «Кадастровая палата», ведущий инженер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Свердловская область, город Первоуральск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СОО ПП «КПРФ»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Член ПП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ПРФ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.08.201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.08.20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.09.201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06.09.2012, регистрация, решени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№ </w:t>
            </w:r>
            <w:r>
              <w:rPr>
                <w:b/>
                <w:bCs/>
                <w:sz w:val="20"/>
                <w:szCs w:val="20"/>
                <w:lang w:val="ru-RU"/>
              </w:rPr>
              <w:t>11/26 от 06.09.2012</w:t>
            </w:r>
          </w:p>
        </w:tc>
      </w:tr>
      <w:tr>
        <w:trPr>
          <w:cantSplit w:val="true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Жилин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Григорий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ригорьевич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.07.1947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сшее профессиональное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БОУ «Средняя общеобразовательная школа № 5 с углубленным изучением отдельных предметов», учитель физики, депутат Первоуральской городской Думы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вердловская область , город Первоуральск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Самовыдвижение 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.08.201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.09.20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.09.201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12.09.2012, отказ в регистрации, решени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№ </w:t>
            </w:r>
            <w:r>
              <w:rPr>
                <w:b/>
                <w:bCs/>
                <w:sz w:val="20"/>
                <w:szCs w:val="20"/>
                <w:lang w:val="ru-RU"/>
              </w:rPr>
              <w:t>16/38 от 12.09.2012</w:t>
            </w:r>
          </w:p>
        </w:tc>
      </w:tr>
    </w:tbl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Normal"/>
        <w:ind w:firstLine="708"/>
        <w:rPr/>
      </w:pPr>
      <w:r>
        <w:rPr>
          <w:b/>
          <w:bCs/>
          <w:lang w:val="ru-RU"/>
        </w:rPr>
        <w:t>Председатель Первоуральской ГТИК</w:t>
        <w:tab/>
        <w:tab/>
        <w:tab/>
        <w:tab/>
        <w:tab/>
        <w:tab/>
        <w:tab/>
        <w:tab/>
        <w:t>Д.В. Солдатов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454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779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3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  <w:sz w:val="28"/>
      <w:szCs w:val="28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  <w:bCs w:val="false"/>
      <w:sz w:val="28"/>
      <w:szCs w:val="28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sz w:val="28"/>
      <w:szCs w:val="28"/>
    </w:rPr>
  </w:style>
  <w:style w:type="character" w:styleId="WW8Num6z1">
    <w:name w:val="WW8Num6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>
      <w:rFonts w:cs="Times New Roman"/>
    </w:rPr>
  </w:style>
  <w:style w:type="character" w:styleId="Style15">
    <w:name w:val="Сильное выделение"/>
    <w:basedOn w:val="Style14"/>
    <w:qFormat/>
    <w:rPr>
      <w:rFonts w:cs="Times New Roman"/>
      <w:b/>
      <w:bCs/>
      <w:i/>
      <w:iCs/>
      <w:color w:val="00000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  <w:lang w:val="ru-RU"/>
    </w:rPr>
  </w:style>
  <w:style w:type="paragraph" w:styleId="TextBody">
    <w:name w:val="Body Text"/>
    <w:basedOn w:val="Normal"/>
    <w:pPr/>
    <w:rPr>
      <w:sz w:val="22"/>
      <w:szCs w:val="22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05:29:00Z</dcterms:created>
  <dc:creator>Нефедова</dc:creator>
  <dc:description/>
  <cp:keywords/>
  <dc:language>en-US</dc:language>
  <cp:lastModifiedBy>user</cp:lastModifiedBy>
  <cp:lastPrinted>2012-08-16T08:58:00Z</cp:lastPrinted>
  <dcterms:modified xsi:type="dcterms:W3CDTF">2012-10-05T05:29:00Z</dcterms:modified>
  <cp:revision>2</cp:revision>
  <dc:subject/>
  <dc:title>СПИСОК</dc:title>
</cp:coreProperties>
</file>