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Heading"/>
        <w:rPr/>
      </w:pPr>
      <w:r>
        <w:rPr>
          <w:sz w:val="26"/>
          <w:szCs w:val="26"/>
        </w:rPr>
        <w:t xml:space="preserve">о ходе выдвижения и регистрации кандидатов в депутаты Первоуральской городской Думы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 двухмандатному избирательному округу № 3,</w:t>
      </w:r>
    </w:p>
    <w:p>
      <w:pPr>
        <w:pStyle w:val="Heading"/>
        <w:rPr>
          <w:sz w:val="28"/>
          <w:szCs w:val="28"/>
        </w:rPr>
      </w:pPr>
      <w:r>
        <w:rPr>
          <w:sz w:val="26"/>
          <w:szCs w:val="26"/>
        </w:rPr>
        <w:t xml:space="preserve">назначенных на 14 октября 2012 года  по состоянию </w:t>
      </w:r>
      <w:r>
        <w:rPr>
          <w:sz w:val="28"/>
          <w:szCs w:val="28"/>
        </w:rPr>
        <w:t>на 29.09.2012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bCs/>
          <w:sz w:val="6"/>
          <w:szCs w:val="6"/>
          <w:lang w:val="ru-RU"/>
        </w:rPr>
      </w:pPr>
      <w:r>
        <w:rPr>
          <w:b/>
          <w:bCs/>
          <w:sz w:val="6"/>
          <w:szCs w:val="6"/>
          <w:lang w:val="ru-RU"/>
        </w:rPr>
      </w:r>
    </w:p>
    <w:tbl>
      <w:tblPr>
        <w:tblW w:w="160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9"/>
        <w:gridCol w:w="8"/>
        <w:gridCol w:w="1634"/>
        <w:gridCol w:w="9"/>
        <w:gridCol w:w="996"/>
        <w:gridCol w:w="9"/>
        <w:gridCol w:w="1044"/>
        <w:gridCol w:w="9"/>
        <w:gridCol w:w="3000"/>
        <w:gridCol w:w="9"/>
        <w:gridCol w:w="1541"/>
        <w:gridCol w:w="9"/>
        <w:gridCol w:w="1083"/>
        <w:gridCol w:w="9"/>
        <w:gridCol w:w="1071"/>
        <w:gridCol w:w="9"/>
        <w:gridCol w:w="1094"/>
        <w:gridCol w:w="9"/>
        <w:gridCol w:w="1528"/>
        <w:gridCol w:w="9"/>
        <w:gridCol w:w="1237"/>
        <w:gridCol w:w="1422"/>
      </w:tblGrid>
      <w:tr>
        <w:trPr>
          <w:tblHeader w:val="true"/>
          <w:trHeight w:val="605" w:hRule="atLeast"/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пп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тчество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ождения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Образование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сто работы, должность, указать, является ли депутатом на непостоянной основе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дрес места жительства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ем выдвину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артийная принадлежность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Дата уведомления ОИК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ата представления док-ов на регистрацию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едполагаемая дата регист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ата и основание регистрации / выбытия</w:t>
            </w:r>
          </w:p>
        </w:tc>
      </w:tr>
      <w:tr>
        <w:trPr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ехов Владимир Геннадьевич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12.1957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д занятий не указан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выдвиж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8.201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29.08.2012,  личное заявление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 </w:t>
            </w:r>
            <w:r>
              <w:rPr>
                <w:b/>
                <w:bCs/>
                <w:sz w:val="20"/>
                <w:szCs w:val="20"/>
                <w:lang w:val="ru-RU"/>
              </w:rPr>
              <w:t>7/17 от 30.08.2012</w:t>
            </w:r>
          </w:p>
        </w:tc>
      </w:tr>
      <w:tr>
        <w:trPr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ыгин Константин Дмитриевич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.06.1973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ый предприниматель, депутат Первоуральской городской Думы на непостоянной основе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ДП «ЯБЛОКО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08.201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8.20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09.20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29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21/46 от 29.09.2012</w:t>
            </w:r>
          </w:p>
        </w:tc>
      </w:tr>
      <w:tr>
        <w:trPr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Углов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Андре</w:t>
            </w:r>
            <w:r>
              <w:rPr>
                <w:sz w:val="20"/>
                <w:szCs w:val="20"/>
                <w:lang w:val="ru-RU"/>
              </w:rPr>
              <w:t>й</w:t>
            </w:r>
            <w:r>
              <w:rPr>
                <w:sz w:val="20"/>
                <w:szCs w:val="20"/>
              </w:rPr>
              <w:t xml:space="preserve"> Владимирович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06.197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 профессиональное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О Торговый Дом «Урал-Металл-Е», генеральный директо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ДП "ЯБЛОКО"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08.201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8.20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9.20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29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21/47 от 29.09.2012</w:t>
            </w:r>
          </w:p>
        </w:tc>
      </w:tr>
      <w:tr>
        <w:trPr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рескин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лерий Владимирович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8.1949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 профессиональное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АО «Первоуральский новотрубный завод», главный инженер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МО ВПП «ЕДИНАЯ РОССИЯ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2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0/21 от 02.09.2012</w:t>
            </w:r>
          </w:p>
        </w:tc>
      </w:tr>
      <w:tr>
        <w:trPr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Ларионов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хаил Михайлович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12.198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 профессиональное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АО «Первоуральский новотрубный завод», начальник центра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МО ВПП «ЕДИНАЯ РОССИЯ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ВПП «ЕДИНАЯ РОССИЯ»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2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0/22 от 02.09.2012</w:t>
            </w:r>
          </w:p>
        </w:tc>
      </w:tr>
      <w:tr>
        <w:trPr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ехо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дрей Владимирович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.07.198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ое профессиональное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Пассажирские автотранспортные перевозки», водитель автобуса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Каменск -Уральский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выдвиж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8.201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8.20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09.20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5.09.2012, отказ в регистрации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2/26 от 05.09.2012</w:t>
            </w:r>
          </w:p>
        </w:tc>
      </w:tr>
      <w:tr>
        <w:trPr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дымов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вловн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10.198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ый предприниматель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Екатеринбург, п.Шувакш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выдвиж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8.201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8.20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9.20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8.09.2012, отказ в регистрации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4/36 от 08.09.2012</w:t>
            </w:r>
          </w:p>
        </w:tc>
      </w:tr>
      <w:tr>
        <w:trPr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льшаков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Юрьевич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9.196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Фонд социального развития города Первоуральска», директо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Справедливая Россия в Свердловской обла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9.20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9.20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2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8/41 от 12.09.201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нило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иколаевич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05.197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ая общественная организация дворов Екатеринбурга «Житель», председатель правления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Екатеринбург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Справедливая Россия в Свердловской обла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лен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Справедливая Россия в Свердловской области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08.201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08.2012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.09.20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9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5/37 от 09.09.2012</w:t>
            </w:r>
          </w:p>
        </w:tc>
      </w:tr>
      <w:tr>
        <w:trPr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ерных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вгеньевн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07.195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е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ПП «Патриоты России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08.201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9.20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.09.2012, регистрация, 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№ </w:t>
            </w:r>
            <w:r>
              <w:rPr>
                <w:b/>
                <w:bCs/>
                <w:sz w:val="20"/>
                <w:szCs w:val="20"/>
                <w:lang w:val="ru-RU"/>
              </w:rPr>
              <w:t>16/38 от 10.09.2012</w:t>
            </w:r>
          </w:p>
        </w:tc>
      </w:tr>
      <w:tr>
        <w:trPr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яхин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тантин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геевич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02.197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 профессиональное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О «Уралнефтегаз», директо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ПП «Патриоты России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08.201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9.20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26.09.2012, регистрация, постановление ИКС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29/140 от 26.09.2012</w:t>
            </w:r>
          </w:p>
        </w:tc>
      </w:tr>
      <w:tr>
        <w:trPr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доро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ксимович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1.1989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Тимир», заместитель директора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 ПП «ЛДПР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8.201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9.20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6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3/29 от 06.09.2012</w:t>
            </w:r>
          </w:p>
        </w:tc>
      </w:tr>
      <w:tr>
        <w:trPr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мако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иколаевич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8.198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УП «Облкоммунэнерго», главный бухгалте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Карпинс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 ПП «ЛДПР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9.20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6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3/30 от 06.09.2012</w:t>
            </w:r>
          </w:p>
        </w:tc>
      </w:tr>
      <w:tr>
        <w:trPr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лыше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тантин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кторович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6.197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УК «Даниловское», директо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ОО ПП «КПРФ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9.20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6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3/31 от 06.09.2012</w:t>
            </w:r>
          </w:p>
        </w:tc>
      </w:tr>
      <w:tr>
        <w:trPr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жанникова Татьяна Александровн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02.1957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БОУ «Средняя общеобразовательная школа № 7 с углубленным изучением отдельных предметов», директо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амовыдвижение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.08.201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9.20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9.20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2.09.2012, отказ в регистрации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8/42 от 12.09.2012</w:t>
            </w:r>
          </w:p>
        </w:tc>
      </w:tr>
      <w:tr>
        <w:trPr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доро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ладимирович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10.198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енно неработающий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Екатеринбург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выдвиж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.08.201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9.20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9.20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2.09.2012, отказ в регистрации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8/40 от 12.09.2012</w:t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редседатель Первоуральской ГТИК         </w:t>
        <w:tab/>
        <w:tab/>
        <w:tab/>
        <w:tab/>
        <w:tab/>
        <w:tab/>
        <w:tab/>
        <w:tab/>
        <w:t>Д.В. Солдатов</w:t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Сильное выделение"/>
    <w:basedOn w:val="Style14"/>
    <w:qFormat/>
    <w:rPr>
      <w:rFonts w:cs="Times New Roman"/>
      <w:b/>
      <w:bCs/>
      <w:i/>
      <w:i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ru-RU"/>
    </w:rPr>
  </w:style>
  <w:style w:type="paragraph" w:styleId="TextBody">
    <w:name w:val="Body Text"/>
    <w:basedOn w:val="Normal"/>
    <w:pPr/>
    <w:rPr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50:00Z</dcterms:created>
  <dc:creator>Нефедова</dc:creator>
  <dc:description/>
  <cp:keywords/>
  <dc:language>en-US</dc:language>
  <cp:lastModifiedBy>user</cp:lastModifiedBy>
  <cp:lastPrinted>2012-08-02T09:34:00Z</cp:lastPrinted>
  <dcterms:modified xsi:type="dcterms:W3CDTF">2012-10-01T06:50:00Z</dcterms:modified>
  <cp:revision>2</cp:revision>
  <dc:subject/>
  <dc:title>СПИСОК</dc:title>
</cp:coreProperties>
</file>