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Heading"/>
        <w:rPr/>
      </w:pPr>
      <w:r>
        <w:rPr>
          <w:sz w:val="26"/>
          <w:szCs w:val="26"/>
        </w:rPr>
        <w:t xml:space="preserve">о ходе выдвижения и регистрации кандидатов в депутаты Первоуральской городской Думы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о двухмандатному избирательному округу № 6,</w:t>
      </w:r>
    </w:p>
    <w:p>
      <w:pPr>
        <w:pStyle w:val="Heading"/>
        <w:rPr>
          <w:sz w:val="28"/>
          <w:szCs w:val="28"/>
        </w:rPr>
      </w:pPr>
      <w:r>
        <w:rPr>
          <w:sz w:val="26"/>
          <w:szCs w:val="26"/>
        </w:rPr>
        <w:t xml:space="preserve">назначенных на 14 октября 2012 года  по состоянию </w:t>
      </w:r>
      <w:r>
        <w:rPr>
          <w:sz w:val="28"/>
          <w:szCs w:val="28"/>
        </w:rPr>
        <w:t>на 12.09.2012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b/>
          <w:b/>
          <w:bCs/>
          <w:sz w:val="6"/>
          <w:szCs w:val="6"/>
          <w:lang w:val="ru-RU"/>
        </w:rPr>
      </w:pPr>
      <w:r>
        <w:rPr>
          <w:b/>
          <w:bCs/>
          <w:sz w:val="6"/>
          <w:szCs w:val="6"/>
          <w:lang w:val="ru-RU"/>
        </w:rPr>
      </w:r>
    </w:p>
    <w:tbl>
      <w:tblPr>
        <w:tblW w:w="163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1645"/>
        <w:gridCol w:w="1005"/>
        <w:gridCol w:w="1053"/>
        <w:gridCol w:w="3010"/>
        <w:gridCol w:w="1550"/>
        <w:gridCol w:w="1107"/>
        <w:gridCol w:w="1577"/>
        <w:gridCol w:w="971"/>
        <w:gridCol w:w="1499"/>
        <w:gridCol w:w="1297"/>
        <w:gridCol w:w="1312"/>
      </w:tblGrid>
      <w:tr>
        <w:trPr>
          <w:tblHeader w:val="true"/>
          <w:trHeight w:val="605" w:hRule="atLeast"/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пп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тче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ожд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Образовани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есто работы, должность, указать, является ли депутатом на непостоянной основ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Адрес места житель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ем   выдвину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артийная принадлежно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Дата уведомления ОИ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ата представления док-ов на регистрацию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едполагаемая дата регистр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ата и основание регистрации / выбытия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хачев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ргей Василье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8.197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ОО «ТД»Автокард», директор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выдвиже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иональная общественная организация Свердловской области «Союз ветеранов Кремлевского-Президентского полка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8.20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08.20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.09.20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9.09.2012, отказ в регистрации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5/32 от 09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Данилов Геннадий Михайл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7.08.19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Средн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ОАО </w:t>
            </w:r>
            <w:r>
              <w:rPr>
                <w:sz w:val="20"/>
                <w:szCs w:val="20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ервоуральский новотрубный завод</w:t>
            </w:r>
            <w:r>
              <w:rPr>
                <w:sz w:val="20"/>
                <w:szCs w:val="20"/>
                <w:lang w:val="ru-RU"/>
              </w:rPr>
              <w:t>»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заместитель начальника цех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о отделке труб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МО ВПП «Единая Россия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ВПП «Единая Росс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8.20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8.20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.09.20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.09.2012, регистрация, 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9/18 от 02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Жильцов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Юрий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лексее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11.196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О «Русский хром 1915», исполнительный директор, депутат Первоуральской городской Думы на непостоянной основ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МО ВПП «Единая Россия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8.20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8.20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.09.20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2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9/17 от 02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юснин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рафим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.11.195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ое учреждение «Экологический фонд муниципального образования «Город Первоуральск»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.о. директо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РО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ДП «ЯБЛОКО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ПП РОДП «ЯБЛОКО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8.20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08.20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.09.20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9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5/33 от 09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юснин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силье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10.196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е средне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АО «Сосновское», грузчик в молочном цех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Екатеринбур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выдвиже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08.20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.09.20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6.09.2012, отказ в регистрации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2/25 от 06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рфентьев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ладимир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.03.197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 «Региональный фонд развития ЖКХ», исполнительный директо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ПП «Патриоты России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08.20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08.20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.09.20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7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3/26 от 07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ндаренк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кто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онид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10.196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ОАО Санаторий «Соколиный камень», заместитель директора по капитальному строительств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выдвиже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8.20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09.20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9.20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2.09.2012, отказ в регистрации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7/35 от 12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иновьев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рина Василье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9.198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ее (полное) обще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ый предпринимател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Екатеринбур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ПП Справедливая Россия в Свердловской обла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ПП «Справедливая Россия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8.20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9.20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09.20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0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6/34 от 10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блецова Людмила Алексее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.10.195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БУ «КЦСОН Верх-Исетского района г.Екатеринбурга»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й работ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Екатеринбур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О ПП «КПРФ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8.20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.09.20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6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2/24 от 06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шанов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слан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дис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11.197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«Юридическая фирма «ДОВЕРИЕ», директо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 ПП «ЛДПР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8.20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08.20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.09.20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7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3/28 от 07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аликшин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устам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гилям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9.197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 «Инвест-Спутник», директо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 ПП «ЛДПР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8.20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08.20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.09.20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7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3/27 от 07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ёмин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лексее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.09.195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КОУ  «Средняя общеобразовательная школ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№ </w:t>
            </w:r>
            <w:r>
              <w:rPr>
                <w:sz w:val="20"/>
                <w:szCs w:val="20"/>
                <w:lang w:val="ru-RU"/>
              </w:rPr>
              <w:t>28», учител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О ПП «КПРФ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8.20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08.20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.09.20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7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3/29 от 07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йцев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и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тро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9.19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КОУ  «Средняя общеобразовательная школ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№ </w:t>
            </w:r>
            <w:r>
              <w:rPr>
                <w:sz w:val="20"/>
                <w:szCs w:val="20"/>
                <w:lang w:val="ru-RU"/>
              </w:rPr>
              <w:t>28», директо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амовыдвижение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9.08.20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09.20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9.20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2.09.2012, отказ в регистрации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7/37 от 12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ехов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еннадье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12.195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е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амовыдвижение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9.08.20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09.20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9.20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2.09.2012, отказ в регистрации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7/36 от 12.09.2012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708"/>
        <w:rPr/>
      </w:pPr>
      <w:r>
        <w:rPr>
          <w:b/>
          <w:bCs/>
          <w:lang w:val="ru-RU"/>
        </w:rPr>
        <w:t>Председатель Первоуральской ГТИК</w:t>
        <w:tab/>
        <w:tab/>
        <w:tab/>
        <w:tab/>
        <w:tab/>
        <w:tab/>
        <w:tab/>
        <w:tab/>
        <w:t>Д.В. Солдатов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7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Сильное выделение"/>
    <w:basedOn w:val="Style14"/>
    <w:qFormat/>
    <w:rPr>
      <w:rFonts w:cs="Times New Roman"/>
      <w:b/>
      <w:bCs/>
      <w:i/>
      <w:i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ru-RU"/>
    </w:rPr>
  </w:style>
  <w:style w:type="paragraph" w:styleId="TextBody">
    <w:name w:val="Body Text"/>
    <w:basedOn w:val="Normal"/>
    <w:pPr/>
    <w:rPr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5:05:00Z</dcterms:created>
  <dc:creator>Нефедова</dc:creator>
  <dc:description/>
  <cp:keywords/>
  <dc:language>en-US</dc:language>
  <cp:lastModifiedBy>user</cp:lastModifiedBy>
  <cp:lastPrinted>2012-09-13T09:19:00Z</cp:lastPrinted>
  <dcterms:modified xsi:type="dcterms:W3CDTF">2012-09-13T05:05:00Z</dcterms:modified>
  <cp:revision>2</cp:revision>
  <dc:subject/>
  <dc:title>СПИСОК</dc:title>
</cp:coreProperties>
</file>