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бирательный округ №4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765"/>
      </w:tblGrid>
      <w:tr>
        <w:trPr>
          <w:trHeight w:val="35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милия, Имя, Отчеств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формация о кандидате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ЕРСЕНЕВ Алексе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ркадьевич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51 года рождения; место жительства - Свердловская область, г. Первоуральск; ОАО "ПНТЗ", начальник управления; депутат Первоуральской городской Думы на непостоянной основе; выдвинут избирательным объединением "Первоуральское местное отделение Партии "ЕДИНАЯ РОССИЯ"; член Партии "ЕДИНАЯ РОССИЯ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РОБЬЕВА Наталья Владимировн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3 года рождения; место жительства - Свердловская область, г. Первоуральск; ОАО "ПНТЗ", начальник отдела; депутат Первоуральской городской Думы на непостоянной основе; выдвинута избирательным объединением "Первоуральское местное отделение Партии "ЕДИНАЯ РОССИЯ"; член Партии "ЕДИНАЯ РОССИЯ"; выдвинута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РОНИ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лия Михайловн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4 года рождения; место жительства - Свердловская область, г. Первоуральск; временно неработающая; выдвинута избирательным объединением "Региональное отделение Партии СПРАВЕДЛИВАЯ РОССИЯ в Свердловской области"; выдвинута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РУДИНИНА Елена Юрьевн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84 года рождения; место жительства - г. Екатеринбург; ООО Торговый дом "Сталь24ру", заместитель директора по развитию; выдвинута избирательным объединением "Региональное отделение Свердловской области Республиканской партии России"; выдвинута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ЛЬКИН Андрей Александро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5 года рождения; место жительства - Свердловская область г. Первоуральск; ООО "Техгаз-Урал", коммерческий директор; выдвинут избирательным объединением "Свердловское областное отделение КПРФ"; член КПРФ.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СТРАТКИН Виталий Павло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1 года рождения; место жительства - Свердловская область, г. Первоуральск; ООО "Телекоммуникуционная группа "Интерра", директор; выдвинут избирательным объединением "СРО Партии "ЯБЛОКО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ДНОВ Андрей Владимиро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61 года рождения; место жительства - Свердловская область, г. Первоуральск; ООО "ПРОЕКТ-12", главный архитектор; выдвинут избирательным объединением "Первоуральское местное отделение Партии "ПАТРИОТЫ РОССИ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ИЛИЦКИЙ Сергей Валерье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9 года рождения; место жительства - г. Екатеринбург; ООО ЧОО "Офицеры милиции", охранник; выдвинут избирательным объединением "Свердловское областное отделение КПРФ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ЕЛОВАЛЬНИКОВ Дмитрий Льво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69 года рождения; место жительства - Свердловская область, г. Первоуральск; ГБУЗ СО "Городская больница №1 г. Первоуральск", врач анестезиолог-реаниматолог; депутат Первоуральской городской Думы на непостоянной основе; выдвинут избирательным объединением "Свердловское отделение ЛДПР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СУПОВ Олег Зуфарович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3 года рождения; место жительства - Свердловская область, г. Первоуральск; ООО "Комфорт Сервис", директор административно-управленческого персонала; выдвинут избирательным объединением "Свердловское отделение ЛДПР"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49:00Z</dcterms:created>
  <dc:creator>admin</dc:creator>
  <dc:description/>
  <cp:keywords/>
  <dc:language>en-US</dc:language>
  <cp:lastModifiedBy>admin</cp:lastModifiedBy>
  <cp:lastPrinted>2012-10-01T11:52:00Z</cp:lastPrinted>
  <dcterms:modified xsi:type="dcterms:W3CDTF">2012-10-01T11:13:00Z</dcterms:modified>
  <cp:revision>5</cp:revision>
  <dc:subject/>
  <dc:title/>
</cp:coreProperties>
</file>