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Избирательный округ №7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765"/>
      </w:tblGrid>
      <w:tr>
        <w:trPr>
          <w:trHeight w:val="2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8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ЕДЕРНИКОВ Станислав Виктор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84 года рождения; место жительства - Свердловская область, г. Первоуральск; ОАО "ПНТЗ", ведущий инженер-механик; выдвинут избирательным объединением "Первоуральское местное отделение Партии "ЕДИНАЯ РОССИЯ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ЛОХИНА Татьяна Владимировн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59 года рождения; место жительства - г. Екатеринбург; ГБУЗ СО "Городская больница №4 г. Первоуральск", врач-терапевт; выдвинута избирательным объединением "Свердловское отделение ЛДПР".</w:t>
            </w:r>
          </w:p>
        </w:tc>
      </w:tr>
      <w:tr>
        <w:trPr>
          <w:trHeight w:val="10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ВАНОВ Иван Виктор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1 года рождения; место жительства - Свердловская область, г. Первоуральск; ОАО "Красноярский машиностроительный завод", директор представительства в Уральском федеральном округе; выдвинут избирательным объединением "Первоуральское местное отделение Партии "ПАТРИОТЫ РОССИИ"; член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9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ЗИН Андрей Алексе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4 года рождения; место жительства - Свердловская область, г. Первоуральск; ООО "Уральский медиахолдинг", редактор программ на телеканале "Первоуральск ТВ"; выдвинут избирательным объединением "Региональное отделение Партии СПРАВЕДЛИВАЯ РОССИЯ в Свердловской област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48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РЕВ Александр Васил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9" w:leader="none"/>
              </w:tabs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2 года рождения; место жительства - г. Екатеринбург; ООО "РимАл плюс", директор; самовыдвижение.</w:t>
            </w:r>
          </w:p>
        </w:tc>
      </w:tr>
      <w:tr>
        <w:trPr>
          <w:trHeight w:val="7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ЧИН Дмитрий Анатол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0 года рождения; место жительства - Свердловская область, г. Первоуральск; ООО "Чистюля", заместитель директора по коммерции; депутат Первоуральской городской Думы на непостоянной основе; выдвинут избирательным объединением "СРО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10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РОТАЕВ Константин Валер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9 года рождения; место жительства - Свердловская область, г. Первоуральск; ООО "ПГИПЦ "Поддержка и защита"", заместитель директора; депутат Первоуральской городской Думы на непостоянной основе; выдвинут избирательным объединением «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5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РЫЛОВ Юрий Анатол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6 года рождения; место жительства - Свердловская область, г. Первоуральск; ПМБУК "Театр драмы и комедии", директор; самовыдвижение.</w:t>
            </w:r>
          </w:p>
        </w:tc>
      </w:tr>
      <w:tr>
        <w:trPr>
          <w:trHeight w:val="9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ЕЗНЕВСКИЙ Александр Серге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87 года рождения; место жительства - Свердловская область, г. Первоуральск; ОАО "Первоуральское рудоуправление", помощник машиниста электровоза; выдвинут избирательным объединением "Свердловское областное отделение КПРФ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9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СЛОВ Сергей Юр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5 года рождения; место жительства - Свердловская область, г. Первоуральск; ЗАО "ПАРЗ", генеральный директор; депутат Первоуральской городской Думы на непостоянной основе; выдвинут избирательным объединением "Первоуральское местное отделение Партии "ПАТРИОТЫ РОССИИ"; член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ОЛОХОВА Марина Рашитовн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6 года рождения; место жительства - Свердловская область, г. Первоуральск; ООО "Юридическая компания "Цертус", ведущий юрист; выдвинута избирательным объединением "Региональное отделение Партии СПРАВЕДЛИВАЯ РОССИЯ в Свердловской области"; член Партии СПРАВЕДЛИВАЯ РОССИЯ; выдвинута также в составе зарегистрированного списка кандидатов по единому избирательному округ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142" w:footer="0" w:bottom="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11:00Z</dcterms:created>
  <dc:creator>admin</dc:creator>
  <dc:description/>
  <cp:keywords/>
  <dc:language>en-US</dc:language>
  <cp:lastModifiedBy>GAS</cp:lastModifiedBy>
  <cp:lastPrinted>2012-10-01T11:54:00Z</cp:lastPrinted>
  <dcterms:modified xsi:type="dcterms:W3CDTF">2012-10-05T03:24:00Z</dcterms:modified>
  <cp:revision>11</cp:revision>
  <dc:subject/>
  <dc:title/>
</cp:coreProperties>
</file>