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бирательный округ №5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907"/>
      </w:tblGrid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НДРЕЕВ Алексей Геннадье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 года рождения; место жительства - Свердловская область, г. Первоуральск; ООО "Уральский расчетный центр", генеральный директор; выдвинут избирательным объединением "Региональное отделение Партии СПРАВЕДЛИВАЯ РОССИЯ в Свердловской област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ЕВА Зинаида Михайловн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9 года рождения; место жительства - Свердловская область, г. Первоуральск; ООО "Финансовый партнер", заместитель главного бухгалтера; выдвинута избирательным объединением "Первоуральское местное отделение Партии "ПАТРИОТЫ РОССИИ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ЛЬКЕР Владимир Эрнсто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 года рождения; место жительства - Свердловская область, г. Первоуральск; пенсионер; депутат Первоуральской городской Думы на непостоянной основе; выдвинут избирательным объединением "Региональное отделение Партии СПРАВЕДЛИВАЯ РОССИЯ в Свердловской области"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МЛИН Андрей Викторо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 года рождения; место жительства - Свердловская область, г. Первоуральск; ЗАО "Спецмаш", директор; выдвинут избирательным объединением "Первоуральское местное отделение Партии "ПАТРИОТЫ РОССИИ"; член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ЗОТОВ Владислав Вениамино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 года рождения; место жительства - Свердловская область, г. Первоуральск; ООО "Первоуральский городской информационно-правовой центр "Поддержка и защита", директор; выдвинут избирательным объединением "Первоуральское местное отделение Партии "ЕДИНАЯ РОССИЯ"; член Партии "ЕДИНАЯ РОССИЯ"; выдвинут также в составе зарегистрированного списка кандидатов по единому избирательному округу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ЮЛИНСКИЙ Александр Николае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 года рождения; место жительства - Свердловская область, г. Первоуральск; МБУ физической культуры и спорта "Старт", директор; выдвинут избирательным объединением "СРО Партии "ЯБЛОКО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СТЕРОВ Владимир Петро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 года рождения; место жительства - Свердловская область, г. Первоуральск; ГБУЗ СО "Противотуберкулезный диспансер" Филиала №2 г. Первоуральск, главный врач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ИВОКОНЬ Валерий Анатолье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 года рождения; место жительства - Свердловская область, г. Первоуральск; временно неработающий; выдвинут избирательным объединением "Свердловское областное отделение КПРФ"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РОФИМОВА Надежда Викторовн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 года рождения; место жительства - г. Екатеринбург; безработная; выдвинута избирательным объединением "Свердловское областное отделение КПРФ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АЙДУРОВ Николай Григорьевич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 года рождения; место жительства - Свердловская область, г. Первоуральск; ГБУЗ СО "Городская больница №1 г. Первоуральска", главный врач; депутат Первоуральской городской Думы на непостоянной основе; выдвинут избирательным объединением "Первоуральское местное отделение Партии "ЕДИНАЯ РОССИЯ"; член Партии "ЕДИНАЯ РОССИЯ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КОВЛЕВА Юлия Владимировн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ода рождения; место жительства - Свердловская область, г. Первоуральск; ООО "Ресторан-Сервис", директор; выдвинута избирательным объединением "Свердловское отделение ЛДПР"; член ЛДПР; выдвинута также в составе зарегистрированного списка кандидатов по единому избирательному округ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42" w:footer="0" w:bottom="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3:00Z</dcterms:created>
  <dc:creator>admin</dc:creator>
  <dc:description/>
  <cp:keywords/>
  <dc:language>en-US</dc:language>
  <cp:lastModifiedBy>GAS</cp:lastModifiedBy>
  <cp:lastPrinted>2012-10-01T11:52:00Z</cp:lastPrinted>
  <dcterms:modified xsi:type="dcterms:W3CDTF">2012-10-05T03:17:00Z</dcterms:modified>
  <cp:revision>5</cp:revision>
  <dc:subject/>
  <dc:title/>
</cp:coreProperties>
</file>