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бирательный округ №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623"/>
      </w:tblGrid>
      <w:tr>
        <w:trPr>
          <w:trHeight w:val="3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БОЛЫШЕВ Константин Виктор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 года рождения; место жительства - Свердловская область, г. Первоуральск; ООО УК "Даниловское", директор; выдвинут избирательным объединением "Свердловское областное отделение КПРФ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115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ДАНИЛОВ Игорь Николае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 года рождения; место жительства - г. Екатеринбург; Городская общественная организация дворов Екатеринбурга "ЖИТЕЛЬ", председатель правления; выдвинут избирательным объединением "Региональное отделение Партии СПРАВЕДЛИВАЯ РОССИЯ в Свердловской области"; член Партии СПРАВЕДЛИВАЯ РОССИЯ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7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ДЕМАКОВ Сергей Николае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рождения; место жительства - Свердловская область, г.Карпинск, п.Княсьпа; ГУП "Облкоммунэнерго", главный бухгалтер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8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ДРЫГИН Константин Дмитрие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 года рождения; место жительства - Свердловская область, г. Первоуральск; индивидуальный предприниматель, депутат Первоуральской городской Думы на непостоянной основе; выдвинут избирательным объединением "СРО Партии "ЯБЛОКО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ЛАРИОНОВ Михаил Михайл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 года рождения; место жительства - Свердловская область, г. Первоуральск; ОАО "ПНТЗ", начальник центра; выдвинут избирательным объединением "Первоуральское местное отделение Партии "ЕДИНАЯ РОССИЯ"; член Партии "ЕДИНАЯ РОССИЯ"; выдвинут также в составе зарегистрированного списка кандидатов по единому избирательному округу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МАЛЬШАКОВ Владимир Юрье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 года рождения; место жительства - Свердловская область, г. Первоуральск; ООО "Фонд социального развития города Первоуральска», директор; выдвинут избирательным объединением "Региональное отделение Партии СПРАВЕДЛИВАЯ РОССИЯ в Свердловской област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ПРЯХИН Константин Сергее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 года рождения; место жительства - Сердловская область, г. Первоуральск; ЗАО "Уралнефтегаз", директор; выдвинут избирательным объединением Первоуральское местное отделение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ТРЕСКИН Валерий Владимир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 года рождения; место жительства - Свердловская область, г. Первоуральск; ОАО "ПНТЗ", главный инженер; выдвинут избирательным объединением "Первоуральское местное отделение Партии "ЕДИНАЯ РОССИЯ"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УГЛОВ Андрей Владимир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 года рождения; место жительства - Свердловская область, г. Первоуральск; ЗАО Торговый Дом "Урал-Металл-Е", генеральный директор; выдвинут избирательным объединением "СРО Партии "ЯБЛОКО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ФЕДОРОВ Сергей Максимович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ода рождения; место жительства - Свердловская область, г. Первоуральск; ООО "Тимир", заместитель директора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5"/>
                <w:szCs w:val="25"/>
              </w:rPr>
              <w:t>ЧЕРНЫХ Елена Евгеньевна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8 года рождения; место жительства - Свердловская область, г. Первоуральск; пенсионер; выдвинута избирательным объединением "Первоуральское местное отделение Партии "ПАТРИОТЫ РОССИИ"; выдвинута также в составе зарегистрированного списка кандидатов по единому избирательному округу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42" w:footer="0" w:bottom="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5:00Z</dcterms:created>
  <dc:creator>admin</dc:creator>
  <dc:description/>
  <cp:keywords/>
  <dc:language>en-US</dc:language>
  <cp:lastModifiedBy>GAS</cp:lastModifiedBy>
  <cp:lastPrinted>2012-10-01T11:52:00Z</cp:lastPrinted>
  <dcterms:modified xsi:type="dcterms:W3CDTF">2012-10-05T03:15:00Z</dcterms:modified>
  <cp:revision>5</cp:revision>
  <dc:subject/>
  <dc:title/>
</cp:coreProperties>
</file>