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бирательный округ №1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0"/>
      </w:tblGrid>
      <w:tr>
        <w:trPr>
          <w:trHeight w:val="3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амилия, Имя, Отчество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нформация о кандидате</w:t>
            </w:r>
          </w:p>
        </w:tc>
      </w:tr>
      <w:tr>
        <w:trPr>
          <w:trHeight w:val="6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84" w:firstLine="142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БАРХАТОВ Вячеслав Алексеевич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975 года рождения; место жительства - Свердловская область, г. Первоуральск; ООО ЧОП "Запад-Р", заместитель директора; выдвинут избирательным объединением "Свердловское отделение ЛДПР"; член ЛДПР.</w:t>
            </w:r>
          </w:p>
        </w:tc>
      </w:tr>
      <w:tr>
        <w:trPr>
          <w:trHeight w:val="6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84" w:firstLine="142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ГАРИПОВ Галий Губандулбарович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958 года рождения; место жительства - Свердловская область, г. Первоуральск; ЗАО "Горэлектросеть", генеральный директор; выдвинут избирательным объединением "Первоуральское местное отделение Партии "ПАТРИОТЫ РОССИИ"; выдвинут также в составе зарегистрированного списка кандидатов по единому избирательному округу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</w:tr>
      <w:tr>
        <w:trPr>
          <w:trHeight w:val="6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84" w:firstLine="142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ДАНКОВСКАЯ Светлана Геннадьевн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976 года рождения; место жительства - Свердловская область, г. Первоуральск; ОАО "Первоуральский динасовый завод", начальник отдела подготовки персонала; выдвинута избирательным объединением "Первоуральское местное отделение Партии "ЕДИНАЯ РОССИЯ".</w:t>
            </w:r>
          </w:p>
        </w:tc>
      </w:tr>
      <w:tr>
        <w:trPr>
          <w:trHeight w:val="6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84" w:firstLine="142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КАЛИНИЧЕНКО Иван Александрович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978 года рождения; место жительства - Свердловская область, г. Первоуральск; ЗАО ЗНПО "Уником", менеджер; выдвинут избирательным объединением "Свердловское отделение ЛДПР"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6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84" w:firstLine="142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НАРВАТКИНА Алевтина Анатольевн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959 года рождения; место жительства - Свердловская область, г. Первоуральск; временно неработающая; выдвинута избирательным объединением "Региональное отделение Партии СПРАВЕДЛИВАЯ РОССИЯ в Свердловской области"; выдвинута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12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84" w:firstLine="142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ОВЧИННИКОВА Юлия Анатольевн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974 года рождения; место жительства - Свердловская область, г. Первоуральск; Дворец культуры и техники ОАО ПНТЗ, ведущий специалист; выдвинута избирательным объединением "Региональное отделение Партии СПРАВЕДЛИВАЯ РОССИЯ в Свердловской области"; член Партии СПРАВЕДЛИВАЯ РОССИЯ; выдвинута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6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84" w:firstLine="142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ПОВОД Валерий Иванович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974 года рождения; место жительства - Свердловская область, г. Первоуральск; временно неработающий; выдвинут избирательным объединением "Свердловское областное отделение КПРФ"; член КПРФ; выдвинут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6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84" w:firstLine="142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СМОЛЕНЦЕВА Татьяна  Петровн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961 года рождения; место жительства - Свердловская область, г. Первоуральск; ГУП СО "Облкоммунэнерго", техник энергосбыта; выдвинута избирательным объединением "Свердловское областное отделение КПРФ"; выдвинута также в составе зарегистрированного списка кандидатов по единому избирательному округу.</w:t>
            </w:r>
          </w:p>
        </w:tc>
      </w:tr>
      <w:tr>
        <w:trPr>
          <w:trHeight w:val="42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84" w:firstLine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ХРЕЩЕВА Алла Викторовн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967 года рождения; место жительства - г. Екатеринбург; временно неработающая; самовыдвижение.</w:t>
            </w:r>
          </w:p>
        </w:tc>
      </w:tr>
      <w:tr>
        <w:trPr>
          <w:trHeight w:val="8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84" w:firstLine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ЦЕДИЛКИН Александр Федорович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 года рождения; место жительства - Свердловская область, г. Первоуральск; ГБУЗ "Городская больница №3 г. Первоуральска", главный врач; депутат Первоуральской городской Думы на непостоянной основе; выдвинут избирательным объединением "Первоуральское местное отделение Партии "ЕДИНАЯ РОССИЯ"; член Партии "ЕДИНАЯ РОССИЯ"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142" w:footer="0" w:bottom="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3:55:00Z</dcterms:created>
  <dc:creator>admin</dc:creator>
  <dc:description/>
  <cp:keywords/>
  <dc:language>en-US</dc:language>
  <cp:lastModifiedBy>GAS</cp:lastModifiedBy>
  <cp:lastPrinted>2012-10-01T11:52:00Z</cp:lastPrinted>
  <dcterms:modified xsi:type="dcterms:W3CDTF">2012-10-05T03:14:00Z</dcterms:modified>
  <cp:revision>12</cp:revision>
  <dc:subject/>
  <dc:title/>
</cp:coreProperties>
</file>