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Избирательный округ №6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623"/>
      </w:tblGrid>
      <w:tr>
        <w:trPr>
          <w:trHeight w:val="3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ДАНИЛ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Геннадий Михайл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51 года рождения; место жительства - Свердловская область, г. Первоуральск; ОАО "ПНТЗ", заместитель начальника цеха; выдвинут избирательным объединением "Первоуральское местное отделение Партии "ЕДИНАЯ РОССИЯ"; член Партии "ЕДИНАЯ РОССИЯ"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ДЁМИНА Елена Алексеевн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57 года рождения; место жительства - Свердловская область г. Первоуральск; средняя общеобразовательная школа №28, учитель; выдвинута избирательным объединением "Свердловское областное отделение КПРФ"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ЖИЛЬЦОВ Юрий Алексе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62 года рождения; место жительства - Свердловская область, г. Первоуральск; ЗАО "Русский хром 1915", исполнительный директор; депутат Первоуральской городской Думы на непостоянной основе; выдвинут избирательным объединением "Первоуральское местное отделение Партии "ЕДИНАЯ РОССИЯ"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ЗИНОВЬЕВА Ирина Васильевн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81 года рождения; место жительства - г. Екатеринбург; индивидуальный предприниматель; выдвинута избирательным объединением "Региональное отделение Партии СПРАВЕДЛИВАЯ РОССИЯ в Свердловской области"; член Партии СПРАВЕДЛИВАЯ РОССИЯ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ИШАНОВ Руслан Мадис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3 года рождения; место жительства - Свердловская область, г. Первоуральск; ООО "Юридическая фирма "Доверие", директор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ПАРФЕНТЬЕВ Сергей Владимир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4 года рождения; место жительства - Свердловская область, г. Первоуральск; Региональный фонд развития ЖКХ, исполнительный директор; выдвинут избирательным объединением "Первоуральское местное отделение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ПЛЮСНИН Владимир Серафим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59 года рождения; место жительства - Свердловская область, г. Первоуральск; ПМБУ "Экологический фонд", директор; выдвинут избирательным объединением «СРО Партии "ЯБЛОКО"; член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ТЕБЛЕЦОВА Людмила Алексеевн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58 года рождения; место жительства - г. Екатеринбург;  ГБУ "Комплексный центр социального обслуживания населения Верх-Исетского р-на г. Екатеринбурга", социальный работник; выдвинута избирательным объединением "Свердловское областное отделение КПРФ"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ХАЛИКШИН Рустам Агилям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1 года рождения; место жительства - Свердловская область, г. Первоуральск; ООО "Инвест-Спутник", директор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05:00Z</dcterms:created>
  <dc:creator>admin</dc:creator>
  <dc:description/>
  <cp:keywords/>
  <dc:language>en-US</dc:language>
  <cp:lastModifiedBy>GAS</cp:lastModifiedBy>
  <dcterms:modified xsi:type="dcterms:W3CDTF">2012-10-05T03:17:00Z</dcterms:modified>
  <cp:revision>11</cp:revision>
  <dc:subject/>
  <dc:title/>
</cp:coreProperties>
</file>