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ельный округ №2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0"/>
      </w:tblGrid>
      <w:tr>
        <w:trPr>
          <w:trHeight w:val="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ЗАРОНОК Семён Владимир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5 года рождения; место жительства - Свердловская область, г. Первоуральск; ООО ПКФ "Уральская трубопромышленная компания", менеджер отдела продаж; выдвинут избирательным объединением "Региональное отделение Партии СПРАВЕДЛИВАЯ РОССИЯ в Свердловской област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НДРИЯНОВ Василий Михайл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9 года рождения; место жительства - г. Екатеринбург; Некоммерческая организация "Региональный фонд развития ЖКХ", президент; выдвинут избирательным объединением "Первоуральское местное отделение Партии "ПАТРИОТЫ РОССИ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БАРМИН Денис Андрее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4 года рождения; место жительства - Свердловская область, г. Первоуральск; ООО "УралАвтоПрестиж", директор; выдвинут избирательным объединением "Свердловское областное отделение КПРФ"; член КПРФ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ВЛАСОВ Михаил Иван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52 года рождения; место жительства - Свердловская область, г. Первоуральск; ООО "Радомир-Энерго", директор; выдвинут избирательным объединением "Региональное отделение Партии СПРАВЕДЛИВАЯ РОССИЯ в Свердловской области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ВОРОБЬЕВА Оль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Геннадье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1 года рождения; место жительства - Свердловская область, г. Первоуральск; Муниципальное бюджетное общеобразовательное учреждение" Средняя общеобразовательная школа №4", директор; самовыдвижение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ЫЖКОВ Сергей Петр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7 года рождения; место жительства - Свердловская область, г. Первоуральск; ПМБУ "Кадастровая палата", ведущий инженер; выдвинут избирательным объединением "Свердловское областное отделение КПРФ"; член КПРФ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10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АФИУЛЛИН Марат Адис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76 года рождения; место жительства - Свердловская область, город Первоуральск; Первоуральская городская Дума, заместитель председателя; выдвинут избирательным объединением "Первоуральское местное отделение Партии "ЕДИНАЯ РОССИЯ"; член Партии "ЕДИНАЯ РОССИЯ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ТЕСЛИНА Ирина Ивано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0 года рождения; место жительства - Свердловская область, г. Первоуральск; Первоуральский металлургический колледж, директор; выдвинута избирательным объединением "Первоуральское местное отделение Партии "ЕДИНАЯ РОССИЯ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ТРЕТЬЯКОВ Константин Василье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74 года рождения; место жительства - Свердловская область, г. Первоуральск; ООО "ГазСтройКомплект", директор; выдвинут избирательным объединением "Свердловское отделение ЛДПР"; член ЛДПР; выдвинут также в составе зарегистрированного списка кандидатов по единому избирательному округ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37:00Z</dcterms:created>
  <dc:creator>admin</dc:creator>
  <dc:description/>
  <cp:keywords/>
  <dc:language>en-US</dc:language>
  <cp:lastModifiedBy>user</cp:lastModifiedBy>
  <cp:lastPrinted>2012-10-05T08:18:00Z</cp:lastPrinted>
  <dcterms:modified xsi:type="dcterms:W3CDTF">2012-10-05T09:37:00Z</dcterms:modified>
  <cp:revision>2</cp:revision>
  <dc:subject/>
  <dc:title>Избирательный округ №2</dc:title>
</cp:coreProperties>
</file>