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 зарегистрированных кандидатах в депутаты Первоуральской городской Ду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единому избирательному округ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выборах 14 октября 2012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020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 рождения, место жительства, место работы,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ем выдв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рыгин Константин Дмитри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73 года рождения; место жительства - Свердловская область, г. Первоуральск; индивидуальный предприниматель, депутат Первоуральской городской Думы на непостоянной основе; выдвинут в составе зарегистрированного списка кандидатов по двухмандатному избирательному округу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 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люснин Владимир Серафим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1959 года рождения; место жительства - Свердловская область, г. Первоуральск; ПМБУ "Экологический фонд", директор; член Партии "ЯБЛОКО"; выдвинут в составе зарегистрированного списка кандидатов по двухмандатному избирательному округу №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Листраткин </w:t>
              <w:br/>
              <w:t>Виталий Павл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71 года рождения; место жительства - Свердловская область, г. Первоуральск; ООО "Телекоммуникуционная группа "Интерра", директор; выдвинут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Углов</w:t>
            </w:r>
          </w:p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ладими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76 года рождения; место жительства - Свердловская область, г. Первоуральск; ЗАО Торговый Дом "Урал-Металл-Е", генеральный директор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таростина</w:t>
            </w:r>
          </w:p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лексе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1961 года рождения; </w:t>
            </w:r>
            <w:r>
              <w:rPr>
                <w:sz w:val="25"/>
                <w:szCs w:val="25"/>
                <w:lang w:val="ru-RU"/>
              </w:rPr>
              <w:t>место жительства - Свердловская область, г. Первоуральск; ООО «Сюрприз», главный реда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дельсон </w:t>
              <w:br/>
              <w:t>Владимир Аркад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1961 года рождения; </w:t>
            </w:r>
            <w:r>
              <w:rPr>
                <w:sz w:val="25"/>
                <w:szCs w:val="25"/>
                <w:lang w:val="ru-RU"/>
              </w:rPr>
              <w:t>место жительства - Свердловская область, г. Первоуральск;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ГБУЗ Свердловской области «Городская больница № 2», главный вр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 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линский Александр Никола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60 года рождения; место жительства - Свердловская область, г. Первоуральск; МБУ физической культуры и спорта "Старт", директор; выдвинут 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ова Марина Владими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1969 года рождения; </w:t>
            </w:r>
            <w:r>
              <w:rPr>
                <w:sz w:val="25"/>
                <w:szCs w:val="25"/>
                <w:lang w:val="ru-RU"/>
              </w:rPr>
              <w:t>место жительства - Свердловская область, г. Первоуральск;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МБОУ ДОД «Первоуральская детская школа искусств»,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ачин</w:t>
            </w:r>
          </w:p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Анатол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70 года рождения; место жительства - Свердловская область, г. Первоуральск; ООО "Чистюля", заместитель директора по коммерции; депутат Первоуральской городской Думы на непостоянной основе; выдвинут в составе зарегистрированного списка кандидатов по двухмандатному избирательному округу №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Малков</w:t>
            </w:r>
          </w:p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Игорь </w:t>
            </w:r>
            <w:r>
              <w:rPr>
                <w:color w:val="000000"/>
                <w:sz w:val="28"/>
                <w:szCs w:val="28"/>
                <w:lang w:val="ru-RU"/>
              </w:rPr>
              <w:t>Алексе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>1965 года рождения;</w:t>
            </w:r>
            <w:r>
              <w:rPr>
                <w:sz w:val="25"/>
                <w:szCs w:val="25"/>
                <w:lang w:val="ru-RU"/>
              </w:rPr>
              <w:t xml:space="preserve"> место жительства - Свердловская область, г. Первоуральск;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Билимбаевское Сельское территориальное управление Городского округа Первоуральск, заместитель нача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Хламин</w:t>
            </w:r>
          </w:p>
          <w:p>
            <w:pPr>
              <w:pStyle w:val="Normal"/>
              <w:ind w:left="-19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анд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>1958 года рождения;</w:t>
            </w:r>
            <w:r>
              <w:rPr>
                <w:sz w:val="25"/>
                <w:szCs w:val="25"/>
                <w:lang w:val="ru-RU"/>
              </w:rPr>
              <w:t xml:space="preserve"> место жительства - Свердловская область, г. Первоуральск; ООО «АРТ-Урал»,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РОД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Яб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ене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Алексе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ркад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51 года рождения; место жительства - Свердловская область, г. Первоуральск; ОАО "ПНТЗ", начальник управления; депутат Первоуральской городской Думы на непостоянной основе; член Партии "ЕДИНАЯ РОССИЯ"; выдвинут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йдур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иколай Григо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56 года рождения; место жительства - Свердловская область, г. Первоуральск; ГБУЗ СО "Городская больница №1 г. Первоуральска", главный врач; депутат Первоуральской городской Думы на непостоянной основе; член Партии "ЕДИНАЯ РОССИЯ"; выдвинут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ина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Ир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0 года рождения; место жительства - Свердловская область, г. Первоуральск; Первоуральский металлургический колледж, директор; выдвинута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Никола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57 года рождения; место жительства - Свердловская область, г. Первоуральск; член Партии "ЕДИНАЯ РОССИЯ"; ООО "Пром-МК",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Наталь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3 года рождения; место жительства - Свердловская область, г. Первоуральск; ОАО "ПНТЗ", начальник отдела; депутат Первоуральской городской Думы на непостоянной основе; член Партии "ЕДИНАЯ РОССИЯ"; выдвинута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хи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Эдуар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2 года рождения; место жительства - Свердловская область, г. Первоуральск; член Партии "ЕДИНАЯ РОССИЯ"; СРО ВПП "ЕДИНАЯ РОССИЯ", руководитель Местного исполнительного комитета Первоуральского местного от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Владисла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ениамин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4 года рождения; место жительства - Свердловская область, г. Первоуральск; ООО "Первоуральский городской информационно-правовой центр "Поддержка и защита", директор; член Партии "ЕДИНАЯ РОССИЯ"; выдвинут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афиулли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Мара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дис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6 года рождения; место жительства - Свердловская область, город Первоуральск; Первоуральская городская Дума, заместитель председателя; член Партии "ЕДИНАЯ РОССИЯ"; выдвинут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ае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Константин Вале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69 года рождения; место жительства - Свердловская область, г. Первоуральск; ООО "ПГИПЦ "Поддержка и защита"", заместитель директора; депутат Первоуральской городской Думы на непостоянной основе; член Партии "ЕДИНАЯ РОССИЯ"; выдвинут в составе зарегистрированного списка кандидатов по двухмандатному избирательному округу №7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Светла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5 года рождения; место жительства -  Свердловская область, г. Первоуральск; член Партии "ЕДИНАЯ РОССИЯ"; ОАО "Первоуральский новотрубный завод", директор музея.</w:t>
            </w:r>
          </w:p>
          <w:p>
            <w:pPr>
              <w:pStyle w:val="Normal"/>
              <w:ind w:left="107" w:right="11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Станислав Викто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84 года рождения; место жительства - Свердловская область, г. Первоуральск; ОАО "ПНТЗ", ведущий инженер-механик; выдвинут  в составе зарегистрированного списка кандидатов по двухмандатному избирательному округу №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гнуе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49 года рождения; место жительства -  Свердловская область, г. Первоуральск ; ООО "Уральский медиа холдинг", Редакция газеты "Уральский трубник", главный реда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кова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Гал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1956 года рождения; место жительства - Свердловская область, г. Первоуральск; член Партии "ЕДИНАЯ РОССИЯ"; Учреждение "Дворец водных видов спорта ОАО "Первоуральский новотрубный завод", директо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он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ихаил Михайл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85 года рождения; место жительства - Свердловская область, г. Первоуральск; ОАО "ПНТЗ", начальник центра;  член Партии "ЕДИНАЯ РОССИЯ"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ити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Никола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57 года рождения; место жительства - Свердловская область, г. Первоуральск; член Партии "ЕДИНАЯ РОССИЯ"; Государственное учреждение - Управление Пенсионного фонда Российской Федерации в городе Первоуральске Свердловской области, начальник 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латон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Як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9 года рождения; место жительства - г. Екатеринбург; член Партии "ЕДИНАЯ РОССИЯ"; ОАО "Уральский трубный завод", директор по режи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ВПП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слов Сергей Ю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65 года рождения; место жительства - Свердловская область, г. Первоуральск; ЗАО "ПАРЗ", генеральный директор; депутат Первоуральской городской Думы на непостоянной основе; член Партии "ПАТРИОТЫ РОССИИ"; выдвинут в составе зарегистрированного списка кандидатов по двухмандатному избирательному округу №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рипов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лий Губандулба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58 года рождения; место жительства - Свердловская область, г. Первоуральск; ЗАО "Горэлектросеть", генеральный директор; выдвинут в составе зарегистрированного списка кандидатов по двухмандатному избирательному округу №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рных Елена Евген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8 года рождения; место жительства - Свердловская область, г. Первоуральск; пенсионер; выдвинута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ванов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ван Викто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1 года рождения; место жительства - Свердловская область, г. Первоуральск; ОАО "Красноярский машиностроительный завод", директор представительства в Уральском федеральном округе; член Партии "ПАТРИОТЫ РОССИИ"; выдвинут в составе зарегистрированного списка кандидатов по двухмандатному избирательному округу №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яхин </w:t>
              <w:br/>
              <w:t>Константин Серге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1970 года рождения; место жительства - Сердловская область, г. Первоуральск; ЗАО "Уралнефтегаз", директор; выдвинут в составе зарегистрированного списка кандидатов по двухмандатному избирательному округу №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иянов </w:t>
              <w:br/>
              <w:t>Василий Михайл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69 года рождения; место жительства - г. Екатеринбург; Некоммерческая организация "Региональный фонд развития ЖКХ", президент; выдвинут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днов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дрей Владими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61 года рождения; место жительства - Свердловская область, г. Первоуральск; ООО "ПРОЕКТ-12", главный архитектор; выдвинут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рфентьев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гей Владими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74 года рождения; место жительства - Свердловская область, г. Первоуральск; Региональный фонд развития ЖКХ, исполнительный директор; выдвинут  в составе зарегистрированного списка кандидатов по двухмандатному избирательному округу №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млин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дрей Викто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64 года рождения; место жительства - Свердловская область, г. Первоуральск; ЗАО "Спецмаш", директор; член Партии "ПАТРИОТЫ РОССИИ"; выдвинут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ева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инаида Михайл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5"/>
                <w:szCs w:val="25"/>
              </w:rPr>
              <w:t>1969 года рождения; место жительства - Свердловская область, г. Первоуральск; ООО "Финансовый партнер", заместитель главного бухгалтера; выдвинута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копчик Михаил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вл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9 года рождения; место жительства - Свердловская область, г. Первоуральск; ООО ЧОП «Запад»,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Халявин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дим Никола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2 года рождения; место жительства - Свердловская область, г. Первоуральск; ООО  «Уральский завод фасадных конструкций «Профист», генеральный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слова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1 года рождения; место жительства - Свердловская область, г. Первоуральск; ЗАО  «Первоуральский авторемонтный завод», менеджер отдела прод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вицкий</w:t>
            </w:r>
          </w:p>
          <w:p>
            <w:pPr>
              <w:pStyle w:val="4"/>
              <w:ind w:left="-19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вгений Леонид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8 года рождения; место жительства - Свердловская область, г. Первоуральск; Филиал ФБУЗ «Центр гигиены и эпидемиологии в Свердловской области в городе Первоуральск, Шалинском районе и посёлке Староуткинск», заведующий отделом – врач по гигиене труда отдела экспертиз условий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МО ПП «Патриоты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Леонид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5"/>
                <w:szCs w:val="25"/>
              </w:rPr>
              <w:t>1967 года рождения;</w:t>
            </w:r>
            <w:bookmarkStart w:id="0" w:name="_GoBack"/>
            <w:r>
              <w:rPr>
                <w:sz w:val="25"/>
                <w:szCs w:val="25"/>
              </w:rPr>
              <w:t xml:space="preserve"> место жительства - г. Екатеринбург; член Партии СПРАВЕДЛИВАЯ РОССИЯ; Государственная Дума Федерального Собрания Российской Федерации, первый заместитель председателя Комитета Государственной Думы по федеративному устройству и вопросам местного самоуправления</w:t>
            </w:r>
            <w:bookmarkEnd w:id="0"/>
            <w:r>
              <w:rPr>
                <w:sz w:val="25"/>
                <w:szCs w:val="25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ищев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Геннад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71 года рождения; место жительства - Свердловская область, г. Первоуральск; член Партии СПРАВЕДЛИВАЯ РОССИЯ; ООО ПКФ "Уральская трубопромышленная компания", 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ин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Михайл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4 года рождения; место жительства - Свердловская область, г. Первоуральск; член Партии СПРАВЕДЛИВАЯ РОССИЯ; ООО "Стройинвест", исполнительный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978 года рождения; место жительства - Свердловская область,  г. Первоуральск; ООО «Перво точка ру», генеральный директор.</w:t>
            </w:r>
          </w:p>
          <w:p>
            <w:pPr>
              <w:pStyle w:val="1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1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в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анд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63 года рождения; место жительства - Свердловская область, г. Первоуральск; ОАО "Челябинский трубопрокатный завод", филиал ОАО «ЧТПЗ» в г. Первоуральск, главный экспер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н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5"/>
                <w:szCs w:val="25"/>
              </w:rPr>
              <w:t>1964 года рождения; место жительства - Свердловская область, г. Первоуральск; ООО "Уральский медиахолдинг", редактор программ на телеканале "Первоуральск ТВ"; выдвинут в составе зарегистрированного списка кандидатов по двухмандатному избирательному округу №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ваткина Алевтина Анатол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5"/>
                <w:szCs w:val="25"/>
              </w:rPr>
              <w:t>1959 года рождения; место жительства - Свердловская область, г. Первоуральск; временно неработающая; выдвинута в составе зарегистрированного списка кандидатов по двухмандатному избирательному округу №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Михайл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5"/>
                <w:szCs w:val="25"/>
              </w:rPr>
              <w:t>1974 года рождения; место жительства - Свердловская область, г. Первоуральск; временно неработающая;  выдвинута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шаков Владимир Ю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60 года рождения; место жительства - Свердловская область, г. Первоуральск; ООО "Фонд социального развития города Первоуральска», директор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>1952 года рождения; место жительства - Свердловская область, г. Первоуральск; ООО "Радомир-Энерго", директор; выдвинут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1981 года рождения; место жительства - г. Екатеринбург; индивидуальный предприниматель; член Партии СПРАВЕДЛИВАЯ РОССИЯ; выдвинута в составе зарегистрированного списка кандидатов по двухмандатному избирательному округу №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лохова </w:t>
              <w:br/>
              <w:t>Марина Рашит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6 года рождения; место жительства - Свердловская область, г. Первоуральск; ООО "Юридическая компания "Цертус", ведущий юрист; член Партии СПРАВЕДЛИВАЯ РОССИЯ; выдвинута в составе зарегистрированного списка кандидатов по двухмандатному избирательному округу №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Юлия Анатол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4 года рождения; место жительства - Свердловская область, г. Первоуральск; Дворец культуры и техники ОАО ПНТЗ, ведущий специалист;  член Партии СПРАВЕДЛИВАЯ РОССИЯ; выдвинута в составе зарегистрированного списка кандидатов по двухмандатному избирательному округу №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8 года рождения; место жительства - Свердловская область, г. Первоуральск; ООО "Уральский расчетный центр", генеральный директор; выдвинут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язанцева Екатерина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7 года рождения; место жительства - Свердловская область, г. Первоуральск; член Партии СПРАВЕДЛИВАЯ РОССИЯ; ООО «Стройинвест», ведущий юри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1974 года рождения; место жительства - г. Екатеринбург; Городская общественная организация дворов Екатеринбурга "ЖИТЕЛЬ", председатель правления; член Партии СПРАВЕДЛИВАЯ РОССИЯ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нок</w:t>
            </w:r>
          </w:p>
          <w:p>
            <w:pPr>
              <w:pStyle w:val="1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 Владими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sz w:val="25"/>
                <w:szCs w:val="25"/>
              </w:rPr>
              <w:t>1985 года рождения; место жительства - Свердловская область, г. Первоуральск; ООО ПКФ "Уральская трубопромышленная компания", менеджер отдела продаж; выдвинут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ПП «Справедлив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Александр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1 года рождения; место жительства - Свердловская область, г. Первоуральск; член ЛДПР; ЗАО ПКФ «Трубосталь»,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ити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атолий Михайлович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7 года рождения; место жительства - Свердловская область, г. Первоуральск; член ЛДПР; Индивидуальный предпринима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линиченко Ива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8 года рождения; место жительства - Свердловская область, г. Первоуральск; ЗАО ЗНПО "Уником", менеджер; выдвинут в составе зарегистрированного списка кандидатов по двухмандатному избирательному округу №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кшин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Руста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гилям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1 года рождения; место жительства - Свердловская область, г. Первоуральск; ООО "Инвест-Спутник", директор; выдвинут в составе зарегистрированного списка кандидатов по двухмандатному избирательному округу №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Юл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89 года рождения; место жительства - Свердловская область, г. Первоуральск; ООО "Ресторан-Сервис", директор; член ЛДПР; выдвинута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Владими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53 года рождения; место жительства - Свердловская область, г. Первоуральск; ГБУЗ СО "Противотуберкулезный диспансер" Филиала №2 г. Первоуральск, главный врач; выдвинут в составе зарегистрированного списка кандидатов по двухмандатному избирательному округу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Целовальников Дмитрий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Льв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69 года рождения; место жительства - Свердловская область, г. Первоуральск; ГБУЗ СО "Городская больница №1 г. Первоуральск", врач анестезиолог-реаниматолог; депутат Первоуральской городской Думы на непостоянной основе; выдвинут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Васил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9 года рождения; место жительства -  Свердловская область, село Новоалексеевское; член ЛДПР; ООО «Уралметаллургремонт», инжен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ергей Максим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89 года рождения; место жительства - Свердловская область, г. Первоуральск; ООО "Тимир", заместитель директора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аков</w:t>
            </w:r>
          </w:p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й Никола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82 года рождения; место жительства - Свердловская область, г.Карпинск, п.Княсьпа; ГУП "Облкоммунэнерго", главный бухгалтер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ан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Русл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адис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3 года рождения; место жительства - Свердловская область, г. Первоуральск; ООО "Юридическая фирма "Доверие", директор; выдвинут в составе зарегистрированного списка кандидатов по двухмандатному избирательному округу №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Константи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4 года рождения; место жительства - Свердловская область, г. Первоуральск; ООО "ГазСтройКомплект", директор; член ЛДПР; выдвинут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ков</w:t>
            </w:r>
          </w:p>
          <w:p>
            <w:pPr>
              <w:pStyle w:val="Normal"/>
              <w:ind w:left="-198" w:right="-108" w:hanging="0"/>
              <w:jc w:val="center"/>
              <w:rPr/>
            </w:pPr>
            <w:r>
              <w:rPr>
                <w:sz w:val="28"/>
                <w:szCs w:val="28"/>
              </w:rPr>
              <w:t>Серге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83 года рождения; место жительства - Свердловская область, г. Первоуральск; член ЛДПР; ООО «Ресторан-Сервис», шеф-повар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лов</w:t>
            </w:r>
          </w:p>
          <w:p>
            <w:pPr>
              <w:pStyle w:val="Normal"/>
              <w:ind w:left="-19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ей Ю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75 года рождения; место жительства - Свердловская область, г. Первоуральск; член ЛДПР; ООО «Компания «Сибкомплект», дир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РО ПП «ЛДП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19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и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-19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Ю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1974 года рождения; место жительства - Свердловская область, г. Первоуральск; член КПРФ; ООО «Техгаз – Урал», заместитель дирек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мин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984 года рождения; место жительства - Свердловская область, г. Первоуральск; ООО "УралАвтоПрестиж", директор; член КПРФ; выдвинут  в составе зарегистрированного списка кандидатов по двухмандатному избирательному округу №2.</w:t>
            </w:r>
          </w:p>
          <w:p>
            <w:pPr>
              <w:pStyle w:val="1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рус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Михайл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977 года рождения; место жительства – Свердловская область, г. Первоуральск;</w:t>
            </w:r>
            <w:r>
              <w:rPr>
                <w:lang w:val="ru-RU"/>
              </w:rPr>
              <w:t xml:space="preserve"> член КПРФ ; ГБУЗ СО «Городская больница №1», медицинская сес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зневский Александр Серге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987 года рождения; место жительства - Свердловская область, г. Первоуральск; ОАО "Первоуральское рудоуправление", помощник машиниста электровоза; выдвинут в составе зарегистрированного списка кандидатов по двухмандатному избирательному округу №7.</w:t>
            </w:r>
          </w:p>
          <w:p>
            <w:pPr>
              <w:pStyle w:val="Normal"/>
              <w:ind w:right="118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Серге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987 года рождения; место жительства - Свердловская область, г. Первоуральск; ПМБУ "Кадастровая палата", ведущий инженер; член КПРФ; выдвинут  в составе зарегистрированного списка кандидатов по двухмандатному избирательному округу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д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Иван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74 года рождения; место жительства - Свердловская область, г. Первоуральск; временно неработающий;  член КПРФ; выдвинут в составе зарегистрированного списка кандидатов по двухмандатному избирательному округу №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Андре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85 года рождения; место жительства - Свердловская область, г. Первоуральск; член КПРФ; ОАО «Первоуральский новотрубный завод», инженер по организации и нормированию труда</w:t>
            </w:r>
            <w:r>
              <w:rPr>
                <w:vertAlign w:val="superscript"/>
                <w:lang w:val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ышев Константин Викто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75 года рождения; место жительства - Свердловская область, г. Первоуральск; ООО УК "Даниловское", директор; выдвинут в составе зарегистрированного списка кандидатов по двухмандатному избирательному округу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цева 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Cs w:val="24"/>
              </w:rPr>
            </w:pPr>
            <w:r>
              <w:rPr/>
              <w:t>1961 года рождения; место жительства - Свердловская область, г. Первоуральск; ГУП СО "Облкоммунэнерго", техник энергосбыта; выдвинута избирательным объединением "Свердловское областное отделение КПРФ"; выдвинута также в составе зарегистрированного списка кандидатов по единому избирательному окру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  <w:t>1973 года рождения; место жительства - Свердловская область, г. Первоуральск; ООО «АйТи Хорс», экономист по материально-техническому снаб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Евген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Cs w:val="24"/>
              </w:rPr>
            </w:pPr>
            <w:r>
              <w:rPr>
                <w:szCs w:val="24"/>
              </w:rPr>
              <w:t>1983 года рождения; место жительства - Свердловская область, г. Первоуральск; ООО  «Юридическая фирма «ДОВЕРИЕ», консуль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9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 Александр Никола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77 года рождения; место жительства - Свердловская область, г. Первоуральск; ООО «УралАвтоПрестиж», старший меха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ова Надежда Викто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62 года рождения; место жительства – г. Екатеринбург; безработ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цки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лер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79 года рождения; место жительства - г. Екатеринбург; ООО ЧОО "Офицеры милиции", охранник; выдвинут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О ПП «КП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ини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84 года рождения; место жительства - г. Екатеринбург; ООО Торговый дом "Сталь24ру", заместитель директора по развитию; выдвинута в составе зарегистрированного списка кандидатов по двухмандатному избирательному округу №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вонов Евгений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74 года рождения; место жительства - Свердловская область, г. Первоуральск; ОАО «Уралметаллургремонт», электросварщ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ских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на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61 года рождения; место жительства - Свердловская область, г. Первоуральск; Индивидуальный предпринима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обо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71 года рождения; место жительства - Свердловская область, г. Первоуральск; ОАО «Первоуральский новотрубный завод», диспетч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е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76 года рождения; место жительства - Свердловская область, г. Первоуральск; ИП «Токаревских Н.И.», мастер-универс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и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82 года рождения; место жительства - Свердловская область, г. Первоуральск; ИП «Токаревских Н.И.», мастер-универс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66 года рождения; место жительства - Свердловская область, г. Первоуральск; временно неработающ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лев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971 года рождения; место жительства -</w:t>
            </w:r>
            <w:r>
              <w:rPr>
                <w:lang w:val="ru-RU"/>
              </w:rPr>
              <w:t xml:space="preserve"> Свердловская область, г. Первоуральск</w:t>
            </w:r>
            <w:r>
              <w:rPr>
                <w:sz w:val="25"/>
                <w:szCs w:val="25"/>
                <w:lang w:val="ru-RU"/>
              </w:rPr>
              <w:t xml:space="preserve"> ;</w:t>
            </w:r>
            <w:r>
              <w:rPr>
                <w:lang w:val="ru-RU"/>
              </w:rPr>
              <w:t xml:space="preserve"> временно неработающ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 СО ПП «Республиканская партия России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6838" w:h="23811"/>
      <w:pgMar w:left="397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54:00Z</dcterms:created>
  <dc:creator>admin</dc:creator>
  <dc:description/>
  <cp:keywords/>
  <dc:language>en-US</dc:language>
  <cp:lastModifiedBy>GAS</cp:lastModifiedBy>
  <cp:lastPrinted>2012-10-03T10:44:00Z</cp:lastPrinted>
  <dcterms:modified xsi:type="dcterms:W3CDTF">2012-10-10T04:59:00Z</dcterms:modified>
  <cp:revision>4</cp:revision>
  <dc:subject/>
  <dc:title/>
</cp:coreProperties>
</file>