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6"/>
          <w:szCs w:val="36"/>
        </w:rPr>
        <w:t>Схема избирательного округа № 7 с участковыми избирательными комиссиями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62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53"/>
        <w:gridCol w:w="1418"/>
        <w:gridCol w:w="1134"/>
        <w:gridCol w:w="10544"/>
      </w:tblGrid>
      <w:tr>
        <w:trPr>
          <w:trHeight w:val="174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избирателей в округ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расположения О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збират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избирателей на избирательном участке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ы избирательного округа</w:t>
            </w:r>
          </w:p>
        </w:tc>
      </w:tr>
      <w:tr>
        <w:trPr>
          <w:trHeight w:val="1260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79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Поселок Билимбай </w:t>
            </w:r>
            <w:r>
              <w:rPr>
                <w:b/>
                <w:sz w:val="22"/>
                <w:szCs w:val="22"/>
              </w:rPr>
              <w:t xml:space="preserve">здание Билимбаевского сельского территориального управления, </w:t>
            </w:r>
            <w:r>
              <w:rPr>
                <w:b/>
                <w:bCs/>
                <w:sz w:val="22"/>
                <w:szCs w:val="22"/>
              </w:rPr>
              <w:t>улица Площадь Свободы дом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1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елок</w:t>
            </w:r>
            <w:r>
              <w:rPr>
                <w:sz w:val="22"/>
                <w:szCs w:val="22"/>
              </w:rPr>
              <w:t xml:space="preserve"> Билимбай</w:t>
            </w:r>
            <w:r>
              <w:rPr>
                <w:sz w:val="22"/>
                <w:szCs w:val="22"/>
              </w:rPr>
              <w:t xml:space="preserve"> : 1я-Северная, 2я-Северная, 8 Марта, База отдыха «Светофор», Береговая, Дзержинского, Жданова, Куйбышева, Ленина с 1 по 95 (кроме 94), Ломоносова, Луначарского, Малышева, Маяковского, Набережная, Орджоникидзе, п/л «Родничок», Павших Борцов, Первомайская, Привалова, Пролетарская, Пушкина, Розы Люксембург, Томилина, Февральской Революции, Фрунзе, Центральная, Челюскинцев, Энгельса и переулки 1 Малышева, 1 и 2 Павших Борцов, Пролетарский и1 Пролетарский</w:t>
            </w:r>
          </w:p>
        </w:tc>
      </w:tr>
      <w:tr>
        <w:trPr>
          <w:trHeight w:val="95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3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</w:t>
            </w:r>
            <w:r>
              <w:rPr>
                <w:sz w:val="22"/>
                <w:szCs w:val="22"/>
              </w:rPr>
              <w:t xml:space="preserve"> Билимбай</w:t>
            </w:r>
            <w:r>
              <w:rPr>
                <w:sz w:val="22"/>
                <w:szCs w:val="22"/>
              </w:rPr>
              <w:t>: 3 Интернационала, Бахчиванджи, Володарского, Герцена, Горького, Карла Маркса с 1 по 46 (кроме 43 и 45), Кирова, Коммуны, Крылова, Ленина с 94 по 160 (кроме 95), Лесная, Липовая, Лунная, Металлистов, Мичурина, Молодёжная, Октябрьская, Парижской Коммуны, Площадь Свободы, Радищева, Сакко и Ванцетти, Свердлова, Советская, Степана Разина, Строителей с 1 по 8, Трубников, Чапаева, Щорса, переулки Бахчиванджи, 1 и 2 Карла Маркса, Коммуны, 6 Максима Горького, база отдыха на Билимбаевском пруду, коллективный сад БЗСКИД</w:t>
            </w:r>
          </w:p>
        </w:tc>
      </w:tr>
      <w:tr>
        <w:trPr>
          <w:trHeight w:val="143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5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</w:t>
            </w:r>
            <w:r>
              <w:rPr>
                <w:sz w:val="22"/>
                <w:szCs w:val="22"/>
              </w:rPr>
              <w:t xml:space="preserve"> Билимбай</w:t>
            </w:r>
            <w:r>
              <w:rPr>
                <w:sz w:val="22"/>
                <w:szCs w:val="22"/>
              </w:rPr>
              <w:t>: Бажова, Гоголя, Зеленая, Калинина, Карла Маркса с 43 по 106, Красноармейская, Ленина с 161 до конца улицы, Луговая, Мира, Парковая, Строителей с 9 до конца улицы, Тургенева, Чайковского, Чкалова, переулки Карла Маркса и Чайковского, санаторий – профилакторий «Дюжонок»</w:t>
            </w:r>
          </w:p>
        </w:tc>
      </w:tr>
      <w:tr>
        <w:trPr>
          <w:trHeight w:val="538" w:hRule="atLeast"/>
        </w:trPr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8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Билимбай: Белинского, Вайнера, Дмитрова, Железнодорожный дом, Железнодорожная, Лермонтова, Некрасова, Олега Кошевого, Павлика Морозова, Чащихина, переулки 1, 2, 3, 4, 5</w:t>
            </w:r>
          </w:p>
        </w:tc>
      </w:tr>
      <w:tr>
        <w:trPr>
          <w:trHeight w:val="354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7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Битимка: Вересовка, Паром; Поселок Вересовка: Заводская; Деревня Извездная и Коновалово</w:t>
            </w:r>
          </w:p>
        </w:tc>
      </w:tr>
      <w:tr>
        <w:trPr>
          <w:trHeight w:val="544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0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Битимка: Заречная, Колхозная, Новая, Советская, Совхозная, Тутовая Горка; деревня Макарово; поселки Ильмовка, Дидино</w:t>
            </w:r>
          </w:p>
        </w:tc>
      </w:tr>
      <w:tr>
        <w:trPr>
          <w:trHeight w:val="14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Крылосово, Черемша, станция Бойцы</w:t>
            </w:r>
          </w:p>
        </w:tc>
      </w:tr>
      <w:tr>
        <w:trPr>
          <w:trHeight w:val="14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5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и Кузино, Меркитасиха</w:t>
            </w:r>
          </w:p>
        </w:tc>
      </w:tr>
      <w:tr>
        <w:trPr>
          <w:trHeight w:val="14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Перескачка</w:t>
            </w:r>
          </w:p>
        </w:tc>
      </w:tr>
      <w:tr>
        <w:trPr>
          <w:trHeight w:val="14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9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селок Новоуткинск: 1я-Уральская, Бажова, Героев Хасана, Гоголя, Горького, Калинина, Коминтерна, Крупской с 1 по 48, Партизан с 1 по 61-а, Свердлова, Строителей, Электрозаводская, переулки Космонавтов и Машиностроителей</w:t>
            </w:r>
          </w:p>
        </w:tc>
      </w:tr>
      <w:tr>
        <w:trPr>
          <w:trHeight w:val="14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6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3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селок Новоуткинск: 30 лет Октября, Крупской 51, 53, 54, Партизан 62,64,64-а, 66-а, 68, 70, база отдыха «Березка»</w:t>
            </w:r>
          </w:p>
        </w:tc>
      </w:tr>
      <w:tr>
        <w:trPr>
          <w:trHeight w:val="14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3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селок Новоуткинск: 8 Марта, Береговая, Вайнера, Жданова, Карла Маркса, Клубная, Колхозная, Колхозника, Коммунистическая, Ленина, Маяковского, Набережная, Нагорная, Новая, Солнечная, Чкалова, участок Шадриха, переулок Клубный, 1735 км</w:t>
            </w:r>
          </w:p>
        </w:tc>
      </w:tr>
      <w:tr>
        <w:trPr>
          <w:trHeight w:val="14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3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Прогресс, Коуровка, Новая Трека</w:t>
            </w:r>
          </w:p>
        </w:tc>
      </w:tr>
      <w:tr>
        <w:trPr>
          <w:trHeight w:val="14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Слобода</w:t>
            </w:r>
          </w:p>
        </w:tc>
      </w:tr>
      <w:tr>
        <w:trPr>
          <w:trHeight w:val="87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</w:t>
            </w:r>
          </w:p>
        </w:tc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Каменка, Трека, село Нижнее Село</w:t>
            </w:r>
          </w:p>
        </w:tc>
      </w:tr>
    </w:tbl>
    <w:p>
      <w:pPr>
        <w:pStyle w:val="Normal"/>
        <w:tabs>
          <w:tab w:val="clear" w:pos="708"/>
          <w:tab w:val="left" w:pos="1908" w:leader="none"/>
        </w:tabs>
        <w:rPr/>
      </w:pPr>
      <w:r>
        <w:rPr/>
      </w:r>
    </w:p>
    <w:sectPr>
      <w:type w:val="nextPage"/>
      <w:pgSz w:orient="landscape" w:w="16838" w:h="11906"/>
      <w:pgMar w:left="426" w:right="39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20:00Z</dcterms:created>
  <dc:creator>admin</dc:creator>
  <dc:description/>
  <cp:keywords/>
  <dc:language>en-US</dc:language>
  <cp:lastModifiedBy>user</cp:lastModifiedBy>
  <cp:lastPrinted>2012-09-21T10:51:00Z</cp:lastPrinted>
  <dcterms:modified xsi:type="dcterms:W3CDTF">2012-10-10T05:20:00Z</dcterms:modified>
  <cp:revision>2</cp:revision>
  <dc:subject/>
  <dc:title>Схема избирательного округа № 7 с участковыми избирательными комиссиями</dc:title>
</cp:coreProperties>
</file>