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хема избирательного округа № 5 с участковыми избирательными комиссиями</w:t>
      </w:r>
    </w:p>
    <w:tbl>
      <w:tblPr>
        <w:tblW w:w="156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897"/>
        <w:gridCol w:w="1405"/>
        <w:gridCol w:w="1171"/>
        <w:gridCol w:w="9697"/>
      </w:tblGrid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избирателей в округ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расположения ОИ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избирательного участ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избирателей на избирательном участке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ы избирательн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028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г. Первоуральск </w:t>
              <w:br/>
              <w:t>МОУ ДОД ЦДТ, пр. Ильича, д. 28-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38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лиц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оветская 1, 7, 7-а, 9, 9-б, 11, 11-а, 13, 13-а, 15, 15-а,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оспект </w:t>
            </w:r>
            <w:r>
              <w:rPr>
                <w:szCs w:val="20"/>
              </w:rPr>
              <w:t>Космонавтов</w:t>
            </w:r>
            <w:r>
              <w:rPr>
                <w:szCs w:val="20"/>
              </w:rPr>
              <w:t xml:space="preserve"> 1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, 1</w:t>
            </w:r>
            <w:r>
              <w:rPr>
                <w:szCs w:val="20"/>
              </w:rPr>
              <w:t>6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 xml:space="preserve">18, 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54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лицы Ватутина 42, 43,  44/12, 45, 46, 46-а, 47, 47-а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47-б, 48, 49, 49-а, 51, 51-б, 52, 52-а, 53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53-а, 53-б, 55, 55-а, 57</w:t>
            </w:r>
            <w:r>
              <w:rPr>
                <w:szCs w:val="20"/>
              </w:rPr>
              <w:t>/1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1 М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0, 10</w:t>
            </w:r>
            <w:r>
              <w:rPr>
                <w:szCs w:val="20"/>
              </w:rPr>
              <w:t>-а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11, 17, 19, 21, 23,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проспект Ильича 15, 17, 21, </w:t>
            </w:r>
            <w:r>
              <w:rPr>
                <w:szCs w:val="20"/>
              </w:rPr>
              <w:t xml:space="preserve">улица </w:t>
            </w:r>
            <w:r>
              <w:rPr>
                <w:szCs w:val="20"/>
              </w:rPr>
              <w:t>Малыше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3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4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4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60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Улица Трубников  44, 46, 46-а, 46-б, 46-в, 48-б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4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39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Cs w:val="20"/>
              </w:rPr>
              <w:t xml:space="preserve">Улица Ватутина с № 16 по № 26 четной стороны и с № 21 по № 27 нечетной стороны, Папанинцев </w:t>
            </w:r>
            <w:r>
              <w:rPr>
                <w:szCs w:val="20"/>
              </w:rPr>
              <w:t xml:space="preserve">15/33, 17, 19, 21-а, 25, 27, </w:t>
            </w:r>
            <w:r>
              <w:rPr>
                <w:szCs w:val="20"/>
              </w:rPr>
              <w:t xml:space="preserve">33, 37, Чкалова </w:t>
            </w:r>
            <w:r>
              <w:rPr>
                <w:szCs w:val="20"/>
              </w:rPr>
              <w:t>25, 27-а, 29, 31</w:t>
            </w:r>
            <w:r>
              <w:rPr>
                <w:szCs w:val="20"/>
              </w:rPr>
              <w:t>, Металлургов, Володарского 12, 14, 16, 18</w:t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78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0"/>
              </w:rPr>
              <w:t xml:space="preserve">Улицы </w:t>
            </w:r>
            <w:r>
              <w:rPr>
                <w:szCs w:val="20"/>
              </w:rPr>
              <w:t xml:space="preserve">Медиков, </w:t>
            </w:r>
            <w:r>
              <w:rPr>
                <w:szCs w:val="20"/>
              </w:rPr>
              <w:t xml:space="preserve">Чкалова </w:t>
            </w:r>
            <w:r>
              <w:rPr>
                <w:szCs w:val="20"/>
              </w:rPr>
              <w:t>13, 15, 19, 19-а, 21, 21/1, 21/2</w:t>
            </w:r>
            <w:r>
              <w:rPr>
                <w:szCs w:val="20"/>
              </w:rPr>
              <w:t xml:space="preserve">, Гагарина 16, 20, 20-а, 22, 24, 24-а, </w:t>
            </w:r>
            <w:r>
              <w:rPr>
                <w:szCs w:val="20"/>
              </w:rPr>
              <w:t xml:space="preserve">28, 30, 32, 32-а, 32-б, 34-а, 36, 36-а, 38, 40, 42, </w:t>
            </w:r>
            <w:r>
              <w:rPr>
                <w:szCs w:val="20"/>
              </w:rPr>
              <w:t>Ватутина 10, 12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4-а, 16-а, 16-б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олодарского</w:t>
            </w:r>
            <w:r>
              <w:rPr>
                <w:szCs w:val="20"/>
              </w:rPr>
              <w:t>13-а,</w:t>
            </w:r>
            <w:r>
              <w:rPr>
                <w:szCs w:val="20"/>
              </w:rPr>
              <w:t xml:space="preserve">15, 17, </w:t>
            </w:r>
            <w:r>
              <w:rPr>
                <w:szCs w:val="20"/>
              </w:rPr>
              <w:t xml:space="preserve">Государственное учреждение здравоохранения Свердловской области </w:t>
            </w:r>
            <w:r>
              <w:rPr/>
              <w:t>«Психиатрическая</w:t>
            </w:r>
            <w:r>
              <w:rPr/>
              <w:t xml:space="preserve"> </w:t>
            </w:r>
            <w:r>
              <w:rPr/>
              <w:t>больница № 8»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(улица Ватутина 10)</w:t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85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ца Чкалова с № 14 по № 24 четной стороны и № 30, Школьная  2, 3, 4, 5, 6, </w:t>
            </w:r>
            <w:r>
              <w:rPr/>
              <w:t xml:space="preserve">8, </w:t>
            </w:r>
            <w:r>
              <w:rPr/>
              <w:t xml:space="preserve">Володарского  3, 4, 5, 6, 7, Гагарина с № 4 по № 10 четной стороны, Трубников с № </w:t>
            </w:r>
            <w:r>
              <w:rPr/>
              <w:t>7</w:t>
            </w:r>
            <w:r>
              <w:rPr/>
              <w:t xml:space="preserve"> по № 18, Папанинцев</w:t>
            </w:r>
            <w:r>
              <w:rPr/>
              <w:t xml:space="preserve"> </w:t>
            </w:r>
            <w:r>
              <w:rPr/>
              <w:t xml:space="preserve"> 1, 3, 3-а</w:t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73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0"/>
              </w:rPr>
              <w:t>Улица Ватутина с № 28 по № 32 и с № 29 по № 33, Герцена с № 3 по № 23 нечетной стороны, Чкалова с № 32 по № 38 и с № 35 по № 41, Физкультурников № 1, 2, 3,</w:t>
            </w:r>
            <w:r>
              <w:rPr>
                <w:szCs w:val="20"/>
              </w:rPr>
              <w:t xml:space="preserve"> </w:t>
            </w:r>
            <w:r>
              <w:rPr/>
              <w:t>Папанинцев с № 4 по № 24 четной стороны, 32, Трубников с № 19 по № 24-а</w:t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97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лицы Ватутина с № 34 по № 39, Чкалова с № 43 по № 4</w:t>
            </w:r>
            <w:r>
              <w:rPr>
                <w:szCs w:val="20"/>
              </w:rPr>
              <w:t>7</w:t>
            </w:r>
            <w:r>
              <w:rPr>
                <w:szCs w:val="20"/>
              </w:rPr>
              <w:t xml:space="preserve"> нечетной стороны,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Герцена с № 10 по № 20 четной стороны, Физкультурников  5, 7,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проспект Ильича  4-а, 8-а, </w:t>
            </w:r>
            <w:r>
              <w:rPr>
                <w:szCs w:val="20"/>
              </w:rPr>
              <w:t xml:space="preserve">8/49, </w:t>
            </w:r>
            <w:r>
              <w:rPr>
                <w:szCs w:val="20"/>
              </w:rPr>
              <w:t>25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27, 29, Малышева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6, 6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а, 7, 1 Мая 5, 6, 6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а, 7, 8, 8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а, коллективны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 xml:space="preserve"> сад</w:t>
            </w:r>
            <w:r>
              <w:rPr>
                <w:szCs w:val="20"/>
              </w:rPr>
              <w:t>ы</w:t>
            </w:r>
            <w:r>
              <w:rPr>
                <w:szCs w:val="20"/>
              </w:rPr>
              <w:t xml:space="preserve"> № 5, 10</w:t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5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4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лицы Герцена  2</w:t>
            </w:r>
            <w:r>
              <w:rPr>
                <w:szCs w:val="20"/>
              </w:rPr>
              <w:t>/25</w:t>
            </w:r>
            <w:r>
              <w:rPr>
                <w:szCs w:val="20"/>
              </w:rPr>
              <w:t>, 4, 6, Трубников  26, 26-а, 27, 28, 28-а, 29,</w:t>
            </w:r>
          </w:p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Чкалова с № 40 по № 48 четной стороны, проспект Ильича  12, 14-а</w:t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Городская больница №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20:00Z</dcterms:created>
  <dc:creator>admin</dc:creator>
  <dc:description/>
  <cp:keywords/>
  <dc:language>en-US</dc:language>
  <cp:lastModifiedBy>user</cp:lastModifiedBy>
  <cp:lastPrinted>2012-09-21T10:47:00Z</cp:lastPrinted>
  <dcterms:modified xsi:type="dcterms:W3CDTF">2012-10-10T05:20:00Z</dcterms:modified>
  <cp:revision>2</cp:revision>
  <dc:subject/>
  <dc:title>Схема избирательного округа № 5 с участковыми избирательными комиссиями</dc:title>
</cp:coreProperties>
</file>