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хема избирательного округа № 2 с участковыми избирательными комиссиями</w:t>
      </w:r>
    </w:p>
    <w:tbl>
      <w:tblPr>
        <w:tblW w:w="154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932"/>
        <w:gridCol w:w="1244"/>
        <w:gridCol w:w="1107"/>
        <w:gridCol w:w="9628"/>
      </w:tblGrid>
      <w:tr>
        <w:trPr>
          <w:trHeight w:val="2130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расположения О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збирательного участ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избирателей на избирательном участке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избирательного округа</w:t>
            </w:r>
          </w:p>
        </w:tc>
      </w:tr>
      <w:tr>
        <w:trPr>
          <w:trHeight w:val="1332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160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. Первоу-ральс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дание</w:t>
              <w:br/>
            </w:r>
            <w:r>
              <w:rPr>
                <w:b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л. Советская, д. 9-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6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 Емлина 11, 12, 12-а, 12-б,13, Советская 18-а, 20, 20-а, 20-б, 22, 22-а, </w:t>
              <w:br/>
              <w:t>22-б, Проспект Космонавтов 17/18, 17-а, 17-б, 19, 19-б, 21-а, 23</w:t>
            </w:r>
          </w:p>
        </w:tc>
      </w:tr>
      <w:tr>
        <w:trPr>
          <w:trHeight w:val="1094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6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Улицы Емлина 1-а, 2, 2-а, 3-а, 4, 4-а, 4-б, 5, 6, 7, 8, 8-а, 9, 10,</w:t>
              <w:br/>
              <w:t xml:space="preserve"> индивидуальные дома по улицам Емлина, Жаворонкова, Пономарева</w:t>
            </w:r>
          </w:p>
        </w:tc>
      </w:tr>
      <w:tr>
        <w:trPr>
          <w:trHeight w:val="848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Емли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,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 16-а, 16-б, 16-в, 19,</w:t>
            </w:r>
            <w:r>
              <w:rPr>
                <w:sz w:val="28"/>
                <w:szCs w:val="28"/>
              </w:rPr>
              <w:t xml:space="preserve"> 21, </w:t>
            </w:r>
            <w:r>
              <w:rPr>
                <w:sz w:val="28"/>
                <w:szCs w:val="28"/>
              </w:rPr>
              <w:t>проспект Космонав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9, 11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-а, 11-б, 15</w:t>
            </w:r>
          </w:p>
        </w:tc>
      </w:tr>
      <w:tr>
        <w:trPr>
          <w:trHeight w:val="1256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2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Емлина  17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, 18-а, 18-б, 20, 20-б, проспекты Космонавтов  3, 3-а, 5,</w:t>
            </w:r>
            <w:r>
              <w:rPr>
                <w:sz w:val="28"/>
                <w:szCs w:val="28"/>
              </w:rPr>
              <w:t xml:space="preserve"> Проспект</w:t>
            </w:r>
            <w:r>
              <w:rPr>
                <w:sz w:val="28"/>
                <w:szCs w:val="28"/>
              </w:rPr>
              <w:t xml:space="preserve"> Ильича  1-а, 1-б, 1-в, индивидуальные дома по улицам 9 Ма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улку Ключевскому</w:t>
            </w:r>
          </w:p>
        </w:tc>
      </w:tr>
      <w:tr>
        <w:trPr>
          <w:trHeight w:val="972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Космонавтов 4, 6, 8, 10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пект  Ильича  3/1, 3/2, 5, 5-а, 5-б, 7, 7-а, 9-а, 11-а, 11-б, 11-в, 11-г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11-д</w:t>
            </w:r>
          </w:p>
        </w:tc>
      </w:tr>
      <w:tr>
        <w:trPr>
          <w:trHeight w:val="854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 Ватутина </w:t>
            </w:r>
            <w:r>
              <w:rPr>
                <w:sz w:val="28"/>
                <w:szCs w:val="28"/>
              </w:rPr>
              <w:t xml:space="preserve">с № 59/2, 63, 63-а, 65, 65-а, 69, 71, 73, 73-а, 75, </w:t>
            </w:r>
            <w:r>
              <w:rPr>
                <w:sz w:val="28"/>
                <w:szCs w:val="28"/>
              </w:rPr>
              <w:t>77, 7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а, 7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б, 79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</w:rPr>
              <w:t xml:space="preserve"> 81, </w:t>
            </w:r>
            <w:r>
              <w:rPr>
                <w:sz w:val="28"/>
                <w:szCs w:val="28"/>
              </w:rPr>
              <w:t>Ленина 29, 33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1021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7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 Ленина 23, 25, 27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ская </w:t>
            </w: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</w:rPr>
              <w:t xml:space="preserve"> 6-а, 8, 8-а, 10, 10-а, 12, 12-а, 14, проспект Космонавтов 22</w:t>
            </w:r>
            <w:r>
              <w:rPr>
                <w:sz w:val="28"/>
                <w:szCs w:val="28"/>
              </w:rPr>
              <w:t>/16</w:t>
            </w:r>
            <w:r>
              <w:rPr>
                <w:sz w:val="28"/>
                <w:szCs w:val="28"/>
              </w:rPr>
              <w:t>, 24, 24-а, 24-б, 26, 28-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19:00Z</dcterms:created>
  <dc:creator>admin</dc:creator>
  <dc:description/>
  <cp:keywords/>
  <dc:language>en-US</dc:language>
  <cp:lastModifiedBy>user</cp:lastModifiedBy>
  <cp:lastPrinted>2012-09-21T10:45:00Z</cp:lastPrinted>
  <dcterms:modified xsi:type="dcterms:W3CDTF">2012-10-10T05:19:00Z</dcterms:modified>
  <cp:revision>2</cp:revision>
  <dc:subject/>
  <dc:title>Схема избирательного округа № 2 с участковыми избирательными комиссиями</dc:title>
</cp:coreProperties>
</file>