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>Избранные депутаты по округу №</w:t>
      </w:r>
      <w:r>
        <w:rPr>
          <w:sz w:val="40"/>
          <w:lang w:val="en-US"/>
        </w:rPr>
        <w:t xml:space="preserve"> </w:t>
      </w:r>
      <w:r>
        <w:rPr>
          <w:sz w:val="40"/>
        </w:rPr>
        <w:t>2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7577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00885" cy="3001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300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Н</w:t>
            </w:r>
          </w:p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Григорий Григорьевич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одился 3 июля 1947 года в г. Первоуральске Свердлов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бразование: высшее педагогическое. В 1969 году окончил Шадринский государственный, институт, физико-математический факультет, отделение физик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64 года по 1965 год работал электрослесарем цеха КИП на ПХЗ и одновременно учился в 11 классе вечерней школы № 9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1969 году работал учителем в Шадринском районе Курган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69 года по 1970 год служил в рядах Советской Арм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70 года по 1978 год работал учителем физики в школе № 2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78 года по 1986 год работал в Первоуральском Металлургическом техникуме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86 года по настоящее время работает учителем физики в МОУ СОШ № 5, высшая категория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Награжден грамотами Департамента образования, Губернатора области, Министерства образования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Трижды избирался депутатом городской Думы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Женат. Имеет дочь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Выдвинут избирательным объединением «Первоуральское местное отделение Всероссийской Политической партии «ЕДИНАЯ РОССИЯ»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1680" cy="283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83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ЛОКАЗ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вгений Модестович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Родился в 1947 году в г. Первоуральске Свердловской области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: высшее профессиональное. В 1975 году закончил Свердловский государственный педагогический институт (заочно)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63 по 1974 год – работал электромонтером по ремонту оборудования на ОАО «Первоуральский Новотрубный завод» в цехе №3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80 года по 1991год работал директором Дворца спорта  на ОАО «Первоуральский Новотрубный завод»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91 года по 1996 год работал директором спортивного комплекса УЖКХ на ОАО «Первоуральский Новотрубный завод».</w:t>
            </w:r>
          </w:p>
          <w:p>
            <w:pPr>
              <w:pStyle w:val="3"/>
              <w:rPr/>
            </w:pPr>
            <w:r>
              <w:rPr/>
              <w:t>С 1996 года и по настоящее время работает на ОАО ПНТЗ заместителем начальника управления социальных объектов и административной деятельности - начальником отдела объектов социального назначения (цех№45)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65 года по 1980 год играл в команде высшей лиги по хоккею с мячом «Уральский трубник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Мастер спорта по хоккею с мячом и хоккею на траве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удья республиканской категории по хоккею с мячом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0 года - президент хоккейного клуба «Уральский трубник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В 1994 году удостоен звания «Заслуженный работник физкультуры РФ»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1996 году награжден грамотой Минэкономразвития и грамотой «Почетный новотрубник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2003 году награжден медалью к 80-летию Госкомспорту Росс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2007 году награжден Почетным знаком Федерации хоккея с мячом Росс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Женат. Имеет двух сыновей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Член Политической партии «ЕДИНАЯ РОССИЯ». Член политсовета местного отделения Политической партии «ЕДИНАЯ РОССИЯ» городского округа Первоуральск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ыдвинут избирательным объединением «Первоуральского местное отделение Всероссийской Политической партии «ЕДИНАЯ РОССИЯ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3250" cy="2859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САФИУЛЛ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ат Адис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одился 30 марта 1976 года в г. Первоуральске Свердловской области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бразование: высшее профессиональное. В 2003 году окончил Уральскую Академию Государственной службы. Специальность: менеджер государственного и муниципального управления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1993 год – окончил школу № 5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1996 год – окончил Уральский политехнический колледж по специальности «техник – технолог».</w:t>
            </w:r>
          </w:p>
          <w:p>
            <w:pPr>
              <w:pStyle w:val="Normal"/>
              <w:ind w:firstLine="289"/>
              <w:rPr/>
            </w:pPr>
            <w:r>
              <w:rPr>
                <w:szCs w:val="28"/>
              </w:rPr>
              <w:t>С 1996 года по 1999 год работал слесарем – сантехником 5 разряда, начальником участка водоснабжения на ОАО «Первоуральский динасовый завод»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0 года по 2006 год работал директором филиала г.Первоуральска в  ЗАО « Компания ОВИМЭКС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6 года по 2007 год работал директором  ООО «Александрия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7 года и по настоящее время работает директором ООО «Первоуральской финансово – инвестиционной компании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4 года является депутатом Первоуральской городской Думы на непостоянной основе, заместителем председателя комитета по работе с предприятиями различных форм собственно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6 года является членом Общероссийской общественной организации «Всероссийский Совет местного самоуправления»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Женат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ыдвинут избирательным объединением «Первоуральское местное отделение  Политической партии «ЕДИНАЯ РОССИ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8655" cy="2586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КОЛ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на Александ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одилась в 1962 году в г. Первоуральске Свердлов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бразование: высшее профессиональное. В 2004 году с отличием окончила Уральскую Академию Госслужбы при Президенте РФ, факультет: Государственное и муниципальное управление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1977 год – окончила школу № 3 г Первоуральск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82 года по 1985 год работала в вычислительном центре Первоуральского Новотрубного завод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85 года по 1989 год работала в Государственной страховой компан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89 года по 1999 год работала в системе коммунального хозяйства города (ЖКХ Новотрубного завода, управление тепловых сетей, дирекция единого заказчика)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0 года  - руководитель общественных приемных депутата Госдумы РФ З.А.Муцоева в городах Западного Управленческого округ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2004 году избрана депутатом городского Совета по избирательному округу № 2, избрана и работает по настоящее время заместителем председателя Первоуральской городской Думы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6 года – член Политической партии «ЕДИНАЯ РОССИЯ», член политсовета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С 2008 года исполняет обязанности секретаря политического совета местного отделения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В 2006 году – назначена полномочным представителем во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Всероссийский Совет местного самоуправления, член регионального Совета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2007  года - член регионального Совета женского Парламента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вердловской област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 2007 году – лауреат Всероссийского конкурса «Профессиональная команда страны», включена в кадровый резерв профессиональной команды страны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Награждена дипломом Губернатора Свердловской области Э.Р.Росселя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Награждена почетной грамотой Первоуральской городской Думы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Награждена благодарственными письмами и дипломами Глав муниципальных образований Западного Управленческого округа, общественных организаций, благодарственными письмами Свердловского Регионального отделения Всероссийской политической партии «ЕДИНАЯ РОССИЯ».</w:t>
            </w:r>
          </w:p>
          <w:p>
            <w:pPr>
              <w:pStyle w:val="3"/>
              <w:rPr/>
            </w:pPr>
            <w:r>
              <w:rPr/>
              <w:t>Дочь  – аспирант Уральской Академии Государственной службы при Президенте РФ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Выдвинута избирательным объединением «Первоуральское местное отделение Всероссийской политической партии «ЕДИНАЯ РОССИЯ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5:00Z</dcterms:modified>
  <cp:revision>17</cp:revision>
  <dc:subject/>
  <dc:title> </dc:title>
</cp:coreProperties>
</file>