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Избранные депутаты по округу № 1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7565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71675" cy="292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92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-51" w:hanging="6"/>
              <w:jc w:val="center"/>
              <w:rPr>
                <w:b/>
                <w:b/>
                <w:bCs/>
                <w:sz w:val="24"/>
                <w:szCs w:val="36"/>
                <w:lang w:val="en-US"/>
              </w:rPr>
            </w:pPr>
            <w:r>
              <w:rPr>
                <w:b/>
                <w:bCs/>
                <w:sz w:val="24"/>
                <w:szCs w:val="36"/>
                <w:lang w:val="en-US"/>
              </w:rPr>
            </w:r>
          </w:p>
          <w:p>
            <w:pPr>
              <w:pStyle w:val="TextBody"/>
              <w:ind w:left="-51" w:hanging="6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  <w:t xml:space="preserve">КУЧЕРЮК  </w:t>
            </w:r>
          </w:p>
          <w:p>
            <w:pPr>
              <w:pStyle w:val="TextBody"/>
              <w:ind w:left="-51" w:hanging="6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  <w:t>Владимир  Данилович</w:t>
            </w:r>
          </w:p>
          <w:p>
            <w:pPr>
              <w:pStyle w:val="TextBody"/>
              <w:ind w:left="-51" w:firstLine="709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одился 04 января 1951 года, русский, образование высшее.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В 1968 году работал учеником электрослесаря по КИП и автоматике на Первоуральском Старотрубном заводе. 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 1969 г. по 1971 год  работал электрослесарем по КИП и автоматике на Первоуральском Старотрубном заводе.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В 1971 году поступил, в 1975 году окончил Уральский политехнический институт им. Кирова. 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 1975г. работал на «Уралмашзаводе» помощником мастера в фасонно-литейном цехе, а затем в должности инженера-технолога. 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 1977 года по 1986 год на заводе «Сантехизделий» г.Первоуральска, где прошел путь от заместителя начальника цеха до директора  завода. 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С 1986 года по 1988 год  работал заместителем председателя,  а затем и председателем исполкома г.Первоуральска.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 октября 1988 года назначен управляющим трестом «Первоуральскмежрайгаз». 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 апреле 1995 года избран генеральным директором  АО «Первоуральскгаз».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 августа 2004 г. – генеральный директор ЗАО «Газэкс».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 января  2006 г. – заместитель генерального директора ОАО «Уральские газовые сети» Западный округ.  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 1996 по 2008 годы четырежды избирался депутатом Законодательного Собрания Свердловской области. </w:t>
            </w:r>
          </w:p>
          <w:p>
            <w:pPr>
              <w:pStyle w:val="TextBody"/>
              <w:ind w:left="-51" w:firstLine="3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 1970 году  награжден юбилейной медалью  «За доблестный труд». В 2002 году приказом Минэнерго РФ  присвоено звание «Почетный работник газовой промышленности», в  2003 году присвоено звание «Почетный гражданин г.Первоуральска».</w:t>
            </w:r>
          </w:p>
          <w:p>
            <w:pPr>
              <w:pStyle w:val="Normal"/>
              <w:ind w:left="-51" w:firstLine="340"/>
              <w:jc w:val="both"/>
              <w:rPr/>
            </w:pPr>
            <w:r>
              <w:rPr>
                <w:szCs w:val="28"/>
              </w:rPr>
              <w:t>Выдвинут избирательным объединением "Первоуральское местное отделение Политической партии "ЕДИНАЯ РОССИЯ".</w:t>
            </w:r>
          </w:p>
          <w:p>
            <w:pPr>
              <w:pStyle w:val="Normal"/>
              <w:ind w:left="-51" w:firstLine="340"/>
              <w:jc w:val="both"/>
              <w:rPr/>
            </w:pPr>
            <w:r>
              <w:rPr>
                <w:szCs w:val="28"/>
              </w:rPr>
              <w:t>Член Политической партии "ЕДИНАЯ РОССИЯ".</w:t>
            </w:r>
          </w:p>
          <w:p>
            <w:pPr>
              <w:pStyle w:val="Normal"/>
              <w:ind w:firstLine="340"/>
              <w:rPr>
                <w:bCs/>
                <w:szCs w:val="28"/>
              </w:rPr>
            </w:pPr>
            <w:r>
              <w:rPr>
                <w:bCs/>
                <w:szCs w:val="28"/>
              </w:rPr>
              <w:t>Женат, имеет двух  детей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05330" cy="2665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ПОЛУНИН</w:t>
            </w:r>
          </w:p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Александр Фед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дился 3 августа 1952 года в г.Первоуральске. 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 среднее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67 года по 1969 год учился в СПТУ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71 года по 1973 год служба в Советской Армии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января 1974 года по настоящее время работает на ОАО «Первоуральский динасовый завод»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1974 г. – 1988 г. – слесарь по ремонту металлургического оборудования цеха № 1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1988 г. – 1998г. – председатель профсоюзного комитета цеха № 1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98г. по настоящее время – председатель первичной профсоюзной организации ОАО «Первоуральский динасовый завод»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98г. – член Областного комитета Свердловской области горно-металлургического профсоюза России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98г. – член президиума Городского совета председателей профсоюзных комитетов МОУ г. Первоуральск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В 2004г.  избран в состав Центрального совета Горно-металлургического профсоюза России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2008г. повторно избран в состав Центрального совета Горно-металлургического профсоюза России.</w:t>
            </w:r>
          </w:p>
          <w:p>
            <w:pPr>
              <w:pStyle w:val="Normal"/>
              <w:ind w:firstLine="289"/>
              <w:jc w:val="both"/>
              <w:rPr/>
            </w:pPr>
            <w:r>
              <w:rPr>
                <w:szCs w:val="28"/>
              </w:rPr>
              <w:t>В настоящее время   является  депутатом  Первоуральской городской Думы</w:t>
              <w:tab/>
              <w:t xml:space="preserve"> на непостоянной основе.</w:t>
            </w:r>
          </w:p>
          <w:p>
            <w:pPr>
              <w:pStyle w:val="2"/>
              <w:rPr/>
            </w:pPr>
            <w:r>
              <w:rPr/>
              <w:t>Выдвинут избирательным объединением "Первоуральское местное отделение Политической партии "ЕДИНАЯ РОССИЯ"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Член Политической партии "ЕДИНАЯ РОССИЯ"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Женат, имеет дочь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60245" cy="3020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302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ТОДОРОЧКО </w:t>
            </w:r>
          </w:p>
          <w:p>
            <w:pPr>
              <w:pStyle w:val="Heading1"/>
              <w:rPr/>
            </w:pPr>
            <w:r>
              <w:rPr/>
              <w:t>Леонид Георг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9"/>
              <w:rPr/>
            </w:pPr>
            <w:r>
              <w:rPr/>
              <w:t>Родился  5 февраля 1949 года в городе Первоуральске, Свердловской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бласти в семье рабочих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1966 году окончил среднюю школу. 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66г. по 1968 г. работал в  Первоуральском вечернем металлургическом техникуме эл. монтером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4.05.1968г. по 25.05.1970г. служба в Советской Армии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В 1970 г. работал лаборантом в Первоуральском металлургическом техникуме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71 г. по 1974г. работал заместителем директора по а.х.ч. в Первоуральском металлургическом техникуме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В 1971 году закончил металлургический техникум по специальности «эксплуатация автоматических устройств в металлургии» с присвоением квалификации техника-электромеханика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В 1974 г. работал старшим инженером ремонтно-строительной группы жилищно-коммунального отдела Первоуральского динасового завода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1975г. по 31.05.1997г. работал начальником жилищно-коммунального отдела Первоуральского динасового завода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01.06.1997г.   переведен  начальником управления МУП «ПЖКУ п. Динас»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С 09.09.1997г. по настоящее время -    директор ПМУП «ПЖКУ п. Динас»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В 2004 году избран депутатом городского совета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В 2005 году присвоено звание «Почетный работник жилищно-коммунального хозяйства России»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Выдвинут избирательным объединением "Первоуральское местное отделение Политической партии "ЕДИНАЯ РОССИЯ"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>Член Политической партии "ЕДИНАЯ РОССИЯ".</w:t>
            </w:r>
          </w:p>
          <w:p>
            <w:pPr>
              <w:pStyle w:val="Normal"/>
              <w:ind w:firstLine="289"/>
              <w:jc w:val="both"/>
              <w:rPr>
                <w:lang w:val="en-US"/>
              </w:rPr>
            </w:pPr>
            <w:r>
              <w:rPr>
                <w:szCs w:val="28"/>
              </w:rPr>
              <w:t>Женат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  <w:drawing>
                <wp:inline distT="0" distB="0" distL="0" distR="0">
                  <wp:extent cx="1936750" cy="2871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 xml:space="preserve">ЦЕДИЛКИН </w:t>
            </w:r>
          </w:p>
          <w:p>
            <w:pPr>
              <w:pStyle w:val="Heading1"/>
              <w:rPr/>
            </w:pPr>
            <w:r>
              <w:rPr/>
              <w:t>Александр Фед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Родился  26 февраля 1950 года в г.Первоуральске Свердловской области.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С 1968 по 1970 год проходил военную службу в составе группы советских  войск в Германи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Окончил Свердловский государственный медицинский институт. 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Работал заведующим поликлиникой кожвендиспансера,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главным врачом санатория  «Дюжонок», начальником Управления здоравоохранения г.Первоуральск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 xml:space="preserve">С 2001 года  - главный врач МУ «Городская больница № 3».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Почетный донор Российской Федерации.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Отличник здравоохранения.</w:t>
            </w:r>
          </w:p>
          <w:p>
            <w:pPr>
              <w:pStyle w:val="Normal"/>
              <w:ind w:firstLine="28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двинут в порядке самовыдвижения. Зарегистрирован на основании подписей избирателей.   </w:t>
            </w:r>
          </w:p>
          <w:p>
            <w:pPr>
              <w:pStyle w:val="Normal"/>
              <w:ind w:firstLine="289"/>
              <w:rPr>
                <w:szCs w:val="28"/>
              </w:rPr>
            </w:pPr>
            <w:r>
              <w:rPr>
                <w:szCs w:val="28"/>
              </w:rPr>
              <w:t>Женат, имеет двоих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3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28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28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7:00Z</dcterms:created>
  <dc:creator>user03</dc:creator>
  <dc:description/>
  <cp:keywords/>
  <dc:language>en-US</dc:language>
  <cp:lastModifiedBy>GAS</cp:lastModifiedBy>
  <dcterms:modified xsi:type="dcterms:W3CDTF">2009-09-03T02:55:00Z</dcterms:modified>
  <cp:revision>18</cp:revision>
  <dc:subject/>
  <dc:title> </dc:title>
</cp:coreProperties>
</file>