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Избранные депутаты по округу № 6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7576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35480" cy="291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ЛЬЦ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й Алексеевич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Родился в 1962 г. в г. Первоуральс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Образование высшее – окончил институт им. С.М.Кирова в 1985 году. Специальность – технология неорганических веществ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с 1979 по 1984</w:t>
              <w:tab/>
              <w:t>Первоуральский Хромпиковый завод, плотник; водитель, слесарь по ремонту аппаратурного оборуд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 xml:space="preserve">с 1985 по 1994 г. </w:t>
              <w:tab/>
              <w:t>ПО  «Хромпик», стажер сменного мастера, сменный мастер, мастер производственного участка цеха № 8, заместитель начальника цеха № 4 по производству, заместитель начальника цеха № 8 по производств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 xml:space="preserve">с 1994 по 1995 г. </w:t>
              <w:tab/>
              <w:t>АО «Бинаком», главный инжене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726" w:firstLine="293"/>
              <w:rPr/>
            </w:pPr>
            <w:r>
              <w:rPr/>
              <w:t xml:space="preserve">с 1995 по 1997 г. </w:t>
              <w:tab/>
              <w:t>АО «Хромпик», заместитель начальника цеха №8 по производств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с 1999 по 2001 г.</w:t>
              <w:tab/>
              <w:t>ФГУП «Унихим с ОЗ», начальник цех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 xml:space="preserve">с 2001 по 2003 г. </w:t>
              <w:tab/>
              <w:t xml:space="preserve">ЗАО «Русский хром 1915», начальник производственного отдела, начальник производственно – технического отдел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 xml:space="preserve">с 2004 по н. вр. </w:t>
              <w:tab/>
              <w:t xml:space="preserve">ЗАО «Русский хром 1915», главный инженер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ind w:firstLine="293"/>
              <w:rPr/>
            </w:pPr>
            <w:r>
              <w:rPr/>
              <w:t>Награжден: Почетной грамотой Министерства промышленности Свердловской области в 2002 г., Почетной грамотой Министерства промышленности и торговли РФ в 2008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Независимый кандид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/>
            </w:pPr>
            <w:r>
              <w:rPr/>
              <w:t>Женат, двое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9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0085" cy="3015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301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ладимир Валентинович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/>
              <w:t>Родился в 1951 г., в г. Н. Тагил, Свердловской области.</w:t>
            </w:r>
          </w:p>
          <w:p>
            <w:pPr>
              <w:pStyle w:val="Normal"/>
              <w:ind w:firstLine="293"/>
              <w:rPr/>
            </w:pPr>
            <w:r>
              <w:rPr/>
              <w:t>Образование высшее – окончил Свердловский медицинский институт в 1975 году, специальность – санитария.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с 1975 по 1978 г. </w:t>
              <w:tab/>
              <w:t>Первоуральский горпищеторг, санитарный врач;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с 1978 по 1988 г. </w:t>
              <w:tab/>
              <w:t>медсанчасть Хромпикова завода, врач – невропатолог;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с 1988 по 1989 г. </w:t>
              <w:tab/>
              <w:t>медсанчасть Первоуральского новотрубного завода, главный врач;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с 1989 по 2001 г. </w:t>
              <w:tab/>
              <w:t>медсанчасть ПО «Хромпик», врач – невропатолог;</w:t>
            </w:r>
          </w:p>
          <w:p>
            <w:pPr>
              <w:pStyle w:val="Normal"/>
              <w:ind w:firstLine="293"/>
              <w:rPr/>
            </w:pPr>
            <w:r>
              <w:rPr/>
              <w:t>с 2001 по настоящее время МУ «Городская больница № 4», заведующий 2 неврологическим отделением.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Независимый кандидат. </w:t>
            </w:r>
          </w:p>
          <w:p>
            <w:pPr>
              <w:pStyle w:val="Normal"/>
              <w:ind w:firstLine="293"/>
              <w:rPr/>
            </w:pPr>
            <w:r>
              <w:rPr/>
              <w:t>Женат. Имеет до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8190" cy="3071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307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АВЦОВ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ладимир Иванович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/>
              <w:t>Родился в 1953 г., в с. Буда Гордеевского района, Брянской области.</w:t>
            </w:r>
          </w:p>
          <w:p>
            <w:pPr>
              <w:pStyle w:val="Normal"/>
              <w:ind w:firstLine="293"/>
              <w:rPr/>
            </w:pPr>
            <w:r>
              <w:rPr/>
              <w:t>Образование – высшее. Окончил Свердловский сельскохозяйственный институт  в 1991 году. Специальность – агрономия.</w:t>
            </w:r>
          </w:p>
          <w:p>
            <w:pPr>
              <w:pStyle w:val="Normal"/>
              <w:ind w:firstLine="293"/>
              <w:rPr/>
            </w:pPr>
            <w:r>
              <w:rPr/>
              <w:t>с 1971 по 1974 г. служба в Советской армии;</w:t>
            </w:r>
          </w:p>
          <w:p>
            <w:pPr>
              <w:pStyle w:val="Normal"/>
              <w:ind w:firstLine="293"/>
              <w:rPr/>
            </w:pPr>
            <w:r>
              <w:rPr/>
              <w:t>с 1977 по 2006 г.совхоз «Первоуральский», агроном – овощевод, старший агроном – овощевод, управляющий отделением № 2;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с 2006 по настоящее время </w:t>
              <w:tab/>
              <w:t>сельскохозяйственный производственный кооператив «Первоуральский», директор.</w:t>
            </w:r>
          </w:p>
          <w:p>
            <w:pPr>
              <w:pStyle w:val="Normal"/>
              <w:ind w:firstLine="293"/>
              <w:rPr/>
            </w:pPr>
            <w:r>
              <w:rPr/>
              <w:t xml:space="preserve">Независимый кандидат. </w:t>
            </w:r>
          </w:p>
          <w:p>
            <w:pPr>
              <w:pStyle w:val="Normal"/>
              <w:ind w:firstLine="293"/>
              <w:rPr/>
            </w:pPr>
            <w:r>
              <w:rPr/>
              <w:t>Разведен. Имеет сына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9460" cy="2698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ЧЕРДАНЦЕВ</w:t>
            </w:r>
          </w:p>
          <w:p>
            <w:pPr>
              <w:pStyle w:val="Heading3"/>
              <w:jc w:val="center"/>
              <w:rPr/>
            </w:pPr>
            <w:r>
              <w:rPr/>
              <w:t>Владислав Степанович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292"/>
              <w:rPr/>
            </w:pPr>
            <w:r>
              <w:rPr/>
              <w:t>Родился  в 1948 г.  в г. Полевской, Свердловской обла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92"/>
              <w:rPr/>
            </w:pPr>
            <w:r>
              <w:rPr/>
              <w:t>Образование высшее – окончил Уральский электромеханический институт инженеров железнодорожного транспорта в 1972 году, специальность – электрификация железнодорожного транспорта, окончил Свердловский горный институт в 1981 году, специальность – технология и комплексная механизация открытой разработки месторождений полезных ископаемых, окончил Петербургский институт повышения квалификации «Телеком» в 1997 году, специальность – финансовый менеджмент.</w:t>
            </w:r>
          </w:p>
          <w:p>
            <w:pPr>
              <w:pStyle w:val="Normal"/>
              <w:ind w:left="7" w:firstLine="292"/>
              <w:rPr/>
            </w:pPr>
            <w:r>
              <w:rPr/>
              <w:t>с 1966 по1967- г.Полевской криолитовой  завод, ученик электрика, электромонтер;</w:t>
            </w:r>
          </w:p>
          <w:p>
            <w:pPr>
              <w:pStyle w:val="Normal"/>
              <w:ind w:firstLine="292"/>
              <w:rPr/>
            </w:pPr>
            <w:r>
              <w:rPr/>
              <w:t xml:space="preserve">1969 г. - Полевской криолитовой  завод, электрик;         </w:t>
            </w:r>
          </w:p>
          <w:p>
            <w:pPr>
              <w:pStyle w:val="Normal"/>
              <w:ind w:left="-50" w:firstLine="292"/>
              <w:rPr/>
            </w:pPr>
            <w:r>
              <w:rPr/>
              <w:t>с 1972 по1985 г. - «Первоуральское рудоуправление» треста «Уралруда», помощник машиниста электровоза, начальником участка тяги, начальником службы подвижного состава, главный инженер, начальник железнодорожного цеха;</w:t>
            </w:r>
          </w:p>
          <w:p>
            <w:pPr>
              <w:pStyle w:val="Normal"/>
              <w:ind w:firstLine="292"/>
              <w:rPr/>
            </w:pPr>
            <w:r>
              <w:rPr/>
              <w:t>с 1985 г. - директор рудоуправления;</w:t>
            </w:r>
          </w:p>
          <w:p>
            <w:pPr>
              <w:pStyle w:val="Normal"/>
              <w:ind w:firstLine="292"/>
              <w:rPr/>
            </w:pPr>
            <w:r>
              <w:rPr/>
              <w:t>с 1994 г  - ОАО «Первоуральское рудоуправление», генеральный директор.</w:t>
            </w:r>
          </w:p>
          <w:p>
            <w:pPr>
              <w:pStyle w:val="Normal"/>
              <w:ind w:firstLine="292"/>
              <w:rPr/>
            </w:pPr>
            <w:r>
              <w:rPr/>
              <w:t>Награжден: Орденом Почета, Знаком «Горняцкая Слава»; Почетной грамотой Губернатора; Почетной грамотой Правительства и Законодательного собрания Свердловской области, имеет звание Почетный горняк РФ, лауреат «Уральской горной премии». Почетный гражданин г. Первоуральска.</w:t>
            </w:r>
          </w:p>
          <w:p>
            <w:pPr>
              <w:pStyle w:val="Normal"/>
              <w:ind w:firstLine="292"/>
              <w:rPr/>
            </w:pPr>
            <w:r>
              <w:rPr/>
              <w:t>Выдвинут избирательным объединением «Первоуральское местное отделение Политической партии «Единая Россия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енат. Имеет двоих дете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6:00Z</dcterms:modified>
  <cp:revision>18</cp:revision>
  <dc:subject/>
  <dc:title> </dc:title>
</cp:coreProperties>
</file>