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Избранные депутаты по округу № 3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7577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5480" cy="2902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290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hanging="0"/>
              <w:rPr/>
            </w:pPr>
            <w:r>
              <w:rPr/>
              <w:t>ДАНИЛ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Владимир Александрович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Родился в 1953 г. в г. Первоуральске  Свердловской области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Образование высшее – окончил Уральский политический институт в 1980 г. Специальность – обработка металлов давлением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1972 по 1974 г. служба в рядах Советской Армии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1980 по 1997 г. работа на Первоуральском новотрубном заводе в должностях: мастер, заместитель начальника цеха, начальник цеха, заместитель директора завода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1997 по 2006 г. работа на Первоуральском новотрубном заводе в должности заместителя директора завода.</w:t>
            </w:r>
          </w:p>
          <w:p>
            <w:pPr>
              <w:pStyle w:val="3"/>
              <w:rPr/>
            </w:pPr>
            <w:r>
              <w:rPr/>
              <w:t>С 2006 и по настоящее время работает на Первоуральском новотрубном заводе в должности – руководитель проекта «Финишный центр» по обработке труб нефтяного сортамента»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Основание регистрации – выдвижение избирательным объединением «Первоурльское местное отделение Всероссийской политической партии «Единая Россия», член партии «Единая Россия»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Исполняет обязанности депутата Первоуральской городской Думы  на непостоянной основе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Женат. Имеет сына и доч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7065" cy="3070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307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ДРЫГИН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Константин Дмитриевич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Родился в 1973 г. в г.Первоуральске Свердловской области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Образование высшее – окончил механико – машиностроительный факультет Уральского государственного технического Университета – УПИ. Специальность – металлургические машины и оборудование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 УГТУ – УПИ прошел военную кафедру, получил офицерское звание – лейтенант запаса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 1980 г. токарь – универсал на  « Первоуральском новотрубном заводе».</w:t>
            </w:r>
          </w:p>
          <w:p>
            <w:pPr>
              <w:pStyle w:val="3"/>
              <w:rPr/>
            </w:pPr>
            <w:r>
              <w:rPr/>
              <w:t>В 2001 г. основал и возглавил магазин строительно-отделочных материалов «СОМ»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2001 по 2008 г. под его руководством открыто 8 предприятий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2002 г. сотрудничает с Благотворительным Фондом «21 век»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 2007 г. награжден почетным знаком за вклад в развитие Городского округа Первоуральск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Независимый кандидат. Основание регистрации – подписи избирателей.</w:t>
            </w:r>
          </w:p>
          <w:p>
            <w:pPr>
              <w:pStyle w:val="3"/>
              <w:rPr/>
            </w:pPr>
            <w:r>
              <w:rPr/>
              <w:t>Женат. Имеет сына.</w:t>
            </w:r>
          </w:p>
          <w:p>
            <w:pPr>
              <w:pStyle w:val="Normal"/>
              <w:ind w:firstLine="289"/>
              <w:rPr/>
            </w:pPr>
            <w:r>
              <w:rPr/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7530" cy="2896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289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ЖИДКО</w:t>
            </w:r>
          </w:p>
          <w:p>
            <w:pPr>
              <w:pStyle w:val="Heading1"/>
              <w:rPr>
                <w:szCs w:val="28"/>
                <w:lang w:val="en-US"/>
              </w:rPr>
            </w:pPr>
            <w:r>
              <w:rPr>
                <w:szCs w:val="28"/>
              </w:rPr>
              <w:t>Валерий Федорович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Родился в 1948 г. в г. Чебаркуль Челябинской области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 г. Первоуральск семья переехала в 1961г.</w:t>
            </w:r>
          </w:p>
          <w:p>
            <w:pPr>
              <w:pStyle w:val="Normal"/>
              <w:ind w:firstLine="289"/>
              <w:rPr/>
            </w:pPr>
            <w:r>
              <w:rPr>
                <w:szCs w:val="28"/>
              </w:rPr>
              <w:t xml:space="preserve">Образование высшее – окончил Свердловский институт народного хозяйства в 1972 г. Специальность – товароведение и организация торговли продовольственными товарами. 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 1972 г.направлен в город Нефтегорск  Куйбышевской области заведующим торговым кустом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 1973 г. вернулся в г. Первоуральск  и был принят на работу в Горпищеторг на должность директора магазина № 10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 1983 г. был назначен директором Горпищеторга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 настоящее время является генеральным директором ЗАО «Продтовары», магазины которого после реорганизации работают под маркой «Торговая сеть «Меридиан»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Независимый кандидат. Основание регистрации – подписи избирател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6100" cy="2217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221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О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 Клементьевич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9"/>
              <w:rPr/>
            </w:pPr>
            <w:r>
              <w:rPr/>
              <w:t>Родился в 1947 г., в д. Малиновка, Уржумского района Кировской области.</w:t>
            </w:r>
          </w:p>
          <w:p>
            <w:pPr>
              <w:pStyle w:val="Normal"/>
              <w:ind w:firstLine="289"/>
              <w:rPr/>
            </w:pPr>
            <w:r>
              <w:rPr/>
              <w:t>Образование средне-профессиональное - окончил Свердловский автодорожный техникум в 1973 году, специальность - техническое обслуживание и ремонт автомобилей.</w:t>
            </w:r>
          </w:p>
          <w:p>
            <w:pPr>
              <w:pStyle w:val="Normal"/>
              <w:ind w:firstLine="289"/>
              <w:rPr/>
            </w:pPr>
            <w:r>
              <w:rPr/>
              <w:t>с 1965 по 1966 г. – Хромпиковый завод, электромонтер.</w:t>
            </w:r>
          </w:p>
          <w:p>
            <w:pPr>
              <w:pStyle w:val="Normal"/>
              <w:ind w:firstLine="289"/>
              <w:rPr/>
            </w:pPr>
            <w:r>
              <w:rPr/>
              <w:t>с 1966 по 1968 г. – служба в Советской армии;</w:t>
            </w:r>
          </w:p>
          <w:p>
            <w:pPr>
              <w:pStyle w:val="Normal"/>
              <w:ind w:firstLine="289"/>
              <w:rPr/>
            </w:pPr>
            <w:r>
              <w:rPr/>
              <w:t>с 1968 по 1969 г. – Южный рудник Челябинской области, водитель;</w:t>
            </w:r>
          </w:p>
          <w:p>
            <w:pPr>
              <w:pStyle w:val="Normal"/>
              <w:ind w:firstLine="289"/>
              <w:rPr/>
            </w:pPr>
            <w:r>
              <w:rPr/>
              <w:t>с 1969 по 1973 г. – Первоуральское отделение Государственного банка, водитель;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с 1973 по 1975 г. – комбинат коммунальных предприятий г. Первоуральска, заведующий гаражом;</w:t>
            </w:r>
          </w:p>
          <w:p>
            <w:pPr>
              <w:pStyle w:val="Normal"/>
              <w:ind w:firstLine="289"/>
              <w:rPr/>
            </w:pPr>
            <w:r>
              <w:rPr/>
              <w:t>с 1975 по 2007 г. – «Первоуральский новотрубный завод», начальник цеха № 22., начальник управления по благоустройству;</w:t>
            </w:r>
          </w:p>
          <w:p>
            <w:pPr>
              <w:pStyle w:val="Normal"/>
              <w:ind w:firstLine="289"/>
              <w:rPr/>
            </w:pPr>
            <w:r>
              <w:rPr/>
              <w:t>с.2008 по н.в.-  ООО «ПНТЗ - Сервис», главный инженер.</w:t>
            </w:r>
          </w:p>
          <w:p>
            <w:pPr>
              <w:pStyle w:val="Normal"/>
              <w:ind w:firstLine="289"/>
              <w:rPr/>
            </w:pPr>
            <w:r>
              <w:rPr/>
              <w:t>Является действующим депутатом Первоуральской городской думы на непостоянной основе. Основание регистрации - выдвижение избирательным объединением Первоуральское местное отделение Всероссийской политической партии «Единая Россия», член парии «ЕДИНАЯ РОССИЯ»</w:t>
            </w:r>
          </w:p>
          <w:p>
            <w:pPr>
              <w:pStyle w:val="Normal"/>
              <w:ind w:firstLine="289"/>
              <w:rPr/>
            </w:pPr>
            <w:r>
              <w:rPr/>
              <w:t xml:space="preserve">Удостоен звания «Почетный гражданин г. Первоуральска» в 2006 году. </w:t>
            </w:r>
          </w:p>
          <w:p>
            <w:pPr>
              <w:pStyle w:val="Normal"/>
              <w:ind w:firstLine="289"/>
              <w:rPr/>
            </w:pPr>
            <w:r>
              <w:rPr/>
              <w:t xml:space="preserve">Женат, имеет сына и дочь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32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289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28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4:37:00Z</dcterms:created>
  <dc:creator>user03</dc:creator>
  <dc:description/>
  <cp:keywords/>
  <dc:language>en-US</dc:language>
  <cp:lastModifiedBy>GAS</cp:lastModifiedBy>
  <dcterms:modified xsi:type="dcterms:W3CDTF">2009-09-03T02:55:00Z</dcterms:modified>
  <cp:revision>11</cp:revision>
  <dc:subject/>
  <dc:title> </dc:title>
</cp:coreProperties>
</file>