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АЗМЕРЕ И ИСТОЧНИКАХ ДОХОДОВ, ОБ ИМУЩЕСТВЕ, О ВКЛАДАХ В БАНКАХ, ЦЕННЫХ БУМАГАХ И ОБ ОБЯЗАТЕЛЬСТВАХ ИМУЩЕСТВЕННОГО ХАРАКТЕРА ЗАРЕГИСТРИРОВАННОГО КАНДИДАТА НА ДОЛЖНОСТЬ ПРЕЗИДЕНТА РОССИЙСКОЙ ФЕДЕРАЦИИ ПРОХОРОВА М.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6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440"/>
        <w:gridCol w:w="2700"/>
        <w:gridCol w:w="1620"/>
        <w:gridCol w:w="1260"/>
        <w:gridCol w:w="1440"/>
        <w:gridCol w:w="1260"/>
        <w:gridCol w:w="1185"/>
        <w:gridCol w:w="1260"/>
        <w:gridCol w:w="1672"/>
        <w:gridCol w:w="2160"/>
        <w:gridCol w:w="2340"/>
        <w:gridCol w:w="1800"/>
        <w:gridCol w:w="2180"/>
      </w:tblGrid>
      <w:tr>
        <w:trPr>
          <w:trHeight w:val="465" w:hRule="atLeast"/>
          <w:cantSplit w:val="true"/>
        </w:trPr>
        <w:tc>
          <w:tcPr>
            <w:tcW w:w="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сточники и общая сумма доходов за четыре года, предшествующие году назначения выборов (руб.)</w:t>
            </w:r>
          </w:p>
        </w:tc>
        <w:tc>
          <w:tcPr>
            <w:tcW w:w="96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ежные средства, находящиеся на счетах в банках (количество банковских счетов и общая сумма остатков на них в рублях)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наименование и организационно-правовые формы 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 xml:space="preserve">Обязательства </w:t>
              <w:br/>
              <w:t xml:space="preserve">имущественного характера (вид недвижимого имущества, площадь (кв. м) каждого, 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</w:t>
              <w:br/>
              <w:t>(вторая сторона обязательства (кредитор, должник), существо  обязательства (заем, кредит или иное), сумма основного обязательства в рублях)</w:t>
            </w:r>
          </w:p>
        </w:tc>
      </w:tr>
      <w:tr>
        <w:trPr>
          <w:trHeight w:val="465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8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 м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Прохоров Михаил Дмитриевич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  <w:szCs w:val="14"/>
              </w:rPr>
              <w:t>зарплата, «ГМК «Норильский Никель»,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зарплата, ООО «Группа ОНЭКСИМ», вознаграждение, ОАО «Международный аэропорт Шереметьево»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авторское вознаграждение, ООО «Русский пионер»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доходы по операциям с ценными бумагами и другими финансовыми инструментами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проценты по вкладам в банках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страховые выплаты, дивиденды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возврат займа и процентов, договор дарения,</w:t>
              <w:br/>
              <w:t>115 253 119 846,3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овская область,</w:t>
              <w:br/>
              <w:t>229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овская область,</w:t>
              <w:br/>
              <w:t>2104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</w:t>
              <w:br/>
              <w:t>205,9,</w:t>
              <w:br/>
              <w:t>699,</w:t>
              <w:br/>
              <w:t>68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Москва, </w:t>
              <w:br/>
              <w:t>4 машиноместа:</w:t>
              <w:br/>
              <w:t>16,8</w:t>
              <w:br/>
              <w:t>16,8</w:t>
              <w:br/>
              <w:t>17,3</w:t>
              <w:br/>
              <w:t>17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овская область,</w:t>
              <w:br/>
              <w:t>нежилое помещение,</w:t>
              <w:br/>
              <w:t>25,2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28 счетов,</w:t>
              <w:br/>
              <w:t>5</w:t>
            </w:r>
            <w:r>
              <w:rPr>
                <w:spacing w:val="-2"/>
                <w:sz w:val="14"/>
                <w:szCs w:val="14"/>
                <w:lang w:val="en-US"/>
              </w:rPr>
              <w:t> </w:t>
            </w:r>
            <w:r>
              <w:rPr>
                <w:spacing w:val="-2"/>
                <w:sz w:val="14"/>
                <w:szCs w:val="14"/>
              </w:rPr>
              <w:t>503</w:t>
            </w:r>
            <w:r>
              <w:rPr>
                <w:spacing w:val="-2"/>
                <w:sz w:val="14"/>
                <w:szCs w:val="14"/>
                <w:lang w:val="en-US"/>
              </w:rPr>
              <w:t> </w:t>
            </w:r>
            <w:r>
              <w:rPr>
                <w:spacing w:val="-2"/>
                <w:sz w:val="14"/>
                <w:szCs w:val="14"/>
              </w:rPr>
              <w:t>064</w:t>
            </w:r>
            <w:r>
              <w:rPr>
                <w:spacing w:val="-2"/>
                <w:sz w:val="14"/>
                <w:szCs w:val="14"/>
                <w:lang w:val="en-US"/>
              </w:rPr>
              <w:t> </w:t>
            </w:r>
            <w:r>
              <w:rPr>
                <w:spacing w:val="-2"/>
                <w:sz w:val="14"/>
                <w:szCs w:val="14"/>
              </w:rPr>
              <w:t>434,0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ОАО АКБ «Международный финансовый клуб», 154206 акций, </w:t>
              <w:br/>
              <w:t xml:space="preserve">ООО «Управляющая компания Интергео», 99,9995%, </w:t>
              <w:br/>
              <w:t xml:space="preserve">ООО «Страховая компания «Согласие», 88,3390083%, </w:t>
              <w:br/>
              <w:t xml:space="preserve">«Онэксим Спорте энд Энтертейнмент Холдинг США, Инк.», 140 акций, </w:t>
              <w:br/>
              <w:t>ООО «Редакция журнала «Новое литературное обозрение», 99,75%,</w:t>
              <w:br/>
              <w:t xml:space="preserve">«Рагато Менеджмент Лимитед», 6002 акции, </w:t>
              <w:br/>
              <w:t xml:space="preserve">«Дочемио Инвестментс Лимитед», 17000 акций, </w:t>
              <w:br/>
              <w:t>«Флистер Лимитед», 1000 акций,</w:t>
              <w:br/>
              <w:t xml:space="preserve">«Атенако Холдингз Ко. Лимитед, Кипр», 1000 акций, </w:t>
              <w:br/>
              <w:t xml:space="preserve">«Гидрус Инвестментс САРЛ, Люксембург», 31125 акций, </w:t>
              <w:br/>
              <w:t>«Даселина Инвестментс Лимитед», 1000 акций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векселя, 28 шт.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6 044 239 929,00 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  <w:szCs w:val="14"/>
              </w:rPr>
              <w:t>квартира, 60,6, Красноярский край (договор найма жилого помещения),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  <w:szCs w:val="14"/>
              </w:rPr>
              <w:t xml:space="preserve">нежилое помещение, 217,7, Москва (договор аренды недвижимого имущества),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право требования по договорам займа и договору купли-продажи, 15 759 996 995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26:00Z</dcterms:created>
  <dc:creator>1</dc:creator>
  <dc:description/>
  <dc:language>en-US</dc:language>
  <cp:lastModifiedBy>tikuser</cp:lastModifiedBy>
  <cp:lastPrinted>2012-01-26T09:55:00Z</cp:lastPrinted>
  <dcterms:modified xsi:type="dcterms:W3CDTF">2016-04-07T04:26:00Z</dcterms:modified>
  <cp:revision>2</cp:revision>
  <dc:subject/>
  <dc:title>Сведения</dc:title>
</cp:coreProperties>
</file>