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РАЗМЕРЕ И ИСТОЧНИКАХ ДОХОДОВ, ОБ ИМУЩЕСТВЕ, О ВКЛАДАХ В БАНКАХ, ЦЕННЫХ БУМАГАХ И ОБ ОБЯЗАТЕЛЬСТВАХ ИМУЩЕСТВЕННОГО ХАРАКТЕРА ЗАРЕГИСТРИРОВАННОГО КАНДИДАТА НА ДОЛЖНОСТЬ ПРЕЗИДЕНТА РОССИЙСКОЙ ФЕДЕРАЦИИ МИРОНОВА С.М.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185"/>
        <w:gridCol w:w="1260"/>
        <w:gridCol w:w="1672"/>
        <w:gridCol w:w="2160"/>
        <w:gridCol w:w="2340"/>
        <w:gridCol w:w="1800"/>
        <w:gridCol w:w="2180"/>
      </w:tblGrid>
      <w:tr>
        <w:trPr>
          <w:trHeight w:val="465" w:hRule="atLeast"/>
          <w:cantSplit w:val="true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</w:rPr>
              <w:t xml:space="preserve">Фамилия, имя, отчество кандидата </w:t>
            </w: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точники и общая сумма доходов за четыре года, предшествующие году назначения выборов (руб.)</w:t>
            </w:r>
          </w:p>
        </w:tc>
        <w:tc>
          <w:tcPr>
            <w:tcW w:w="96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(количество банковских счетов и общая сумма остатков на них в рублях)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и организационно-правовые формы 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Обязательства </w:t>
              <w:br/>
              <w:t xml:space="preserve">имущественного характера (вид недвижимого имущества, площадь (кв. м) каждого, 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</w:t>
              <w:br/>
              <w:t>(вторая сторона обязательства (кредитор, должник), существо  обязательства, (заем, кредит или иное), сумма основного обязательства в рублях)</w:t>
            </w:r>
          </w:p>
        </w:tc>
      </w:tr>
      <w:tr>
        <w:trPr>
          <w:trHeight w:val="465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8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й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количество, общая площадь (кв. 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 (кв. м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иронов Сергей Михайло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Аппарат Совета Федерации Федерального Собрания Российской Федерации, доход по вкладам в банках, продажа имущества,</w:t>
              <w:br/>
              <w:t>9 160 879,9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анкт-Петербург, </w:t>
              <w:br/>
              <w:t>32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 xml:space="preserve">мотовездеход </w:t>
              <w:br/>
            </w:r>
            <w:r>
              <w:rPr>
                <w:spacing w:val="-2"/>
                <w:sz w:val="14"/>
                <w:szCs w:val="14"/>
                <w:lang w:val="en-US"/>
              </w:rPr>
              <w:t>YFM</w:t>
            </w:r>
            <w:r>
              <w:rPr>
                <w:spacing w:val="-2"/>
                <w:sz w:val="14"/>
                <w:szCs w:val="14"/>
              </w:rPr>
              <w:t xml:space="preserve"> 660</w:t>
            </w:r>
            <w:r>
              <w:rPr>
                <w:spacing w:val="-2"/>
                <w:sz w:val="14"/>
                <w:szCs w:val="14"/>
                <w:lang w:val="en-US"/>
              </w:rPr>
              <w:t>FWA</w:t>
            </w:r>
            <w:r>
              <w:rPr>
                <w:spacing w:val="-2"/>
                <w:sz w:val="14"/>
                <w:szCs w:val="14"/>
              </w:rPr>
              <w:t xml:space="preserve"> </w:t>
              <w:br/>
            </w:r>
            <w:r>
              <w:rPr>
                <w:spacing w:val="-2"/>
                <w:sz w:val="14"/>
                <w:szCs w:val="14"/>
                <w:lang w:val="en-US"/>
              </w:rPr>
              <w:t>GRIZZLY</w:t>
            </w:r>
            <w:r>
              <w:rPr>
                <w:spacing w:val="-2"/>
                <w:sz w:val="14"/>
                <w:szCs w:val="14"/>
              </w:rPr>
              <w:t>, 2002,</w:t>
              <w:br/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рицеп</w:t>
              <w:br/>
              <w:t>МЗСА 817708, 200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 счета,</w:t>
              <w:br/>
              <w:t>1 371 406,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Квартира, 138,7, Москва (безвозмездное пользование, фактическое предоставление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иронова Ирина Юрье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Секретариат Совета Межпарламентской Ассамблеи государств-участников СНГ, доход по вкладам в банках, продажа имущества,</w:t>
              <w:br/>
              <w:t>3 069 937,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анкт-Петербург, </w:t>
              <w:br/>
              <w:t xml:space="preserve">13198 </w:t>
              <w:br/>
              <w:t>(общая долевая собственность, доля в праве 16/1000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анкт-Петербург, </w:t>
              <w:br/>
              <w:t>54,8</w:t>
              <w:br/>
              <w:t>251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 xml:space="preserve">автомобиль легковой, </w:t>
              <w:br/>
            </w:r>
            <w:r>
              <w:rPr>
                <w:spacing w:val="-2"/>
                <w:sz w:val="14"/>
                <w:szCs w:val="14"/>
                <w:lang w:val="en-US"/>
              </w:rPr>
              <w:t>AUDI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  <w:lang w:val="en-US"/>
              </w:rPr>
              <w:t>A</w:t>
            </w:r>
            <w:r>
              <w:rPr>
                <w:spacing w:val="-2"/>
                <w:sz w:val="14"/>
                <w:szCs w:val="14"/>
              </w:rPr>
              <w:t>8</w:t>
            </w:r>
            <w:r>
              <w:rPr>
                <w:spacing w:val="-2"/>
                <w:sz w:val="14"/>
                <w:szCs w:val="14"/>
                <w:lang w:val="en-US"/>
              </w:rPr>
              <w:t>L</w:t>
            </w:r>
            <w:r>
              <w:rPr>
                <w:spacing w:val="-2"/>
                <w:sz w:val="14"/>
                <w:szCs w:val="14"/>
              </w:rPr>
              <w:t>, 2007,</w:t>
              <w:br/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товездеход</w:t>
              <w:br/>
            </w:r>
            <w:r>
              <w:rPr>
                <w:spacing w:val="-2"/>
                <w:sz w:val="14"/>
                <w:szCs w:val="14"/>
                <w:lang w:val="en-US"/>
              </w:rPr>
              <w:t>KAWASAKI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  <w:lang w:val="en-US"/>
              </w:rPr>
              <w:t>KVF</w:t>
            </w:r>
            <w:r>
              <w:rPr>
                <w:spacing w:val="-2"/>
                <w:sz w:val="14"/>
                <w:szCs w:val="14"/>
              </w:rPr>
              <w:t xml:space="preserve"> 360, </w:t>
              <w:br/>
              <w:t>200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 счет,</w:t>
              <w:br/>
              <w:t>609 640,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  <w:szCs w:val="14"/>
              </w:rPr>
              <w:t>Квартира, 138,7, Москва (безвозмездное пользование, фактическое предоставление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4:00Z</dcterms:created>
  <dc:creator>1</dc:creator>
  <dc:description/>
  <dc:language>en-US</dc:language>
  <cp:lastModifiedBy>tikuser</cp:lastModifiedBy>
  <cp:lastPrinted>2011-12-21T09:03:00Z</cp:lastPrinted>
  <dcterms:modified xsi:type="dcterms:W3CDTF">2016-04-07T04:24:00Z</dcterms:modified>
  <cp:revision>2</cp:revision>
  <dc:subject/>
  <dc:title>Сведения</dc:title>
</cp:coreProperties>
</file>