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Путина В.В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утин Владимир Владимир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зарплата, Аппарат Правительства Российской Федерации, Администрация Президента Российской Федерации, доход по вкладам в банках, военная пенсия, доход по акциям, </w:t>
              <w:br/>
              <w:t>17</w:t>
            </w:r>
            <w:r>
              <w:rPr>
                <w:spacing w:val="-2"/>
                <w:sz w:val="16"/>
                <w:szCs w:val="16"/>
                <w:lang w:val="en-US"/>
              </w:rPr>
              <w:t> </w:t>
            </w:r>
            <w:r>
              <w:rPr>
                <w:spacing w:val="-2"/>
                <w:sz w:val="16"/>
                <w:szCs w:val="16"/>
              </w:rPr>
              <w:t>734</w:t>
            </w:r>
            <w:r>
              <w:rPr>
                <w:spacing w:val="-2"/>
                <w:sz w:val="16"/>
                <w:szCs w:val="16"/>
                <w:lang w:val="en-US"/>
              </w:rPr>
              <w:t> </w:t>
            </w:r>
            <w:r>
              <w:rPr>
                <w:spacing w:val="-2"/>
                <w:sz w:val="16"/>
                <w:szCs w:val="16"/>
              </w:rPr>
              <w:t>7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  <w:br/>
              <w:t>1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нкт-Петербург,</w:t>
              <w:br/>
              <w:t>77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нкт-Петербург,</w:t>
              <w:b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автомобили легковые:</w:t>
              <w:br/>
              <w:t xml:space="preserve">ГАЗ М21, 1960, </w:t>
              <w:br/>
              <w:t xml:space="preserve">ГАЗ М-21Р, 1965, </w:t>
              <w:br/>
              <w:t xml:space="preserve">Лада 21214, 2009, </w:t>
              <w:br/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автомобильный «Скиф», 198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 счетов,</w:t>
              <w:br/>
              <w:t>5 722 551,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Банк Санкт-Петербург»</w:t>
              <w:br/>
              <w:t xml:space="preserve">230 акций </w:t>
              <w:br/>
              <w:t>(доля участия 0,0000596%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вартира, 153,7, Москва </w:t>
              <w:br/>
              <w:t>(бессрочное пользование, распоряжение Правительства Москвы)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аж, 18, Санкт-Петербург (бессрочное пользование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утина Людмила Александр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по вкладам в банках,</w:t>
              <w:br/>
              <w:t>146 78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счета,</w:t>
              <w:br/>
              <w:t>8 352 108,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3:00Z</dcterms:created>
  <dc:creator>1</dc:creator>
  <dc:description/>
  <dc:language>en-US</dc:language>
  <cp:lastModifiedBy>tikuser</cp:lastModifiedBy>
  <cp:lastPrinted>2011-12-21T10:11:00Z</cp:lastPrinted>
  <dcterms:modified xsi:type="dcterms:W3CDTF">2016-04-07T04:23:00Z</dcterms:modified>
  <cp:revision>2</cp:revision>
  <dc:subject/>
  <dc:title>Сведения</dc:title>
</cp:coreProperties>
</file>