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"/>
        <w:gridCol w:w="2352"/>
        <w:gridCol w:w="2160"/>
        <w:gridCol w:w="2705"/>
        <w:gridCol w:w="1819"/>
      </w:tblGrid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ведения о супруге зарегистрированного кандидата  Жириновского В.В.</w:t>
            </w:r>
          </w:p>
        </w:tc>
      </w:tr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hanging="813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Фамилия, имя, отчество  супруги зарегистрированного канди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редставлено зарегистрированным кандидатом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езультаты</w:t>
              <w:br/>
              <w:t>проверк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рганизация, представившая сведения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оходы</w:t>
            </w:r>
          </w:p>
        </w:tc>
      </w:tr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813" w:hanging="0"/>
              <w:jc w:val="center"/>
              <w:rPr/>
            </w:pPr>
            <w:r>
              <w:rPr/>
              <w:t>1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Лебедева Гали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омимо указанных кандидатом доходов установлено:</w:t>
            </w:r>
          </w:p>
          <w:p>
            <w:pPr>
              <w:pStyle w:val="Style15"/>
              <w:rPr/>
            </w:pPr>
            <w:r>
              <w:rPr/>
              <w:t>выплаты по договорам гражданско-правового характера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ОАО «ВИММ-БИЛЬ-ДАНН ПРОДУКТЫ ПИТАНИЯ», 18 419 560 руб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ФНС России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кции и иное участие в коммерческих организациях, иные ценные бумаги</w:t>
            </w:r>
          </w:p>
        </w:tc>
      </w:tr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Лебедева Гали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омимо указанного кандидатом участия установлено: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ООО «СОВИНТЕРТРЕЙД» - доля участия 100 процент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ФНС Росс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4:26:00Z</dcterms:created>
  <dc:creator>GAS</dc:creator>
  <dc:description/>
  <dc:language>en-US</dc:language>
  <cp:lastModifiedBy>tikuser</cp:lastModifiedBy>
  <dcterms:modified xsi:type="dcterms:W3CDTF">2016-04-07T04:26:00Z</dcterms:modified>
  <cp:revision>2</cp:revision>
  <dc:subject/>
  <dc:title>Сведения о супруге зарегистрированного кандидата  Жириновского В</dc:title>
</cp:coreProperties>
</file>