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февраля  201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/21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41 для подготовки и проведения  выборов Президента Российской Федерации 4 марта 2012 года</w:t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41 с правом решающего голоса, в соответствии  со статьей 21 Федерального закона «О выборах Президента Российской Федерации»,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29 декабря  2011 года № 48/187  «О численном составе участковых избирательных комиссий, формируемых для подготовки и проведения выборов Президента Российской Федерации  4 марта 2012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41 с правом решающего голоса: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</w:t>
      </w:r>
      <w:r>
        <w:rPr/>
        <w:t>-    Бурлеву Анастасию Владимировну;</w:t>
      </w:r>
    </w:p>
    <w:p>
      <w:pPr>
        <w:pStyle w:val="TextBodyIndent"/>
        <w:spacing w:lineRule="auto" w:line="240" w:before="120" w:after="0"/>
        <w:ind w:left="783" w:hanging="0"/>
        <w:rPr/>
      </w:pPr>
      <w:r>
        <w:rPr/>
        <w:t>-    Зыкову  Ирину Павл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>
          <w:szCs w:val="28"/>
        </w:rPr>
        <w:t xml:space="preserve">Осокину Нину Григорьевну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Назначить  Зыкову Ирину Павловну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41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41 Зыковой Ирине Павловне 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, разместить на сайте Гаринской ТИ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                                  </w:t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                                               </w:t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44:00Z</dcterms:created>
  <dc:creator>user01</dc:creator>
  <dc:description/>
  <dc:language>en-US</dc:language>
  <cp:lastModifiedBy>Admin</cp:lastModifiedBy>
  <cp:lastPrinted>2008-10-02T16:28:00Z</cp:lastPrinted>
  <dcterms:modified xsi:type="dcterms:W3CDTF">2012-02-08T04:11:00Z</dcterms:modified>
  <cp:revision>10</cp:revision>
  <dc:subject/>
  <dc:title> </dc:title>
</cp:coreProperties>
</file>