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24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4 для подготовки и проведения  выборов Президента  Российской Федерации  4 марта 2012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4 с правом решающего голоса, в соответствии  со статьей 21 Федерального закона «О выборах Президента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2011 года № 48/187  «О численном составе участковых избирательных комиссий, формируемых для подготовки и проведения выборов Президента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Российской Федерации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4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Пономареву Галину Фед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Пономарева Олега Аркадь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Путилову Валентину Михайло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Путилову Валентину Михайловну 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4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4  Путиловой Валентине Михайло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5:00Z</dcterms:created>
  <dc:creator>user01</dc:creator>
  <dc:description/>
  <dc:language>en-US</dc:language>
  <cp:lastModifiedBy>Admin</cp:lastModifiedBy>
  <cp:lastPrinted>2008-10-02T16:28:00Z</cp:lastPrinted>
  <dcterms:modified xsi:type="dcterms:W3CDTF">2012-02-08T04:21:00Z</dcterms:modified>
  <cp:revision>7</cp:revision>
  <dc:subject/>
  <dc:title> </dc:title>
</cp:coreProperties>
</file>