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1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5 для подготовки и проведения выборов Президента  Российской Федерации  4 марта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5 с правом решающего голоса, в соответствии  со статьей 21 Федерального закона 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 решением комиссии  от 29 декабря  2011 года № 48/187  «О численном составе участковых избирательных комиссий, формируемых для подготовки и проведения выборов Президента  Российской Федерации 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5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Анисимкову Наталью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Анкину Марию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Мальгина Виктора Анатоль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Мерзлякова Рената Никола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Сапетную Нину Ив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ушенцову Ольгу Алекс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Сысоеву Евгению Серге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 Назначить Сущенцову Ольгу Александров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5 Сущенцовой Ольге Александр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2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2-02-08T03:44:00Z</dcterms:modified>
  <cp:revision>9</cp:revision>
  <dc:subject/>
  <dc:title> </dc:title>
</cp:coreProperties>
</file>