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С</w:t>
      </w:r>
      <w:r>
        <w:rPr>
          <w:b/>
          <w:sz w:val="28"/>
          <w:szCs w:val="28"/>
        </w:rPr>
        <w:t xml:space="preserve"> ПОЛНОМОЧИЯМИ ИЗБИРАТЕЛЬНОЙ КОМИСС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ИНСКИЙ ГОРОДСКО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марта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/25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widowControl w:val="false"/>
        <w:spacing w:before="120" w:after="0"/>
        <w:rPr>
          <w:sz w:val="24"/>
        </w:rPr>
      </w:pPr>
      <w:r>
        <w:rPr>
          <w:rFonts w:eastAsia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общих  результатах выборов депутатов Думы Гар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округа пятого созыва 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имандатным   избирательным  округ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4  марта 2012 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о статьями 88–91, 93 и 95 Избирательного кодекса  Свердловской области и на основании протоколов окружных избирательных комиссий  о результатах выборов депутатов Думы  Гаринского  городского округа пятого созыва 4  марта </w:t>
      </w:r>
      <w:r>
        <w:rPr>
          <w:sz w:val="28"/>
          <w:szCs w:val="28"/>
        </w:rPr>
        <w:t>2012 года</w:t>
      </w:r>
      <w:r>
        <w:rPr>
          <w:sz w:val="28"/>
        </w:rPr>
        <w:t xml:space="preserve"> Гаринская районная территориальная избирательная комиссия  с полномочиями  избирательной комиссии муниципального образования Гаринский городской округ   </w:t>
      </w:r>
      <w:r>
        <w:rPr>
          <w:b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Признать выборы депутатов Думы Гаринского городского округа пятого созыва  по трем пятимандатным округам  состоявшимися и действительны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изнать избранными 15 депутатов Думы Гаринского городского округа пятого  созыва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  Предложить не позднее 10 марта 2012 года представить в Гаринскую районную территориальную избирательную комиссию копию документа об освобождении его от обязанностей, несовместимых со статусом  депутата Думы Гаринского городского округа пятого соз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Вручение удостоверений об избрании депутатами Думы Гаринского городского  округа осуществить на торжественном собрании  12 марта  2012 года с приглашением председателей и секретарей окружных избирательных комиссий, руководителей государственных органов, органов местного самоуправления, представителей избирательных объединений, средств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 Направить настоящее решение Избирательной комиссии Свердловской области, органам государственной власти Свердловской области, органам местного самоуправления, нижестоящим избирательным комиссиям, избирательным объединениям, средствам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   Опубликовать настоящее решение в газете «Вести север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7. Разместить настоящее решение на сайте Гаринской районной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Контроль за исполнением настоящего решения возложить на председателя комиссии  И.М. Краинскую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1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инской районной территориальной    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 xml:space="preserve">Секретарь  </w:t>
            </w:r>
          </w:p>
          <w:p>
            <w:pPr>
              <w:pStyle w:val="Heading3"/>
              <w:rPr/>
            </w:pPr>
            <w:r>
              <w:rPr/>
              <w:t>Гаринской районной  территориальной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Сосламбекова</w:t>
            </w:r>
          </w:p>
        </w:tc>
      </w:tr>
    </w:tbl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Гаринской районной территориальной избирательной комиссии от 05 марта 2012 года № 10/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ранных депутатов Думы Гаринского городского округа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left="4536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пятимандатному избирательному округу № 1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ртемьев Олег Михайлович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улгакова Алла Юрьев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Голубева Галина Иванов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Ермилова Валентина Александров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оскош Василий Федорович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По пятимандатному избирательному округу № 2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темьева Елена Владимиров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лгаков Вадим Владимирович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егина Надежда Михайлов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бейников Василий Витальевич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олина Светлана Константиновн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По пятимандатному избирательному округу № 3:</w:t>
      </w:r>
    </w:p>
    <w:p>
      <w:pPr>
        <w:pStyle w:val="Normal"/>
        <w:spacing w:lineRule="auto" w:line="360"/>
        <w:rPr/>
      </w:pPr>
      <w:r>
        <w:rPr>
          <w:rFonts w:eastAsia="Times New Roman CYR"/>
        </w:rPr>
        <w:t xml:space="preserve">              </w:t>
      </w:r>
      <w:r>
        <w:rPr>
          <w:sz w:val="28"/>
          <w:szCs w:val="28"/>
        </w:rPr>
        <w:t>Барышникова Ольга Серге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гих Галина Анатольевна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Казакова Любовь Александ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Мальцев Сергей Изотович</w:t>
      </w:r>
    </w:p>
    <w:p>
      <w:pPr>
        <w:pStyle w:val="Normal"/>
        <w:spacing w:lineRule="auto" w:line="360"/>
        <w:rPr/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имова Галина Андреевна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1:45:00Z</dcterms:created>
  <dc:creator>user01</dc:creator>
  <dc:description/>
  <dc:language>en-US</dc:language>
  <cp:lastModifiedBy>Ирина Михайловна</cp:lastModifiedBy>
  <cp:lastPrinted>2012-03-11T10:52:00Z</cp:lastPrinted>
  <dcterms:modified xsi:type="dcterms:W3CDTF">2012-03-11T06:01:00Z</dcterms:modified>
  <cp:revision>14</cp:revision>
  <dc:subject/>
  <dc:title> </dc:title>
</cp:coreProperties>
</file>