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феврал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/17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7 для подготовки и проведения выборов Президента Российской Федерации 4 марта 2012 года</w:t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7 с правом решающего голоса, в соответствии  со статьей 21 Федерального закона «О выборах Президента 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9 декабря  2012 года № 48/187  «О численном составе участковых избирательных комиссий, формируемых для подготовки и проведения выборов Президента Российской Федерации  4 марта 2012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7 с правом решающего голоса: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/>
        <w:t>-    Богданову Галину Никола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Кропотину Елену Геннадь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Маневич Тамару Григорь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Петковскую Фаину Анатоль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Святюк Ольгу Николае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Кропотину Елену Геннадьевну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7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7  Кропотиной Елене Геннадье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, разместить на сайте Гаринской ТИ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/>
      </w:pPr>
      <w:r>
        <w:rPr/>
        <w:t xml:space="preserve">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2:00Z</dcterms:created>
  <dc:creator>user01</dc:creator>
  <dc:description/>
  <dc:language>en-US</dc:language>
  <cp:lastModifiedBy>Admin</cp:lastModifiedBy>
  <cp:lastPrinted>2008-10-02T16:28:00Z</cp:lastPrinted>
  <dcterms:modified xsi:type="dcterms:W3CDTF">2012-02-08T03:52:00Z</dcterms:modified>
  <cp:revision>9</cp:revision>
  <dc:subject/>
  <dc:title> </dc:title>
</cp:coreProperties>
</file>