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4150</wp:posOffset>
            </wp:positionH>
            <wp:positionV relativeFrom="paragraph">
              <wp:posOffset>6350</wp:posOffset>
            </wp:positionV>
            <wp:extent cx="838200" cy="1524000"/>
            <wp:effectExtent l="0" t="0" r="0" b="0"/>
            <wp:wrapSquare wrapText="right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ноябр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6/114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34 для подготовки и проведения выборов депутатов Государственной Думы Федерального Собрания Российской Федерации шестого созыва 4 декабря 2011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34 с правом решающего голоса, в соответствии  со статьей 21 Федерального закона №О выборах депутатов Государственной Думы Федерального Собрания Российской Федерации»,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решением комиссии  от 26 сентября 2011 года № 30/105  «О численном составе участковых избирательных комиссий, формируемых для подготовки и проведения выборов депутатов Государственной Думы Федерального Собрания шестого созыва 4 декабря 2011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34 с правом решающего голоса: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Панову Аллу Залимхан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Смирнову Татьяну Николае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Хлебникову Светлану Борис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Чумакову Нину Кузьминич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Шевченко Алену Евгеньевну.</w:t>
      </w:r>
    </w:p>
    <w:p>
      <w:pPr>
        <w:pStyle w:val="TextBodyIndent"/>
        <w:spacing w:lineRule="auto" w:line="240" w:before="120" w:after="0"/>
        <w:ind w:left="783" w:hanging="0"/>
        <w:rPr/>
      </w:pPr>
      <w:r>
        <w:rPr/>
      </w:r>
    </w:p>
    <w:p>
      <w:pPr>
        <w:pStyle w:val="TextBodyIndent"/>
        <w:spacing w:lineRule="auto" w:line="240" w:before="120" w:after="0"/>
        <w:ind w:left="7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Назначить </w:t>
      </w:r>
      <w:r>
        <w:rPr>
          <w:rFonts w:cs="Times New Roman" w:ascii="Times New Roman" w:hAnsi="Times New Roman"/>
          <w:sz w:val="28"/>
          <w:szCs w:val="28"/>
        </w:rPr>
        <w:t>Шевченко Алену Евгеньевну</w:t>
      </w:r>
      <w:r>
        <w:rPr>
          <w:rFonts w:cs="Times New Roman" w:ascii="Times New Roman" w:hAnsi="Times New Roman"/>
          <w:sz w:val="28"/>
        </w:rPr>
        <w:t xml:space="preserve"> 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34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4  Шевченко Алене Евгеньевне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 Контроль  за исполнением настоящего решения возложить на секретаря комиссии  О.В.Сосламбекову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400" w:before="0" w:after="0"/>
        <w:ind w:firstLine="107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  <w:t xml:space="preserve">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4:23:00Z</dcterms:created>
  <dc:creator>user01</dc:creator>
  <dc:description/>
  <dc:language>en-US</dc:language>
  <cp:lastModifiedBy>Ирина Михайловна</cp:lastModifiedBy>
  <cp:lastPrinted>2008-10-02T16:28:00Z</cp:lastPrinted>
  <dcterms:modified xsi:type="dcterms:W3CDTF">2011-11-08T09:14:00Z</dcterms:modified>
  <cp:revision>11</cp:revision>
  <dc:subject/>
  <dc:title> </dc:title>
</cp:coreProperties>
</file>