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7/54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отмене решения Гаринской районной территориальной избирательной комиссии  № 15/50  от 20 февраля  2011 года « О проведении досрочного голосования избирателей в труднодоступных и отдаленных местностях Гаринского городского округа   на избирательных участках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eastAsia="Times New Roman CYR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38 (Круторечка),  № 339 (Кузнецова), № 340(Шабурово)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№</w:t>
            </w:r>
            <w:r>
              <w:rPr>
                <w:rFonts w:eastAsia="Times New Roman CYR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343(Шантальская), № 344 (Еремино), № 345(Новый Вагиль)» </w:t>
            </w:r>
          </w:p>
        </w:tc>
      </w:tr>
    </w:tbl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2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обращения участковых избирательных комиссий  о нецелесообразности проведения  досрочного голосования  6 марта 2011 года, Гаринская районная  территориальная  избирательная  комиссия </w:t>
      </w:r>
      <w:r>
        <w:rPr>
          <w:rFonts w:cs="Times New Roman" w:ascii="Times New Roman" w:hAnsi="Times New Roman"/>
          <w:b/>
          <w:sz w:val="28"/>
        </w:rPr>
        <w:t>РЕШИЛ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 Считать утратившим силу решение №15/50 от 20 февраля 2011 год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О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дении досрочного голосования избирателей в труднодоступных и отдаленных местностях Гаринского городского округа   на избирательных участках  № 338 (Круторечка),  № 339 (Кузнецова), № 340(Шабурово),</w:t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</w:rPr>
        <w:t>343(Шантальская), № 344 (Еремино), № 345(Новый Вагиль)».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2. Считать Единым  днем голосования на досрочных выборах главы Гаринского городского округа -13 марта 2011года. 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Направить данное решение органам местного самоуправления Гаринского городского округа, опубликовать в газете «Вести Севера», разместить на сайте </w:t>
      </w:r>
      <w:r>
        <w:rPr>
          <w:rFonts w:cs="Times New Roman" w:ascii="Times New Roman" w:hAnsi="Times New Roman"/>
          <w:sz w:val="28"/>
          <w:szCs w:val="28"/>
        </w:rPr>
        <w:t xml:space="preserve"> Гаринской ТИК  </w:t>
      </w:r>
      <w:r>
        <w:rPr>
          <w:rFonts w:cs="Times New Roman" w:ascii="Times New Roman" w:hAnsi="Times New Roman"/>
          <w:sz w:val="28"/>
          <w:szCs w:val="28"/>
          <w:lang w:val="en-US"/>
        </w:rPr>
        <w:t>n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k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>4. Контроль за исполнением данного решения возложить на председателя  комиссии И.М. Краинскую.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TextBody"/>
        <w:spacing w:lineRule="auto" w:line="216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03:00Z</dcterms:created>
  <dc:creator>user01</dc:creator>
  <dc:description/>
  <cp:keywords/>
  <dc:language>en-US</dc:language>
  <cp:lastModifiedBy>Пользователь</cp:lastModifiedBy>
  <cp:lastPrinted>2011-02-21T17:13:00Z</cp:lastPrinted>
  <dcterms:modified xsi:type="dcterms:W3CDTF">2011-02-25T16:48:00Z</dcterms:modified>
  <cp:revision>6</cp:revision>
  <dc:subject/>
  <dc:title> </dc:title>
</cp:coreProperties>
</file>