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15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5 для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5 с правом решающего голоса, в соответствии  со статьей 21 Федерального закона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утатов Государственной Думы Федерального Собрания Российской Федерации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5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Анисимкову Наталью Викт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Анкину Валентину Иван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Молозинову Валентину Иван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Сапетную Нину Иван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ушенцову Ольгу Александ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Сысоеву Евгению Серге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Уланову Розу Салимо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 Назначить Сущенцову Ольгу Александров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5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5 Сущенцовой Ольге Александро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3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14:00Z</dcterms:modified>
  <cp:revision>7</cp:revision>
  <dc:subject/>
  <dc:title> </dc:title>
</cp:coreProperties>
</file>