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янва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/1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Лыжина Александра Геннадьевич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ндидатом на должность главы Гаринского городского округ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ыжин А.Г. выдвинут кандидатом на должность главы Гаринского городского округа избирательным объединением Гаринское местное  отделение Всероссийской политической партии «ЕДИНАЯ РОССИЯ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кандидатом  в избирательную комиссию представле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избирательного объединения о выдвижении кандидат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финансовый отчет кандида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б отсутствии изменений и дополнений в ранее представленные докумен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документы  Лыжина Александра Геннадьевича, представленные для выдвижения и регистрации  кандидатом на должность главы Гаринского городского округа, Гаринская районная территориальная избирательная комиссия отмечает, что представленные документы  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инской районной территориальной избирательной комисс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ы представления в соответствующие государственные и регистрирующие органы по проверке сведений представленных кандидатом Лыжиным А.Г. при выдвижении на должность главы Гари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ту принятия настоящего решения  н</w:t>
      </w:r>
      <w:r>
        <w:rPr>
          <w:sz w:val="28"/>
          <w:szCs w:val="28"/>
        </w:rPr>
        <w:t>е поступили  ответы  на запросы комиссии по проверке достоверности сведений биографического характера, Сведений о размере и об источниках доходов, об имуществе, принадлежащем кандидату на праве собственности ( в том числе совместной собственности), о вкладах в банках, ценных бумагах   из территориальных органов ГУВД по Свердловской области, Учреждения  юстиции  по  государственной  регистрации  прав  на  недвижимое  имущество  и  сделок  с  ним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ой миграционной службы,  Федеральной службы государственной регистрации, кадастра и картографии, Уральского Государственного  лесотехнического университета, ГИБДД,  Инспекции ФНС России  по Свердловской области, </w:t>
      </w:r>
      <w:r>
        <w:rPr>
          <w:rFonts w:cs="Times New Roman" w:ascii="Times New Roman" w:hAnsi="Times New Roman"/>
          <w:sz w:val="28"/>
          <w:szCs w:val="28"/>
        </w:rPr>
        <w:t>направленные   в данные органы 18 января 2011 год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>Таким образом, результаты проверки свидетельствуют о соответствии выдвижения  Лыжина Александра Геннадьевича кандидатом на должность главы Гаринского городского округа  требованиям  Федерального закона 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Times New Roman CYR"/>
        </w:rPr>
        <w:t xml:space="preserve">     </w:t>
      </w:r>
      <w:r>
        <w:rPr/>
        <w:t xml:space="preserve">В соответствии со статьями 26, 51, 52, 53 Избирательного кодекса Свердловской области, Гаринская  районная территориальная избирательная комиссия 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. Зарегистрировать Лыжина Александра Геннадьевича,  12 февраля 1961 года рождения, работающего начальником Межрайонной инспекции ФНС России № 4 по Свердловской области, проживающего в городе Серове Свердловской области, </w:t>
      </w:r>
      <w:r>
        <w:rPr>
          <w:rFonts w:cs="Times New Roman" w:ascii="Times New Roman" w:hAnsi="Times New Roman"/>
          <w:sz w:val="28"/>
          <w:szCs w:val="28"/>
        </w:rPr>
        <w:t>выдвинутого  избирательным объединением Гаринское  местное отделение Всероссийской политической партии «ЕДИНАЯ РОССИЯ», члена Всероссийской политической партии «ЕДИНАЯ РОССИЯ»,  кандидатом на должность главы Гаринского городского округа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ремя регистрации: 25 января 2011 года, 17 часов 30 мин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ключить сведения о кандидате Лыжине Александре Геннадьевиче  в текст избирательного бюллетеня  для голосования по досрочным выборам главы Гаринского городского округа и в информационный плакат о зарегистрированных кандида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править до 27 января  2011 года сведения о зарегистрированном кандидате на должность главы Гаринского городского округа Лыжине А.Г. для опубликования в газету «Вести Север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ыдать зарегистрированному кандидату Лыжину А.Г.  удостоверение о регистрации № 1.</w:t>
      </w:r>
    </w:p>
    <w:p>
      <w:pPr>
        <w:pStyle w:val="Style14"/>
        <w:tabs>
          <w:tab w:val="clear" w:pos="708"/>
          <w:tab w:val="left" w:pos="7275" w:leader="none"/>
        </w:tabs>
        <w:rPr>
          <w:lang w:val="en-US"/>
        </w:rPr>
      </w:pPr>
      <w:r>
        <w:rPr>
          <w:rFonts w:cs="Times New Roman" w:ascii="Times New Roman" w:hAnsi="Times New Roman"/>
        </w:rPr>
        <w:t>5. Направить настоящее решение</w:t>
      </w:r>
      <w:r>
        <w:rPr/>
        <w:t xml:space="preserve"> Избирательной комиссии  Свердловской  области, </w:t>
      </w:r>
      <w:r>
        <w:rPr>
          <w:rFonts w:cs="Times New Roman" w:ascii="Times New Roman" w:hAnsi="Times New Roman"/>
        </w:rPr>
        <w:t xml:space="preserve"> органам местного самоуправления Гаринского городского округа, </w:t>
      </w:r>
      <w:r>
        <w:rPr/>
        <w:t>избирательному объединению  Гаринское местное отделение Всероссийской политической партии «ЕДИНАЯ РОССИЯ»</w:t>
      </w:r>
      <w:r>
        <w:rPr>
          <w:rFonts w:cs="Times New Roman" w:ascii="Times New Roman" w:hAnsi="Times New Roman"/>
        </w:rPr>
        <w:t xml:space="preserve">, кандидату на должность главы Гаринского городского округа Лыжину А.Г., средствам массовой информации, </w:t>
      </w:r>
      <w:r>
        <w:rPr/>
        <w:t xml:space="preserve">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должить проверку сведений, представленных кандидатом Лыжиным А.Г. о себе  при выдвиж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секретаря комиссии  О.В.Сосламбеко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дресат"/>
    <w:basedOn w:val="TextBody"/>
    <w:qFormat/>
    <w:pPr>
      <w:spacing w:before="12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39:00Z</dcterms:created>
  <dc:creator>Бахарева</dc:creator>
  <dc:description/>
  <dc:language>en-US</dc:language>
  <cp:lastModifiedBy>Admin</cp:lastModifiedBy>
  <cp:lastPrinted>2011-01-25T17:02:00Z</cp:lastPrinted>
  <dcterms:modified xsi:type="dcterms:W3CDTF">2011-01-26T15:02:00Z</dcterms:modified>
  <cp:revision>27</cp:revision>
  <dc:subject/>
  <dc:title> </dc:title>
</cp:coreProperties>
</file>