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 февраля 2011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2/32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б утверждении графика предоставления бесплатной печатной площади зарегистрированным кандидатам на должность главы Гаринского  городского округа  на досрочных выбора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13 марта   2011 года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Заслушав  и  обсудив  информацию  председателя  комиссии  И.М.Краинской  о  результатах проведения  7 февраля  2011 года  жеребьевки  по предоставлению  бесплатной  печатной  площади  в  газете  «Вести Севера»  для  ведения  предвыборной  агитации  зарегистрированными  кандидатами  на  должность  главы  Гаринского городского округа,  в соответствии с пунктом 4 статьи  67   Избирательного  кодекса  Свердловской  области Гаринская   районная  территориальная  избирательная  комиссия  </w:t>
      </w:r>
      <w:r>
        <w:rPr>
          <w:b/>
        </w:rPr>
        <w:t>РЕШИЛА: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 xml:space="preserve">1. Утвердить:  </w:t>
      </w:r>
    </w:p>
    <w:p>
      <w:pPr>
        <w:pStyle w:val="TextBodyIndent"/>
        <w:tabs>
          <w:tab w:val="clear" w:pos="708"/>
          <w:tab w:val="left" w:pos="993" w:leader="none"/>
        </w:tabs>
        <w:ind w:firstLine="720"/>
        <w:rPr/>
      </w:pPr>
      <w:r>
        <w:rPr/>
        <w:t>1.1. График  предоставления  бесплатной  печатной  площади  в газете «Вести Севера»  для  целей  предвыборной  агитации  зарегистрированным  кандидатам  на  должность  главы  Гаринского городского округа  (приложение  №1).</w:t>
      </w:r>
    </w:p>
    <w:p>
      <w:pPr>
        <w:pStyle w:val="TextBodyIndent"/>
        <w:tabs>
          <w:tab w:val="clear" w:pos="708"/>
          <w:tab w:val="left" w:pos="993" w:leader="none"/>
        </w:tabs>
        <w:ind w:firstLine="720"/>
        <w:rPr/>
      </w:pPr>
      <w:r>
        <w:rPr/>
        <w:t>2.Предложить и.о.редактору газеты «Вести Севера» Н.А.  Безденежных  опубликовать  утвержденный график  предоставления  бесплатной  печатной  площади кандидатам  на  должность  главы  Гаринского городского округа  в  газете  «Вести Севера».</w:t>
      </w:r>
    </w:p>
    <w:p>
      <w:pPr>
        <w:pStyle w:val="TextBodyIndent"/>
        <w:tabs>
          <w:tab w:val="clear" w:pos="708"/>
          <w:tab w:val="left" w:pos="993" w:leader="none"/>
        </w:tabs>
        <w:ind w:firstLine="720"/>
        <w:rPr/>
      </w:pPr>
      <w:r>
        <w:rPr/>
        <w:t>3. Направить  настоящее  решение  органам  местного  самоуправления Гаринского городского округа,  зарегистрированным  кандидатам на  должность  главы  Гаринского городского округа,  средствам  массовой  информации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4. Контроль за исполнением настоящего решения возложить на  заместителя  председателя комиссии  Н.В.Трущелев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 Кра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</w:t>
            </w:r>
            <w:r>
              <w:rPr>
                <w:sz w:val="24"/>
                <w:szCs w:val="24"/>
              </w:rPr>
              <w:t>Секретарь комисси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Сосламбеков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4860" w:hanging="0"/>
        <w:rPr/>
      </w:pPr>
      <w:r>
        <w:rPr/>
        <w:t>Приложение  №1</w:t>
      </w:r>
    </w:p>
    <w:p>
      <w:pPr>
        <w:pStyle w:val="2"/>
        <w:spacing w:lineRule="auto" w:line="240"/>
        <w:ind w:left="4956" w:hanging="0"/>
        <w:rPr/>
      </w:pPr>
      <w:r>
        <w:rPr>
          <w:sz w:val="28"/>
        </w:rPr>
        <w:t xml:space="preserve">к решению Гаринской   районной  территориальной  избирательной  комиссии  от 07 февраля 2011 года             №12/32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График</w:t>
      </w:r>
    </w:p>
    <w:p>
      <w:pPr>
        <w:pStyle w:val="TextBody"/>
        <w:jc w:val="center"/>
        <w:rPr/>
      </w:pPr>
      <w:r>
        <w:rPr/>
        <w:t xml:space="preserve">предоставления  бесплатной  печатной  площади*   для  целей  предвыборной  агитации  зарегистрированным  кандидатам  на  должность  главы  Гаринского городского округа  </w:t>
      </w:r>
    </w:p>
    <w:p>
      <w:pPr>
        <w:pStyle w:val="TextBody"/>
        <w:jc w:val="center"/>
        <w:rPr/>
      </w:pPr>
      <w:r>
        <w:rPr/>
        <w:t xml:space="preserve">в газете «Вести Севера»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620"/>
        <w:gridCol w:w="1445"/>
        <w:gridCol w:w="17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 зарегистрирован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ди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ублик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 публ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в. см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йний  срок  представления  материалов  кандидат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анин Никола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2.20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2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ралин Алексе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.02.20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 CYR"/>
                <w:sz w:val="28"/>
              </w:rPr>
              <w:t xml:space="preserve">  </w:t>
            </w:r>
            <w:r>
              <w:rPr>
                <w:sz w:val="28"/>
              </w:rPr>
              <w:t>18.02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Лыжин Александр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4.03.20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2.2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rPr/>
      </w:pPr>
      <w:r>
        <w:rPr/>
        <w:t>* Платная печатная площадь предоставляется кандидатам в порядке обращения с оплатой из средств избирательного фонда.</w:t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50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500" w:leader="none"/>
      </w:tabs>
      <w:spacing w:lineRule="auto" w:line="360"/>
      <w:ind w:left="450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9:00Z</dcterms:created>
  <dc:creator>Бахарева</dc:creator>
  <dc:description/>
  <dc:language>en-US</dc:language>
  <cp:lastModifiedBy>Ирина Михайловна</cp:lastModifiedBy>
  <cp:lastPrinted>2010-06-25T16:41:00Z</cp:lastPrinted>
  <dcterms:modified xsi:type="dcterms:W3CDTF">2011-02-07T12:07:00Z</dcterms:modified>
  <cp:revision>12</cp:revision>
  <dc:subject/>
  <dc:title> </dc:title>
</cp:coreProperties>
</file>