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2715" w:dyaOrig="4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54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476230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ИНСКАЯ РАЙОН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С</w:t>
      </w:r>
      <w:r>
        <w:rPr>
          <w:b/>
          <w:sz w:val="28"/>
          <w:szCs w:val="28"/>
        </w:rPr>
        <w:t xml:space="preserve"> ПОЛНОМОЧИЯМИ ИЗБИРАТЕЛЬНОЙ КОМИСС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ИНСКИЙ ГОРОДСКОЙ ОКРУГ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ЕШЕНИЕ</w:t>
      </w:r>
    </w:p>
    <w:p>
      <w:pPr>
        <w:pStyle w:val="Normal"/>
        <w:widowControl w:val="false"/>
        <w:spacing w:before="12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Cs/>
                <w:iCs/>
                <w:sz w:val="28"/>
              </w:rPr>
              <w:t>16 января  2012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iCs/>
                <w:sz w:val="28"/>
                <w:lang w:val="en-US"/>
              </w:rPr>
            </w:pPr>
            <w:r>
              <w:rPr>
                <w:bCs/>
                <w:iCs/>
                <w:sz w:val="28"/>
              </w:rPr>
              <w:t xml:space="preserve">№ </w:t>
            </w:r>
            <w:r>
              <w:rPr>
                <w:bCs/>
                <w:iCs/>
                <w:sz w:val="28"/>
              </w:rPr>
              <w:t xml:space="preserve">2/2 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р.п.Гари</w:t>
      </w:r>
    </w:p>
    <w:p>
      <w:pPr>
        <w:pStyle w:val="Normal"/>
        <w:widowControl w:val="false"/>
        <w:spacing w:before="120" w:after="0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заверении списка кандидатов в депутаты Думы Гаринского городского округа пят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созыва по пятимандатным избирательным округам, выдвинутых  избирательным объединением «Гаринское местное отделение Всероссийской политической парт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ЕДИНАЯ РОССИЯ»</w:t>
            </w:r>
          </w:p>
        </w:tc>
      </w:tr>
    </w:tbl>
    <w:p>
      <w:pPr>
        <w:pStyle w:val="Style15"/>
        <w:spacing w:lineRule="auto" w:line="360" w:before="120" w:after="280"/>
        <w:ind w:firstLine="709"/>
        <w:jc w:val="both"/>
        <w:rPr/>
      </w:pPr>
      <w:r>
        <w:rPr>
          <w:sz w:val="28"/>
          <w:szCs w:val="28"/>
        </w:rPr>
        <w:t>Заслушав и обсудив информацию председателя Гаринской районной  территориальной избирательной комиссии И.М.Краинской о выдвижении избирательным объединением «Гаринское местное отделение Всероссийской политической партии «ЕДИНАЯ РОССИЯ» списков кандидатов в депутаты Думы Гаринского городского округа 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пятимандатным избирательным округам в количестве 15 человек, Гаринская районная  территориальная избирательная комиссия с полномочиями избирательной комиссии муниципального образования Гаринский городской округ отмечает, что Политический совет, на котором выдвинуты списки кандидатов в депутаты Думы Гаринского городского округа пятого созыва по  пятимандатным избирательным округам указанного избирательного объединения проведен </w:t>
      </w:r>
      <w:r>
        <w:rPr>
          <w:bCs/>
          <w:sz w:val="28"/>
          <w:szCs w:val="28"/>
        </w:rPr>
        <w:t xml:space="preserve">в соответствии с требованиями </w:t>
      </w:r>
      <w:r>
        <w:rPr>
          <w:sz w:val="28"/>
          <w:szCs w:val="28"/>
        </w:rPr>
        <w:t>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ым кодексом Свердловской области, уставом политической партии.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е документы, представленные уполномоченным представителем избирательного объединения в Гаринскую районную территориальную избирательную комиссию для заверения  списка кандидатов в депутаты Думы Гаринского  городского округа пятого созыва по пятимандатным избирательным округам, соответствуют по комплектности и оформлению требованиям, установленным Избирательным кодексом Свердловской области и решениями Гаринской районной  территориальной избирательной комиссии.</w:t>
      </w:r>
    </w:p>
    <w:p>
      <w:pPr>
        <w:pStyle w:val="Style15"/>
        <w:spacing w:lineRule="auto" w:line="360" w:before="120" w:after="280"/>
        <w:ind w:firstLine="709"/>
        <w:jc w:val="both"/>
        <w:rPr/>
      </w:pPr>
      <w:r>
        <w:rPr>
          <w:sz w:val="28"/>
          <w:szCs w:val="28"/>
        </w:rPr>
        <w:t xml:space="preserve">На основании вышеизложенного, руководствуясь статьей 47 Избирательного кодекса Свердловской области, Гаринская районная  территориальная избирательная комиссия с полномочиями избирательной комиссии муниципального образования Гаринский  городской округ </w:t>
      </w:r>
      <w:r>
        <w:rPr>
          <w:b/>
          <w:bCs/>
          <w:spacing w:val="60"/>
          <w:sz w:val="28"/>
          <w:szCs w:val="28"/>
        </w:rPr>
        <w:t>РЕШИЛ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Заверить список кандидатов в депутаты Думы Гаринского  городского округа</w:t>
      </w:r>
      <w:r>
        <w:rPr>
          <w:sz w:val="28"/>
          <w:szCs w:val="28"/>
        </w:rPr>
        <w:t xml:space="preserve"> пятого созыва</w:t>
      </w:r>
      <w:r>
        <w:rPr>
          <w:sz w:val="28"/>
        </w:rPr>
        <w:t xml:space="preserve"> по пятимандатным избирательным округам, выдвинутый </w:t>
      </w:r>
      <w:r>
        <w:rPr>
          <w:sz w:val="28"/>
          <w:szCs w:val="28"/>
        </w:rPr>
        <w:t>избиратель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динением «Гаринское местное отделение Всероссийской политической партии «ЕДИНАЯ РОССИЯ» в количестве 15 кандид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(прилагается). </w:t>
      </w:r>
    </w:p>
    <w:p>
      <w:pPr>
        <w:pStyle w:val="Style15"/>
        <w:tabs>
          <w:tab w:val="clear" w:pos="708"/>
          <w:tab w:val="left" w:pos="11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</w:t>
        <w:tab/>
        <w:t xml:space="preserve">Выдать не позднее 17 января 2012 года уполномоченному представителю избирательного объединения «Гаринское местное отделение Всероссийской политической партии «ЕДИНАЯ РОССИЯ» Белоусовой Татьяне Николаевне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пии настоящего решения и заверенного списка кандидатов по пятимандатным избирательным округам.  </w:t>
      </w:r>
    </w:p>
    <w:p>
      <w:pPr>
        <w:pStyle w:val="Style15"/>
        <w:spacing w:lineRule="auto" w:line="360"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</w:t>
        <w:tab/>
        <w:t>Направить настоящее решение Избирательной комиссии Свердловской области, органам местного самоуправления Гаринского городского округа, нижестоящим избирательным комиссиям, средствам массовой информации, опубликовать</w:t>
      </w:r>
      <w:r>
        <w:rPr>
          <w:szCs w:val="28"/>
        </w:rPr>
        <w:t xml:space="preserve">  </w:t>
      </w:r>
      <w:r>
        <w:rPr>
          <w:sz w:val="28"/>
          <w:szCs w:val="28"/>
        </w:rPr>
        <w:t>на сайте Гаринской ТИК</w:t>
      </w:r>
      <w:r>
        <w:rPr>
          <w:szCs w:val="28"/>
        </w:rPr>
        <w:t>.</w:t>
      </w:r>
    </w:p>
    <w:p>
      <w:pPr>
        <w:pStyle w:val="TextBodyIndent"/>
        <w:spacing w:lineRule="auto" w:line="360" w:before="12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ссии И.М. Краинску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инской районной территориальной     избирательной комиссии с полномочиями избирательной комиссии муниципального образования Гаринский городской окру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 xml:space="preserve">Секретарь  </w:t>
            </w:r>
          </w:p>
          <w:p>
            <w:pPr>
              <w:pStyle w:val="Heading3"/>
              <w:rPr/>
            </w:pPr>
            <w:r>
              <w:rPr/>
              <w:t>Гаринской районной  территориальной избирательной комиссии с полномочиями избирательной комиссии муниципального образования Гаринский городской окру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Сосламбекова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1134" w:footer="709" w:bottom="851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Список кандидатов</w:t>
      </w:r>
    </w:p>
    <w:p>
      <w:pPr>
        <w:pStyle w:val="Normal"/>
        <w:autoSpaceDE w:val="false"/>
        <w:ind w:left="9204" w:hanging="0"/>
        <w:rPr/>
      </w:pPr>
      <w:r>
        <w:rPr>
          <w:sz w:val="28"/>
          <w:szCs w:val="28"/>
        </w:rPr>
        <w:t xml:space="preserve">заверен  решением Гаринской районной  территориальной избирательной комиссией с полномочиями избирательной комиссии муниципального образования Гаринский  городской округ от 16.01.2012 г. </w:t>
      </w:r>
    </w:p>
    <w:p>
      <w:pPr>
        <w:pStyle w:val="Normal"/>
        <w:autoSpaceDE w:val="false"/>
        <w:ind w:left="849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приложение №1 к Решению № 2/2)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 </w:t>
      </w:r>
    </w:p>
    <w:p>
      <w:pPr>
        <w:pStyle w:val="Normal1"/>
        <w:tabs>
          <w:tab w:val="clear" w:pos="708"/>
          <w:tab w:val="center" w:pos="3402" w:leader="none"/>
        </w:tabs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ндидатов в депутаты Думы Гаринского городского округа пятого  созыва, выдвинутый избирательным объединением  «Гаринское местное отделение Всероссийской политической партии «ЕДИНАЯ РОССИЯ»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b/>
          <w:sz w:val="28"/>
          <w:szCs w:val="28"/>
        </w:rPr>
        <w:t>по пятимандатным избирательным округам</w:t>
      </w:r>
    </w:p>
    <w:p>
      <w:pPr>
        <w:pStyle w:val="Normal1"/>
        <w:tabs>
          <w:tab w:val="clear" w:pos="708"/>
          <w:tab w:val="center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544"/>
        <w:gridCol w:w="2758"/>
        <w:gridCol w:w="368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место рожде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жи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ятиманда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избирательного округ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емьева Еле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.10.1970 г.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. Гар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. Га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ман Любовь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10.1978 г.,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пос. Гар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пос. Га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лгаков Вадим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10.1962 г.,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пос. Гар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. Га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лгакова Алл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09.1964 г.,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пос. Омуншо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инского райо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пос. Га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рышникова Ольг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01.1981 г.,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пос. Гар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. Га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гарин Николай Константи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2.1957 г.,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дер. Баран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сногорского района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дмуртской АСС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пос. Га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убева Галин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8.05.1961 г.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р. Кошмаки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инского райо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. Га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их Гали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3.02.1963 г.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род Серов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ской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пос. Га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милова Валент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06.08.1948 г.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дер. Кыртымья,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Таборинского района, Свердловской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. Га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лохин Серге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6.01.1975 г.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Рязан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пос. Га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4"/>
                <w:szCs w:val="24"/>
              </w:rPr>
              <w:t>Калегина Надежд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.04.1965 г.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. Гар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инский район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о Андрши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кош Василий Фёд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11.1964 г.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Серо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ской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. Га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авичникова Ан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.04.1958 г.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о Н-Тавд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-Тавдинского район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юменской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. Га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олина Светлана Констант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6.1953 г.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. Второе Петров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инского район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ской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. Га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мова Галина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01.1960 г.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. Кошмаки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инского райо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. Га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1"/>
        <w:tabs>
          <w:tab w:val="clear" w:pos="708"/>
          <w:tab w:val="center" w:pos="3402" w:leader="none"/>
        </w:tabs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sz w:val="24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eastAsia="Times New Roman" w:cs="Times New Roman"/>
      <w:sz w:val="20"/>
      <w:szCs w:val="20"/>
    </w:rPr>
  </w:style>
  <w:style w:type="character" w:styleId="WW">
    <w:name w:val="WW- Знак"/>
    <w:basedOn w:val="Style13"/>
    <w:qFormat/>
    <w:rPr>
      <w:rFonts w:eastAsia="Times New Roman" w:cs="Times New Roman"/>
      <w:szCs w:val="24"/>
    </w:rPr>
  </w:style>
  <w:style w:type="character" w:styleId="WW1">
    <w:name w:val="WW- Знак1"/>
    <w:basedOn w:val="Style13"/>
    <w:qFormat/>
    <w:rPr>
      <w:rFonts w:ascii="Times New Roman CYR" w:hAnsi="Times New Roman CYR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17:00Z</dcterms:created>
  <dc:creator>User</dc:creator>
  <dc:description/>
  <dc:language>en-US</dc:language>
  <cp:lastModifiedBy>Admin</cp:lastModifiedBy>
  <cp:lastPrinted>2012-01-17T12:14:00Z</cp:lastPrinted>
  <dcterms:modified xsi:type="dcterms:W3CDTF">2012-01-18T04:11:00Z</dcterms:modified>
  <cp:revision>31</cp:revision>
  <dc:subject/>
  <dc:title/>
</cp:coreProperties>
</file>