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   января    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/21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егистрации доверенных лиц кандидата   на должность главы    Гаринского городского округа  Лыжина Александра Геннадьевича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документы, представленные Лыжиным  Александром Геннадьевичем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ля регистрации доверенных лиц,  в соответствии со статьей 58  Избирательного кодекса Свердловской области,  Гаринская районная территориальная избирательная комиссия</w:t>
      </w:r>
      <w:r>
        <w:rPr>
          <w:b/>
          <w:sz w:val="28"/>
          <w:szCs w:val="28"/>
        </w:rPr>
        <w:t xml:space="preserve"> 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 Зарегистрировать доверенных лиц кандидата на должность главы Гаринского городского округа Лыжина Александра Геннадьевича (список прилагает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</w:t>
      </w:r>
      <w:r>
        <w:rPr>
          <w:sz w:val="28"/>
          <w:szCs w:val="28"/>
        </w:rPr>
        <w:t>2. Выдать доверенным лицам кандидата на должность главы Гаринского городского округа Лыжина А.Г. удостоверения установленного образца.</w:t>
      </w:r>
    </w:p>
    <w:p>
      <w:pPr>
        <w:pStyle w:val="Style12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кандидату на должность главы Гаринского городского округа  Лыжину А.Г., органам местного самоуправления Гаринского городского округа, разместить на сайте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решения возложить на секретаря комиссии Сосламбекову О.В..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оверен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а на должность главы Гар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ина Александра Геннадье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67"/>
        <w:gridCol w:w="1603"/>
        <w:gridCol w:w="354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\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(род занятий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Илья Владимир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197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кунова Светлана Васил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6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Гаринская ЦРБ, фельдше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укин Александр Петр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196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ские электрические сети Гаринский сетевой участок, электромонтё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тенко Елена Пет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196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ский ФАП,заведующ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а Ирина Евген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196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нская СОШ, уч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ская Анна Пет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19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далова Нина Алексе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194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урова Жанна Виктор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нская СОШ, уч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а Нина Иван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196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Гаринская ЦРБ, фельдшер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шина Наталья Геннадье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196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Гаринская ЦРБ, медсестр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1:00Z</dcterms:created>
  <dc:creator>user01</dc:creator>
  <dc:description/>
  <cp:keywords/>
  <dc:language>en-US</dc:language>
  <cp:lastModifiedBy>Пользователь</cp:lastModifiedBy>
  <cp:lastPrinted>2011-01-26T16:57:00Z</cp:lastPrinted>
  <dcterms:modified xsi:type="dcterms:W3CDTF">2011-01-27T13:44:00Z</dcterms:modified>
  <cp:revision>8</cp:revision>
  <dc:subject/>
  <dc:title> </dc:title>
</cp:coreProperties>
</file>