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38835" cy="1524635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>
          <w:b/>
          <w:sz w:val="8"/>
          <w:szCs w:val="3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февраля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2/35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формировании состава участковой избирательной комиссии избирательного участка № 335 для подготовки и проведения досрочных выборов главы Гаринского городского округа 13 марта 2011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Рассмотрев предложения по кандидатурам для назначения членами участковой избирательной комиссии избирательного участка № 335 с правом решающего голоса, в соответствии  с положениями статей  22, 27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, статьями 17, 22, 29 Избирательного кодекса Свердловской области и   решением комиссии  от 13 января    2011 года № 2/11  «О численном составе участковых избирательных комиссий, формируемых для подготовки и проведения досрочных выборов главы Гаринского городского округа 13 марта 2011 года», Гаринская районная  территориальная избирательная комиссия  </w:t>
      </w: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12"/>
        <w:ind w:left="0" w:firstLine="709"/>
        <w:rPr/>
      </w:pPr>
      <w:r>
        <w:rPr/>
        <w:t>Назначить членами участковой избирательной комиссии избирательного участка № 335 с правом решающего голоса: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Анисимкову Наталью Виктор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4"/>
        </w:rPr>
      </w:pPr>
      <w:r>
        <w:rPr>
          <w:szCs w:val="28"/>
        </w:rPr>
        <w:t>Анкину Валентину Иван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>
          <w:szCs w:val="28"/>
        </w:rPr>
        <w:t>Неглядюк Веру Владимир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>
          <w:szCs w:val="28"/>
        </w:rPr>
        <w:t>Манзыркову Татьяну Александр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>
          <w:szCs w:val="28"/>
        </w:rPr>
        <w:t>Отраднову Надежду Владимировну;</w:t>
      </w:r>
    </w:p>
    <w:p>
      <w:pPr>
        <w:pStyle w:val="TextBodyIndent"/>
        <w:spacing w:lineRule="auto" w:line="240" w:before="120" w:after="0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Сушенцову Ольгу Александр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>
          <w:szCs w:val="28"/>
        </w:rPr>
        <w:t>Уланову Розу Салимовну.</w:t>
      </w:r>
    </w:p>
    <w:p>
      <w:pPr>
        <w:pStyle w:val="TextBodyIndent"/>
        <w:spacing w:lineRule="auto" w:line="240" w:before="120" w:after="0"/>
        <w:ind w:left="7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 Назначить Сущенцову Ольгу Александров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 должность председателя </w:t>
      </w:r>
      <w:r>
        <w:rPr>
          <w:rFonts w:cs="Times New Roman" w:ascii="Times New Roman" w:hAnsi="Times New Roman"/>
          <w:sz w:val="28"/>
          <w:szCs w:val="28"/>
        </w:rPr>
        <w:t>участковой избирательной комиссии избирательного участка № 335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Председателю </w:t>
      </w: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35 Сущенцовой Ольге Александровне  </w:t>
      </w:r>
      <w:r>
        <w:rPr>
          <w:rFonts w:cs="Times New Roman" w:ascii="Times New Roman" w:hAnsi="Times New Roman"/>
          <w:sz w:val="28"/>
        </w:rPr>
        <w:t>провести первое (организационное) заседание участковой избирательной комиссии не позднее  3-х дней с момента формирова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 Направить настоящее решение органам местного самоуправления Гаринского городского округа,  нижестоящим избирательным комиссиям, средствам массовой информ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    Опубликовать настоящее решение в газете «Вести Севера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    Контроль  за исполнением настоящего решения возложить на секретаря комиссии  О.В.Сосламбекову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  <w:i w:val="false"/>
      <w:iCs w:val="false"/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09:35:00Z</dcterms:created>
  <dc:creator>user01</dc:creator>
  <dc:description/>
  <dc:language>en-US</dc:language>
  <cp:lastModifiedBy>Admin</cp:lastModifiedBy>
  <cp:lastPrinted>2008-10-02T16:28:00Z</cp:lastPrinted>
  <dcterms:modified xsi:type="dcterms:W3CDTF">2011-02-10T10:56:00Z</dcterms:modified>
  <cp:revision>23</cp:revision>
  <dc:subject/>
  <dc:title> </dc:title>
</cp:coreProperties>
</file>