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2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1 для подготовки и проведения 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1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1 с правом решающего голоса: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-    Бурлеву Анастасию Владимировну;</w:t>
      </w:r>
    </w:p>
    <w:p>
      <w:pPr>
        <w:pStyle w:val="TextBodyIndent"/>
        <w:spacing w:lineRule="auto" w:line="240" w:before="120" w:after="0"/>
        <w:ind w:left="783" w:hanging="0"/>
        <w:rPr/>
      </w:pPr>
      <w:r>
        <w:rPr/>
        <w:t>-    Зыкову  Ирину Пав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Лосева Виктора Никола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 xml:space="preserve">Осокину Нину Григорьевн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 Зыкову Ирину Павло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1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1 Зыковой Ирине Павл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4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21:00Z</dcterms:modified>
  <cp:revision>17</cp:revision>
  <dc:subject/>
  <dc:title> </dc:title>
</cp:coreProperties>
</file>