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1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/51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регистрации доверенных лиц кандидата   на должность главы    Гаринского городского округа  Ганина Николая Николаевича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документы, представленные Ганиным Николаем Николаевичем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ля регистрации доверенных лиц,  в соответствии со статьей 58  Избирательного кодекса Свердловской области,  Гаринская районная территориальная избирательная комиссия</w:t>
      </w:r>
      <w:r>
        <w:rPr>
          <w:b/>
          <w:sz w:val="28"/>
          <w:szCs w:val="28"/>
        </w:rPr>
        <w:t xml:space="preserve"> 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 Зарегистрировать доверенных лиц кандидата на должность главы Гаринского городского округа Ганина Николая Николаевича (список прилагается).</w:t>
      </w:r>
    </w:p>
    <w:p>
      <w:pPr>
        <w:pStyle w:val="Normal"/>
        <w:spacing w:lineRule="auto" w:line="360"/>
        <w:rPr/>
      </w:pPr>
      <w:r>
        <w:rPr>
          <w:rFonts w:eastAsia="Times New Roman CYR"/>
          <w:sz w:val="28"/>
          <w:szCs w:val="28"/>
        </w:rPr>
        <w:t xml:space="preserve">                </w:t>
      </w:r>
      <w:r>
        <w:rPr>
          <w:sz w:val="28"/>
          <w:szCs w:val="28"/>
        </w:rPr>
        <w:t>2. Выдать доверенным лицам кандидата на должность главы Гаринского городского округа Ганина Н.Н. удостоверения установленного образца.</w:t>
      </w:r>
    </w:p>
    <w:p>
      <w:pPr>
        <w:pStyle w:val="Style12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решение кандидату на должность главы Гаринского городского округа  Ганину  Н.Н., органам местного самоуправления Гаринского городского округа, разместить на сайте Гаринской ТИК  </w:t>
      </w:r>
      <w:r>
        <w:rPr>
          <w:rFonts w:cs="Times New Roman" w:ascii="Times New Roman" w:hAnsi="Times New Roman"/>
          <w:sz w:val="28"/>
          <w:szCs w:val="28"/>
          <w:lang w:val="en-US"/>
        </w:rPr>
        <w:t>n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k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spacing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решения возложить на секретаря комиссии Сосламбекову О.В..</w:t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оверен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а на должность главы Гари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нина Николая Николае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67"/>
        <w:gridCol w:w="1603"/>
        <w:gridCol w:w="354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\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(род занятий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ь Светлана Михайловн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196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работ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ова Светлана Геннад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195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Андрюшинская СОШ, учитель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56:00Z</dcterms:created>
  <dc:creator>user01</dc:creator>
  <dc:description/>
  <dc:language>en-US</dc:language>
  <cp:lastModifiedBy>Admin</cp:lastModifiedBy>
  <cp:lastPrinted>2011-01-30T09:49:00Z</cp:lastPrinted>
  <dcterms:modified xsi:type="dcterms:W3CDTF">2011-02-21T14:56:00Z</dcterms:modified>
  <cp:revision>2</cp:revision>
  <dc:subject/>
  <dc:title> </dc:title>
</cp:coreProperties>
</file>