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/41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1 для подготовки и проведения досрочных выборов главы Гаринского городского округа 13 марта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1 с правом решающего голоса, в соответствии  с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 решением комиссии  от 13 января    2011 года № 2/11  «О численном составе участковых избирательных комиссий, формируемых для подготовки и проведения досрочных выборов главы Гаринского городского округа 13 марта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1 с правом решающего голоса:</w:t>
      </w:r>
    </w:p>
    <w:p>
      <w:pPr>
        <w:pStyle w:val="TextBodyIndent"/>
        <w:spacing w:lineRule="auto" w:line="240" w:before="120" w:after="0"/>
        <w:ind w:left="783" w:hanging="0"/>
        <w:rPr/>
      </w:pPr>
      <w:r>
        <w:rPr/>
        <w:t>-    Зыкову  Ирину Павл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Зыкову Марию Владими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Лосева Виктора Николае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 xml:space="preserve">Осокину Нину Григорьевну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 Зыкову Ирину Павловну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41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1 Зыковой Ирине Павловне 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9:38:00Z</dcterms:created>
  <dc:creator>user01</dc:creator>
  <dc:description/>
  <dc:language>en-US</dc:language>
  <cp:lastModifiedBy>Admin</cp:lastModifiedBy>
  <cp:lastPrinted>2008-10-02T16:28:00Z</cp:lastPrinted>
  <dcterms:modified xsi:type="dcterms:W3CDTF">2011-02-10T11:02:00Z</dcterms:modified>
  <cp:revision>15</cp:revision>
  <dc:subject/>
  <dc:title> </dc:title>
</cp:coreProperties>
</file>