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pacing w:val="60"/>
          <w:sz w:val="30"/>
          <w:szCs w:val="30"/>
        </w:rPr>
      </w:pPr>
      <w:r>
        <w:rPr>
          <w:b/>
          <w:sz w:val="30"/>
          <w:szCs w:val="30"/>
        </w:rPr>
        <w:t xml:space="preserve">ТЕРРИТОРИАЛЬНАЯ </w:t>
      </w:r>
      <w:r>
        <w:rPr>
          <w:rFonts w:cs="Times New Roman" w:ascii="Times New Roman" w:hAnsi="Times New Roman"/>
          <w:b/>
          <w:sz w:val="30"/>
          <w:szCs w:val="30"/>
        </w:rPr>
        <w:t>ИЗБИРАТЕЛЬНАЯ КОМИССИЯ</w:t>
      </w:r>
      <w:r>
        <w:rPr>
          <w:rFonts w:cs="Times New Roman" w:ascii="Times New Roman" w:hAnsi="Times New Roman"/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НОМОЧИЯМИ ИЗБИРАТЕЛЬНОЙ КОМИССИИ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РИНСКИЙ ГОРОДСКОЙ ОКР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30"/>
          <w:szCs w:val="30"/>
        </w:rPr>
      </w:pPr>
      <w:r>
        <w:rPr>
          <w:rFonts w:cs="Times New Roman" w:ascii="Times New Roman" w:hAnsi="Times New Roman"/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 декабр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47/183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 формировании окружной избирательной комиссии по выборам депутатов Думы Гаринского городского округа пятого созыва 4 марта 2012 года по Гаринскому пятимандатному избирательному округу №3.</w:t>
            </w:r>
          </w:p>
        </w:tc>
      </w:tr>
    </w:tbl>
    <w:p>
      <w:pPr>
        <w:pStyle w:val="3"/>
        <w:spacing w:lineRule="auto" w:line="360"/>
        <w:ind w:left="284" w:firstLine="436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Style13"/>
        <w:spacing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</w:rPr>
        <w:t xml:space="preserve">Рассмотрев предложения по кандидатурам для назначения в состав окружной избирательной комиссии по выборам депутатов Думы Гаринского городского округа пятого созыва и в соответствии со статьями 25 п. 2,3,6,7-1 Федерального Закона «Об основных гарантиях избирательных прав и права на участие в референдуме граждан Российской Федерации», статьей  20 п. 1,4,7-1 «Избирательного Кодекса Свердловской области», решения Гаринской ТИК №41/143 от 28 ноября 2011 год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чне и численном составе  окружных избирательных комиссий, формируемых для подготовки и проведения выборов депутатов  Думы Гаринского  городского округа», </w:t>
      </w:r>
      <w:r>
        <w:rPr>
          <w:rFonts w:cs="Times New Roman" w:ascii="Times New Roman" w:hAnsi="Times New Roman"/>
          <w:sz w:val="28"/>
        </w:rPr>
        <w:t xml:space="preserve">Устава Гаринского городского </w:t>
      </w:r>
      <w:r>
        <w:rPr>
          <w:rFonts w:cs="Times New Roman" w:ascii="Times New Roman" w:hAnsi="Times New Roman"/>
          <w:sz w:val="28"/>
          <w:szCs w:val="28"/>
        </w:rPr>
        <w:t>округ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инская районная территориальная избирательная комиссия с полномочиями избирательной комиссии муниципального образования Гаринский городской округ</w:t>
      </w:r>
      <w:r>
        <w:rPr>
          <w:rFonts w:cs="Times New Roman" w:ascii="Times New Roman" w:hAnsi="Times New Roman"/>
          <w:b/>
          <w:sz w:val="28"/>
        </w:rPr>
        <w:t xml:space="preserve"> РЕШИЛ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3"/>
        <w:spacing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Сформировать окружную избирательную комиссию по выборам </w:t>
      </w:r>
      <w:r>
        <w:rPr>
          <w:rFonts w:cs="Times New Roman" w:ascii="Times New Roman" w:hAnsi="Times New Roman"/>
          <w:bCs/>
          <w:sz w:val="28"/>
        </w:rPr>
        <w:t>депутатов Думы Гаринского городского округа пятого  созыва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Гаринскому пятимандатному избирательному округу №3.</w:t>
      </w:r>
    </w:p>
    <w:p>
      <w:pPr>
        <w:pStyle w:val="Style13"/>
        <w:spacing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</w:rPr>
        <w:t>2. Назначить членами Гаринской окружной избирательной комиссии по Гаринскому пятимандатному избирательному округу №3 с правом решающего голоса: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-Балакину Галину Евгеньевну;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>-Барышникову Сталину Ивановну;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>-Бусыгину Наталью Леонидовну;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>-Орлову Ольгу Анатольевну;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>-  Рычкову Веру Леонидовну;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>-Уланову Розу Салимовну;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>- Шимова Олега Валентиновича.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</w:rPr>
        <w:t>3. Назначить Рычкову Веру Леонидовну   на должность председателя окружной  избирательной комиссии по Гаринскому пятимандатному избирательному округу №3.</w:t>
      </w:r>
    </w:p>
    <w:p>
      <w:pPr>
        <w:pStyle w:val="Style13"/>
        <w:spacing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</w:rPr>
        <w:t>4.  Председателю окружной избирательной комиссии провести первое организационное собрание не позднее 24 декабря 2011 года.</w:t>
      </w:r>
    </w:p>
    <w:p>
      <w:pPr>
        <w:pStyle w:val="Style13"/>
        <w:spacing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Направить настоящее решение Избирательной комиссии Свердловской области, органам местного самоуправления Гаринского городского округа, опубликовать в газете «Вести Севера», разместить на сайте комиссии.</w:t>
      </w:r>
    </w:p>
    <w:p>
      <w:pPr>
        <w:pStyle w:val="Style13"/>
        <w:spacing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 Контроль за исполнением настоящего решения возложить на секретаря   комиссии О.В.Сосламбекову.</w:t>
      </w:r>
    </w:p>
    <w:p>
      <w:pPr>
        <w:pStyle w:val="Style13"/>
        <w:spacing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262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инской районной территориальной     избирательной комиссии с полномочиями избирательной комиссии муниципального образования Гаринский городской окру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 xml:space="preserve">Секретарь  </w:t>
            </w:r>
          </w:p>
          <w:p>
            <w:pPr>
              <w:pStyle w:val="Heading3"/>
              <w:rPr/>
            </w:pPr>
            <w:r>
              <w:rPr/>
              <w:t>Гаринской районной  территориальной избирательной комиссии с полномочиями избирательной комиссии муниципального образования Гаринский городской окру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41375" cy="152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i w:val="false"/>
      <w:iCs w:val="false"/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3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16:00Z</dcterms:created>
  <dc:creator>user01</dc:creator>
  <dc:description/>
  <dc:language>en-US</dc:language>
  <cp:lastModifiedBy>Ирина Михайловна</cp:lastModifiedBy>
  <cp:lastPrinted>2006-08-23T11:44:00Z</cp:lastPrinted>
  <dcterms:modified xsi:type="dcterms:W3CDTF">2011-12-25T05:17:00Z</dcterms:modified>
  <cp:revision>9</cp:revision>
  <dc:subject/>
  <dc:title> </dc:title>
</cp:coreProperties>
</file>