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оя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/117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7 для подготовки и проведения выборов депутатов Государственной Думы Федерального Собрания Российской Федерации шестого созыва 4 декабря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7 с правом решающего голоса, в соответствии  со статьей 21 Федерального закона «О выборах депутатов Государственной Думы Федерального Собрания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6 сентября 2011 года № 30/105  «О численном составе участковых избирательных комиссий, формируемых для подготовки и проведения выборов депутатов Государственной Думы Федерального Собрания шестого созыва 4 декабря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7 с правом решающего голоса: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/>
        <w:t>-    Зырину Анну Дмитри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Калегину Надежду Михайл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Кропотину Елену Геннадь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Кротову Марию Григорь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Святюк Ольгу Николае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</w:t>
      </w:r>
      <w:r>
        <w:rPr>
          <w:rFonts w:cs="Times New Roman" w:ascii="Times New Roman" w:hAnsi="Times New Roman"/>
          <w:sz w:val="28"/>
          <w:szCs w:val="28"/>
        </w:rPr>
        <w:t>Калегину Надежду Михайловну</w:t>
      </w:r>
      <w:r>
        <w:rPr>
          <w:rFonts w:cs="Times New Roman" w:ascii="Times New Roman" w:hAnsi="Times New Roman"/>
          <w:sz w:val="28"/>
        </w:rPr>
        <w:t xml:space="preserve">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7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7  Калегиной Надежде Михайло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/>
      </w:pPr>
      <w:r>
        <w:rPr/>
        <w:t xml:space="preserve">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23:00Z</dcterms:created>
  <dc:creator>user01</dc:creator>
  <dc:description/>
  <dc:language>en-US</dc:language>
  <cp:lastModifiedBy>Ирина Михайловна</cp:lastModifiedBy>
  <cp:lastPrinted>2008-10-02T16:28:00Z</cp:lastPrinted>
  <dcterms:modified xsi:type="dcterms:W3CDTF">2011-11-08T09:16:00Z</dcterms:modified>
  <cp:revision>15</cp:revision>
  <dc:subject/>
  <dc:title> </dc:title>
</cp:coreProperties>
</file>