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</w:rPr>
      </w:pP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февраля 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/33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формировании состава участковой избирательной комиссии избирательного участка № 333 для подготовки и проведения досрочных выборов главы Гаринского городского округа 13 марта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по кандидатурам для назначения членами участковой избирательной комиссии избирательного участка № 333 с правом решающего голоса, в соответствии  с положениями статей  22, 2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атьями 17, 22, 29 Избирательного кодекса Свердловской области и  решением комиссии  от 13 января   2011 года № 2/11  «О численном составе участковых избирательных комиссий, формируемых для подготовки и проведения досрочных выборов главы Гаринского городского округа 13 марта 2011 года», Гаринская       районная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709"/>
        <w:rPr/>
      </w:pPr>
      <w:r>
        <w:rPr/>
        <w:t>Назначить членами участковой избирательной комиссии избирательного участка № 333 с правом решающего голоса: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Барышникова Алексея Анатольевича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Закревскую Юлию Викто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Зыкову Светлану Григорь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Казанцеву Галину Александ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>
          <w:szCs w:val="24"/>
        </w:rPr>
      </w:pPr>
      <w:r>
        <w:rPr>
          <w:szCs w:val="24"/>
        </w:rPr>
        <w:t>Лукоянова Анатолия Васильевича;</w:t>
      </w:r>
    </w:p>
    <w:p>
      <w:pPr>
        <w:pStyle w:val="TextBodyIndent"/>
        <w:spacing w:lineRule="auto" w:line="240" w:before="120" w:after="0"/>
        <w:ind w:left="783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Мерзлякову Наталью Леонид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Рябкову Елену Виктор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Сыропятову Ирину Германо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Сысоеву Ирину Валерьевну;</w:t>
      </w:r>
    </w:p>
    <w:p>
      <w:pPr>
        <w:pStyle w:val="TextBodyIndent"/>
        <w:numPr>
          <w:ilvl w:val="0"/>
          <w:numId w:val="2"/>
        </w:numPr>
        <w:spacing w:lineRule="auto" w:line="240" w:before="120" w:after="0"/>
        <w:rPr/>
      </w:pPr>
      <w:r>
        <w:rPr/>
        <w:t>Трусову Зинаиду Сергеевну.</w:t>
      </w:r>
    </w:p>
    <w:p>
      <w:pPr>
        <w:pStyle w:val="TextBodyIndent"/>
        <w:spacing w:lineRule="auto" w:line="240" w:before="120" w:after="0"/>
        <w:ind w:left="7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Назначить </w:t>
      </w:r>
      <w:r>
        <w:rPr>
          <w:rFonts w:cs="Times New Roman" w:ascii="Times New Roman" w:hAnsi="Times New Roman"/>
          <w:sz w:val="28"/>
          <w:szCs w:val="28"/>
        </w:rPr>
        <w:t>Сысоеву Ирину Валерьевну</w:t>
      </w:r>
      <w:r>
        <w:rPr>
          <w:rFonts w:cs="Times New Roman" w:ascii="Times New Roman" w:hAnsi="Times New Roman"/>
          <w:sz w:val="28"/>
        </w:rPr>
        <w:t xml:space="preserve">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>участковой избирательной комиссии избирательного участка № 333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Председателю </w:t>
      </w:r>
      <w:r>
        <w:rPr>
          <w:rFonts w:cs="Times New Roman" w:ascii="Times New Roman" w:hAnsi="Times New Roman"/>
          <w:sz w:val="28"/>
          <w:szCs w:val="28"/>
        </w:rPr>
        <w:t xml:space="preserve">участковой избирательной комиссии избирательного участка № 333  Сысоевой Ирине Валерьевне </w:t>
      </w:r>
      <w:r>
        <w:rPr>
          <w:rFonts w:cs="Times New Roman" w:ascii="Times New Roman" w:hAnsi="Times New Roman"/>
          <w:sz w:val="28"/>
        </w:rPr>
        <w:t>провести первое (организационное) заседание участковой избирательной комиссии не позднее  3-х дней с момента фор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 Направить настоящее решение органам местного самоуправления Гаринского городского округа,  нижестоящим избирательным комиссиям, средствам массовой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    Опубликовать настоящее решение в газете «Вести Севера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    Контроль  за исполнением настоящего решения возложить на секретаря комиссии  О.В.Сосламбекову.</w:t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exact" w:line="400"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  <w:i w:val="false"/>
      <w:iCs w:val="false"/>
      <w:sz w:val="28"/>
      <w:szCs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9:35:00Z</dcterms:created>
  <dc:creator>user01</dc:creator>
  <dc:description/>
  <dc:language>en-US</dc:language>
  <cp:lastModifiedBy>Admin</cp:lastModifiedBy>
  <cp:lastPrinted>2008-10-02T16:28:00Z</cp:lastPrinted>
  <dcterms:modified xsi:type="dcterms:W3CDTF">2011-02-14T09:12:00Z</dcterms:modified>
  <cp:revision>14</cp:revision>
  <dc:subject/>
  <dc:title> </dc:title>
</cp:coreProperties>
</file>