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pacing w:val="60"/>
          <w:sz w:val="30"/>
          <w:szCs w:val="30"/>
        </w:rPr>
      </w:pPr>
      <w:r>
        <w:rPr>
          <w:b/>
          <w:sz w:val="30"/>
          <w:szCs w:val="30"/>
        </w:rPr>
        <w:t xml:space="preserve">ТЕРРИТОРИАЛЬНАЯ </w:t>
      </w:r>
      <w:r>
        <w:rPr>
          <w:rFonts w:cs="Times New Roman" w:ascii="Times New Roman" w:hAnsi="Times New Roman"/>
          <w:b/>
          <w:sz w:val="30"/>
          <w:szCs w:val="30"/>
        </w:rPr>
        <w:t>ИЗБИРАТЕЛЬНАЯ КОМИССИЯ</w:t>
      </w:r>
      <w:r>
        <w:rPr>
          <w:rFonts w:cs="Times New Roman" w:ascii="Times New Roman" w:hAnsi="Times New Roman"/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МИ ИЗБИРАТЕЛЬНОЙ КОМИСС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ИН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0"/>
          <w:szCs w:val="30"/>
        </w:rPr>
      </w:pPr>
      <w:r>
        <w:rPr>
          <w:rFonts w:cs="Times New Roman" w:ascii="Times New Roman" w:hAnsi="Times New Roman"/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дека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7/182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формировании окружной избирательной комиссии по выборам депутатов Думы Гаринского городского округа пятого созыва 4 марта 2012 года по Гаринскому пятимандатному избирательному округу №2.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предложения по кандидатурам для назначения в состав окружной избирательной комиссии по выборам депутатов Думы Гаринского городского округа пятого созыва и в соответствии со статьями 25 п. 2,3,6,7-1 Федерального Закона «Об основных гарантиях избирательных прав и права на участие в референдуме граждан Российской Федерации», статьей  20 п. 1,4,7-1 «Избирательного Кодекса Свердловской области», решения Гаринской ТИК №41/143 от 28 ноября 2011 год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чне и численном составе  окружных избирательных комиссий, формируемых для подготовки и проведения выборов депутатов  Думы Гаринского  городского округа», </w:t>
      </w:r>
      <w:r>
        <w:rPr>
          <w:rFonts w:cs="Times New Roman" w:ascii="Times New Roman" w:hAnsi="Times New Roman"/>
          <w:sz w:val="28"/>
          <w:szCs w:val="28"/>
        </w:rPr>
        <w:t>Устава Гаринского городского округ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инская районная территориальная избирательная комиссия с полномочиями избирательной комиссии муниципального образования Гаринский городской окру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формировать окружную избирательную комиссию по выборам </w:t>
      </w:r>
      <w:r>
        <w:rPr>
          <w:rFonts w:cs="Times New Roman" w:ascii="Times New Roman" w:hAnsi="Times New Roman"/>
          <w:bCs/>
          <w:sz w:val="28"/>
        </w:rPr>
        <w:t>депутатов Думы Гаринского городского округа пятого  созыва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Гаринскому пятимандатному избирательному округу №2.</w:t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2. Назначить членами Гаринской окружной избирательной комиссии по Гаринскому пятимандатному избирательному округу №2 с правом решающего голоса: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16"/>
        </w:rPr>
        <w:t>-</w:t>
      </w:r>
      <w:r>
        <w:rPr>
          <w:sz w:val="28"/>
          <w:szCs w:val="28"/>
        </w:rPr>
        <w:t>Андронова Дениса Валерьевича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Бабугоеву Татьяну Николае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 Голубеву Людмилу Евгенье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 Казанцеву Галину Александро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 Сосламбекова Игоря Вахавича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Татаренко Ирину Николаевну;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- Трусову Ларису Эдуардовну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</w:rPr>
        <w:t>3. Назначить Татаренко Ирину Николаевну   на должность председателя окружной  избирательной комиссии по Гаринскому пятимандатному избирательному округу №2.</w:t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4.  Председателю окружной избирательной комиссии провести первое организационное собрание не позднее 24 декабря 2011 года.</w:t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5. Направить настоящее решение Избирательной комиссии Свердловской области, органам местного самоуправления Гаринского городского округа, опубликовать в газете «Вести Севера», разместить на сайте комиссии.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Контроль за исполнением настоящего решения возложить на секретаря   комиссии О.В.Сосламбекову.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инской районной территориальной    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 xml:space="preserve">Секретарь  </w:t>
            </w:r>
          </w:p>
          <w:p>
            <w:pPr>
              <w:pStyle w:val="Heading3"/>
              <w:rPr/>
            </w:pPr>
            <w:r>
              <w:rPr/>
              <w:t>Гаринской районной  территориальной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3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11:00Z</dcterms:created>
  <dc:creator>user01</dc:creator>
  <dc:description/>
  <dc:language>en-US</dc:language>
  <cp:lastModifiedBy>Ирина Михайловна</cp:lastModifiedBy>
  <cp:lastPrinted>2006-08-23T11:44:00Z</cp:lastPrinted>
  <dcterms:modified xsi:type="dcterms:W3CDTF">2011-12-25T05:16:00Z</dcterms:modified>
  <cp:revision>7</cp:revision>
  <dc:subject/>
  <dc:title> </dc:title>
</cp:coreProperties>
</file>