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ноябр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6/122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42 для подготовки и проведения  выборов депутатов Государственной Думы Федерального Собрания Российской Федерации шестого созыва 4 декабря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42 с правом решающего голоса, в соответствии  со статьей 21 Федерального закона «О выборах депутатов Государственной Думы Федерального Собрания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26 сентября 2011 года № 30/105  «О численном составе участковых избирательных комиссий, формируемых для подготовки и проведения выборов депутатов Государственной Думы Федерального Собрания шестого созыва 4 декабря 2011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42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Галкина Ивана Александрович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Евграфова Вячеслава Петрович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Максимову Татьяну Георгиевн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Полякову Наталью Виталь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Шимову Гульнару Саманд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Шимову Наталью Дмитри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>
          <w:szCs w:val="28"/>
        </w:rPr>
        <w:t>Чернушевич Вадима Романовича.</w:t>
      </w:r>
    </w:p>
    <w:p>
      <w:pPr>
        <w:pStyle w:val="TextBodyIndent"/>
        <w:spacing w:lineRule="auto" w:line="240" w:before="12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</w:t>
      </w:r>
      <w:r>
        <w:rPr>
          <w:rFonts w:cs="Times New Roman" w:ascii="Times New Roman" w:hAnsi="Times New Roman"/>
          <w:sz w:val="28"/>
          <w:szCs w:val="28"/>
        </w:rPr>
        <w:t>Шимову</w:t>
      </w:r>
      <w:r>
        <w:rPr>
          <w:rFonts w:cs="Times New Roman" w:ascii="Times New Roman" w:hAnsi="Times New Roman"/>
          <w:sz w:val="28"/>
        </w:rPr>
        <w:t xml:space="preserve"> Наталью Дмитриевну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42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42  Шимовой Наталье Дмитриевне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>6.     Контроль  за исполнением настоящего решения возложить на секретаря комиссии  О.В.Сосламбекову</w:t>
      </w:r>
      <w:r>
        <w:rPr/>
        <w:t>.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  <w:t xml:space="preserve">                                           </w:t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  <w:t xml:space="preserve">                                                                   </w:t>
      </w: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4:25:00Z</dcterms:created>
  <dc:creator>user01</dc:creator>
  <dc:description/>
  <dc:language>en-US</dc:language>
  <cp:lastModifiedBy>Ирина Михайловна</cp:lastModifiedBy>
  <cp:lastPrinted>2008-10-02T16:28:00Z</cp:lastPrinted>
  <dcterms:modified xsi:type="dcterms:W3CDTF">2011-11-08T09:22:00Z</dcterms:modified>
  <cp:revision>13</cp:revision>
  <dc:subject/>
  <dc:title> </dc:title>
</cp:coreProperties>
</file>