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8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8 для подготовки и проведения 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8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8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Карманович Тамару Мака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4"/>
        </w:rPr>
        <w:t>Лушникову Галин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Олехову Татьяну Григорьевну.</w:t>
      </w:r>
    </w:p>
    <w:p>
      <w:pPr>
        <w:pStyle w:val="TextBodyIndent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Олехову Татьяну Григорь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8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8  Олеховой Татьяне Григорье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4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7:00Z</dcterms:modified>
  <cp:revision>15</cp:revision>
  <dc:subject/>
  <dc:title> </dc:title>
</cp:coreProperties>
</file>