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феврал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/48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гистрации доверенных лиц кандидата   на должность главы    Гаринского городского округа  Ганина Николая Николаевича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документы, представленные Ганиным Николаем Николаевичем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гистрации доверенных лиц,  в соответствии со статьей 58  Избирательного кодекса Свердловской области,  Гаринская районная территориальная избирательная комиссия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доверенных лиц кандидата на должность главы Гаринского городского округа Ганина Николая Николаевича (список прилагается).</w:t>
      </w:r>
    </w:p>
    <w:p>
      <w:pPr>
        <w:pStyle w:val="Normal"/>
        <w:spacing w:lineRule="auto" w:line="360"/>
        <w:rPr/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>2. Выдать доверенным лицам кандидата на должность главы Гаринского городского округа Ганина Н.Н. удостоверения установленного образца.</w:t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 Ганину  Н.Н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верен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а на должность главы Га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ина Николая Никола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7"/>
        <w:gridCol w:w="1603"/>
        <w:gridCol w:w="35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\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род занят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ворни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алина Михайло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95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О Пуксинский филиал, заведую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жда Андр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9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35:00Z</dcterms:created>
  <dc:creator>user01</dc:creator>
  <dc:description/>
  <dc:language>en-US</dc:language>
  <cp:lastModifiedBy>Ирина Михайловна</cp:lastModifiedBy>
  <cp:lastPrinted>2011-01-30T09:49:00Z</cp:lastPrinted>
  <dcterms:modified xsi:type="dcterms:W3CDTF">2011-02-14T09:42:00Z</dcterms:modified>
  <cp:revision>4</cp:revision>
  <dc:subject/>
  <dc:title> </dc:title>
</cp:coreProperties>
</file>