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января    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/15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звещении  Кралина Алексея Викторовича, кандидата  на должность главы Гаринского городского округа на досрочных выбор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марта 2011 года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 секретаря Гаринской районной территориальной избирательной комиссии Сосламбековой О.В. о выявленной неполноте сведений о кандидате Кралине А.В. и несоблюдении  требований законодательства о выборах к оформлению документов, содержащих сведения о кандидате, выдвинутого избирательным объединение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ердловское региональное отделение политической партии «Либерально-демократическая партия России» ЛДПР, руководствуясь пунктом 1-1 статьи 52 Избирательного кодекса Свердловской области,</w:t>
      </w:r>
      <w:r>
        <w:rPr>
          <w:rFonts w:cs="Times New Roman" w:ascii="Times New Roman" w:hAnsi="Times New Roman"/>
          <w:sz w:val="28"/>
        </w:rPr>
        <w:t xml:space="preserve"> Гаринская районн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Известить кандидата на должность главы Гаринского городского округа Кралина А.В. о выявленной Гаринской районной территориальной избирательной комиссией неполноте сведений о кандидате и несоблюдении требований законодательства о выборах к оформлению документов, содержащих сведения о кандидате, </w:t>
      </w:r>
      <w:r>
        <w:rPr>
          <w:rFonts w:cs="Times New Roman" w:ascii="Times New Roman" w:hAnsi="Times New Roman"/>
          <w:sz w:val="28"/>
        </w:rPr>
        <w:t>выдвинутого избирательным объединение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ердловское региональное отделение политической партии «Либерально-демократическая партия России» ЛДПР, согласно прилагаемому к настоящему решению заключению.</w:t>
      </w:r>
    </w:p>
    <w:p>
      <w:pPr>
        <w:pStyle w:val="Style12"/>
        <w:spacing w:lineRule="exact" w:line="40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ить кандидату на должность главы Гаринского городского округа Кралину А.В. устранить нарушения законодательства о выборах, указанные в настоящем решении,  в установленный  Избирательным кодексом  срок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кандидату на должность главы Гаринского городского округа Кралину А.В., органам местного самоуправления Гаринского городского округа, разместить на сайте Гаринской ТИК  </w:t>
      </w:r>
      <w:r>
        <w:rPr>
          <w:rFonts w:cs="Times New Roman" w:ascii="Times New Roman" w:hAnsi="Times New Roman"/>
          <w:sz w:val="28"/>
          <w:szCs w:val="28"/>
          <w:lang w:val="en-US"/>
        </w:rPr>
        <w:t>n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k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решения возложить на секретаря комиссии Сосламбекову О.В..</w:t>
      </w:r>
    </w:p>
    <w:p>
      <w:pPr>
        <w:pStyle w:val="Style12"/>
        <w:spacing w:lineRule="exact" w:line="40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</w:p>
          <w:p>
            <w:pPr>
              <w:pStyle w:val="Heading3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TextBody"/>
        <w:spacing w:lineRule="auto" w:line="216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аринской район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рриториаль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9  января 2011г. №4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ных Гаринской районной территориальной избирательной комиссией неполноте сведений  о кандидате и несоблюдении требований законодательства о выборах к оформлению документов, содержащих сведения о кандидате, выдвинутого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ем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ердловское региональное отделение политической партии «Либерально-демократическая партия России» ЛДПР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6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кандида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о выявленных неполноты в сведениях о кандидате и несоблюдении требований законодательства о выборах к оформлению документов о выбо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лин Алексей Викторович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 Сведениях биографическ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следующие дан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е  указано наименование учебного заведения  и год окончания этого за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  исполнение полномочий депутата на непостоянной  основе, наименование представительного орг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ет информация о   наличии(отсутствия) судим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лностью  указано место рождения ( нет наименования субъе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Сведения о размере и об источниках доходов, об имуществе, принадлежащем кандидату на праве собственности ( в том числе совместной собственности), о вкладах в банках и ценных бумагах не соответствует форме, установленной   ФЗ « Об основных гарантиях избирательных прав и права на участие референдуме граждан Российской Федерации» ( отсутствуют столбцы №5,№7,№8,№9,№13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В  Сведениях о размере и об источниках доходов, об имуществе, принадлежащем кандидату на праве собственности ( в том числе совместной собственности), о вкладах в банках и ценных бумагах в графе Акции, иное участие в коммерческих организациях  не указан адрес места нахождения ООО « ЛесоКомплект».</w:t>
            </w:r>
          </w:p>
        </w:tc>
      </w:tr>
    </w:tbl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/>
      <w:ind w:firstLine="567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left="284"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12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40:00Z</dcterms:created>
  <dc:creator>user01</dc:creator>
  <dc:description/>
  <dc:language>en-US</dc:language>
  <cp:lastModifiedBy>Ирина Михайловна</cp:lastModifiedBy>
  <cp:lastPrinted>2011-01-20T12:03:00Z</cp:lastPrinted>
  <dcterms:modified xsi:type="dcterms:W3CDTF">2011-01-21T12:48:00Z</dcterms:modified>
  <cp:revision>22</cp:revision>
  <dc:subject/>
  <dc:title> </dc:title>
</cp:coreProperties>
</file>