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5760" w:leader="none"/>
          <w:tab w:val="left" w:pos="6660" w:leader="none"/>
          <w:tab w:val="left" w:pos="6840" w:leader="none"/>
        </w:tabs>
        <w:jc w:val="center"/>
        <w:rPr>
          <w:b/>
          <w:b/>
          <w:sz w:val="8"/>
          <w:szCs w:val="30"/>
        </w:rPr>
      </w:pPr>
      <w:r>
        <w:rPr>
          <w:b/>
          <w:sz w:val="8"/>
          <w:szCs w:val="30"/>
        </w:rPr>
        <w:t>0</w:t>
      </w:r>
    </w:p>
    <w:p>
      <w:pPr>
        <w:pStyle w:val="Normal"/>
        <w:widowControl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ГАРИНСКАЯ РАЙОННАЯ </w:t>
      </w:r>
    </w:p>
    <w:p>
      <w:pPr>
        <w:pStyle w:val="Normal"/>
        <w:ind w:right="-5" w:hanging="0"/>
        <w:jc w:val="center"/>
        <w:rPr/>
      </w:pPr>
      <w:r>
        <w:rPr>
          <w:b/>
          <w:sz w:val="30"/>
          <w:szCs w:val="30"/>
        </w:rPr>
        <w:t>ТЕРРИТОРИАЛЬНАЯ ИЗБИРАТЕЛЬНАЯ КОМИССИЯ</w:t>
      </w:r>
      <w:r>
        <w:rPr>
          <w:b/>
          <w:spacing w:val="60"/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30"/>
          <w:szCs w:val="30"/>
        </w:rPr>
      </w:pPr>
      <w:r>
        <w:rPr>
          <w:rFonts w:cs="Times New Roman CYR" w:ascii="Times New Roman CYR" w:hAnsi="Times New Roman CYR"/>
          <w:b/>
          <w:spacing w:val="60"/>
          <w:sz w:val="30"/>
          <w:szCs w:val="3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8 ноября 2011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1/142 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р.п. Гари</w:t>
      </w:r>
    </w:p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б утверждении Календаря основных мероприятий по подготовке и проведению выборов депутатов Думы Гаринского городского округ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 CYR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4 марта 2012 года.</w:t>
            </w:r>
          </w:p>
        </w:tc>
      </w:tr>
    </w:tbl>
    <w:p>
      <w:pPr>
        <w:pStyle w:val="31"/>
        <w:spacing w:lineRule="auto" w:line="360"/>
        <w:ind w:left="283" w:firstLine="436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Style17"/>
        <w:spacing w:lineRule="exact" w:line="400" w:before="0" w:after="0"/>
        <w:ind w:firstLine="1077"/>
        <w:jc w:val="both"/>
        <w:rPr/>
      </w:pPr>
      <w:r>
        <w:rPr>
          <w:rFonts w:cs="Times New Roman" w:ascii="Times New Roman" w:hAnsi="Times New Roman"/>
          <w:sz w:val="28"/>
        </w:rPr>
        <w:t xml:space="preserve">В рамках реализации полномочий территориальной избирательной комиссии </w:t>
      </w:r>
      <w:r>
        <w:rPr>
          <w:rFonts w:cs="Times New Roman" w:ascii="Times New Roman" w:hAnsi="Times New Roman"/>
          <w:bCs/>
          <w:sz w:val="28"/>
        </w:rPr>
        <w:t xml:space="preserve">по подготовке и проведению  выборов депутатов Думы Гаринского городского округа 4 марта  2012 года, руководствуясь статьёй 26 Избирательного кодекса Свердловской области,  </w:t>
      </w:r>
      <w:r>
        <w:rPr>
          <w:rFonts w:cs="Times New Roman" w:ascii="Times New Roman" w:hAnsi="Times New Roman"/>
          <w:sz w:val="28"/>
        </w:rPr>
        <w:t xml:space="preserve">Гаринская районная территориальная избирательная комиссия </w:t>
      </w:r>
      <w:r>
        <w:rPr>
          <w:rFonts w:cs="Times New Roman" w:ascii="Times New Roman" w:hAnsi="Times New Roman"/>
          <w:b/>
          <w:sz w:val="28"/>
        </w:rPr>
        <w:t>РЕШИЛА:</w:t>
      </w:r>
    </w:p>
    <w:p>
      <w:pPr>
        <w:pStyle w:val="Style17"/>
        <w:spacing w:lineRule="exact" w:line="400" w:before="0" w:after="0"/>
        <w:ind w:firstLine="107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Утвердить </w:t>
      </w:r>
      <w:r>
        <w:rPr>
          <w:rFonts w:cs="Times New Roman" w:ascii="Times New Roman" w:hAnsi="Times New Roman"/>
          <w:bCs/>
          <w:sz w:val="28"/>
        </w:rPr>
        <w:t>Календарь  основных мероприятий по подготовке и проведению выборов  депутатов Думы Гаринского городского округа 4 марта 2012 года.</w:t>
      </w:r>
    </w:p>
    <w:p>
      <w:pPr>
        <w:pStyle w:val="Style17"/>
        <w:spacing w:lineRule="exact" w:line="400" w:before="0" w:after="0"/>
        <w:ind w:firstLine="1077"/>
        <w:jc w:val="both"/>
        <w:rPr/>
      </w:pPr>
      <w:r>
        <w:rPr>
          <w:rFonts w:cs="Times New Roman" w:ascii="Times New Roman" w:hAnsi="Times New Roman"/>
          <w:sz w:val="28"/>
        </w:rPr>
        <w:t xml:space="preserve">2. Опубликовать Календарь основных  мероприятий  </w:t>
      </w:r>
      <w:r>
        <w:rPr>
          <w:rFonts w:cs="Times New Roman" w:ascii="Times New Roman" w:hAnsi="Times New Roman"/>
          <w:bCs/>
          <w:sz w:val="28"/>
        </w:rPr>
        <w:t xml:space="preserve">по подготовке и проведению  выборов депутатов Думы Гаринского городского округа 4 марта 2012 года </w:t>
      </w:r>
      <w:r>
        <w:rPr>
          <w:rFonts w:cs="Times New Roman" w:ascii="Times New Roman" w:hAnsi="Times New Roman"/>
          <w:sz w:val="28"/>
        </w:rPr>
        <w:t>в газете «Вести Севера».</w:t>
      </w:r>
    </w:p>
    <w:p>
      <w:pPr>
        <w:pStyle w:val="Style14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онтроль за исполнением настоящего решения возложить на секретаря Гаринской районной территориальной избирательной комиссии О.В.Сосламбекову.</w:t>
      </w:r>
    </w:p>
    <w:p>
      <w:pPr>
        <w:pStyle w:val="TextBodyIndent"/>
        <w:spacing w:lineRule="auto" w:line="288" w:before="0" w:after="0"/>
        <w:ind w:left="284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lineRule="auto" w:line="288" w:before="0" w:after="0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/>
      </w:pPr>
      <w:r>
        <w:rPr/>
        <w:t xml:space="preserve">         </w:t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М.Краинская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комиссии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О.В.Сосламбеко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br w:type="page"/>
      </w: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120"/>
              <w:jc w:val="right"/>
              <w:rPr>
                <w:caps/>
                <w:sz w:val="28"/>
              </w:rPr>
            </w:pPr>
            <w:r>
              <w:rPr>
                <w:caps/>
                <w:sz w:val="28"/>
              </w:rPr>
              <w:t>Утвержден</w:t>
            </w:r>
          </w:p>
          <w:p>
            <w:pPr>
              <w:pStyle w:val="1"/>
              <w:keepNext w:val="false"/>
              <w:autoSpaceDE w:val="true"/>
              <w:spacing w:before="0" w:after="120"/>
              <w:jc w:val="right"/>
              <w:outlineLvl w:val="9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шением Гаринской районной  территориальной избирательной комиссии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от 28 ноября 2011г.№ 41/14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firstLine="709"/>
        <w:jc w:val="center"/>
        <w:rPr>
          <w:b/>
          <w:b/>
        </w:rPr>
      </w:pPr>
      <w:r>
        <w:rPr>
          <w:b/>
        </w:rPr>
        <w:t>КАЛЕНДАРНЫЙ ПЛА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ероприятий по подготовке и проведению выбор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епутатов Думы Гаринского городского округ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</w:rPr>
      </w:pPr>
      <w:r>
        <w:rPr>
          <w:b/>
          <w:sz w:val="28"/>
        </w:rPr>
      </w:r>
    </w:p>
    <w:tbl>
      <w:tblPr>
        <w:tblW w:w="6520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835"/>
      </w:tblGrid>
      <w:tr>
        <w:trPr/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 официального опубликования (публикации) решения о назначении выборов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jc w:val="right"/>
              <w:rPr/>
            </w:pPr>
            <w:r>
              <w:rPr>
                <w:b/>
                <w:bCs/>
                <w:sz w:val="24"/>
              </w:rPr>
              <w:t>16 декабря 2011 года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День голосования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459" w:leader="none"/>
              </w:tabs>
              <w:jc w:val="right"/>
              <w:rPr>
                <w:sz w:val="24"/>
              </w:rPr>
            </w:pPr>
            <w:r>
              <w:rPr>
                <w:b/>
                <w:sz w:val="24"/>
              </w:rPr>
              <w:t>4 марта 2012 года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6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"/>
        <w:gridCol w:w="682"/>
        <w:gridCol w:w="26"/>
        <w:gridCol w:w="4114"/>
        <w:gridCol w:w="2701"/>
        <w:gridCol w:w="2340"/>
        <w:gridCol w:w="62"/>
      </w:tblGrid>
      <w:tr>
        <w:trPr>
          <w:cantSplit w:val="true"/>
        </w:trPr>
        <w:tc>
          <w:tcPr>
            <w:tcW w:w="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 CYR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iianoaieou"/>
                <w:b/>
                <w:bCs/>
              </w:rPr>
              <w:t>Содержание мероприятия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Срок </w:t>
              <w:br/>
              <w:t>исполн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и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iianoaieou"/>
                <w:b/>
                <w:bCs/>
              </w:rPr>
              <w:t>2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Мероприятия по назначению выборов, формированию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збирательных комиссий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Iiianoaieou"/>
              </w:rPr>
              <w:t>Принятие решения о назначении выборов Думы Гаринского  городского округа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ранее 4 декабря и не позднее 14 декабр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ума Гаринского 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бликование Календарного плана основных мероприятий подготовки и проведения выборов, назначенных на 4 марта 2012 год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средственно после назначения выбор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Гаринская районная  территориальная избирательная комиссия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границ избирательных округов по выборам депутатов Думы Гаринского  городского округ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3 декабря 2011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ма Гавринского  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збирательных участков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 xml:space="preserve"> января 2012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  <w:t>Глава  Гаринского  городского округа по согласованию с территориальной избирательной комиссией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бликование сведений об избирательных участков с указанием их номеров и границ, мест нахождения участковых избирательных комиссий, помещений для голосования и номеров телефонов участковых избирательных комиссий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</w:t>
            </w:r>
          </w:p>
          <w:p>
            <w:pPr>
              <w:pStyle w:val="Normal"/>
              <w:rPr/>
            </w:pPr>
            <w:r>
              <w:rPr/>
              <w:t>24 января 2012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 Гаринского городского округа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предложений по составу окружных избирательных комиссий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 декабря по 20 декабря 2012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инская районная  территориальная избирательная комиссия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кружных избирательных комиссий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24 декабря 2012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инская районная территориальная избирательная комиссия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частковых избирательных комиссий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нее 2 февраля 2012 и не позднее 9 февраля 2012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инская районная территориальная избирательная комиссия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ПИСКИ ИЗБИРАТЕЛЕЙ</w:t>
            </w:r>
          </w:p>
          <w:p>
            <w:pPr>
              <w:pStyle w:val="3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сведений об избирателях в территориальную избирательную комиссию для составления списков избирателей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зу после назначения дня голосования или после образования УИК (в исключительных случаях)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Глава Гаринского городского окру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left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1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писков избирателей отдельно по каждому избирательному участку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лучением сведений от главы городского округа и не позднее 11 февраля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/>
              <w:t>2012 года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инская районная территориальная избирательная комиссия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left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первых экземпляров списков избирателей соответствующим участковым избирательным комисс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12 февраля </w:t>
            </w:r>
          </w:p>
          <w:p>
            <w:pPr>
              <w:pStyle w:val="Normal"/>
              <w:rPr/>
            </w:pPr>
            <w:r>
              <w:rPr/>
              <w:t>2011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инская районная  территориальная избирательная комиссия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12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ление списка избирателей для ознакомл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2 февраля</w:t>
            </w:r>
          </w:p>
          <w:p>
            <w:pPr>
              <w:pStyle w:val="Normal"/>
              <w:rPr/>
            </w:pPr>
            <w:r>
              <w:rPr/>
              <w:t>2012 года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ковые избирательные комиссии</w:t>
            </w:r>
          </w:p>
        </w:tc>
      </w:tr>
      <w:tr>
        <w:trPr>
          <w:trHeight w:val="137" w:hRule="atLeast"/>
          <w:cantSplit w:val="true"/>
        </w:trPr>
        <w:tc>
          <w:tcPr>
            <w:tcW w:w="990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Выдвижение и регистрация кандидатов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36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вижение кандидатов, списка кандидатов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4 декабря 2012 г. по 18 января 2012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ые объединения, граждане РФ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документов в территориальную избирательную комиссию для регистрации кандидата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8.00 час. 23 января 2012 года по местному време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ые объединения, кандидаты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документов и принятие решения о регистрации либо в отказе регистрации кандидата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после получения докумен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ые  избирательные комиссии.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990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Статус зарегистрированных кандидатов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в окружную избирательную комиссию заверенной копии приказа (распоряжения) об освобождении от служебных обязанностей на время участия в выборах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чем через  5 дней со дня регист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егистрированные кандидаты, находящиеся на государственной (муниципальной службе), работающие в организациях, издающих СМИ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ава избирательного объединения на отзыв списка  кандидатов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 17 февраля 2012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ые объединения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ава избирательного объединения на исключение кандидата (кандидатов) из заверенного (зарегистрированного) списка кандидатов отзыв кандидата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кандидата а составе списка кандидатов - не позднее  17 февраля 2012 года; при наличии вынуждающих обстоятельств – не позднее 02 марта 2012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ые объединения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ава зарегистрированного кандидата снять свою кандидатуру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27 февраля 2012 года при наличии вынужденных обстоятельств не позднее 2 марта 2012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егистрированные кандидаты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ЕДВЫБОРНАЯ АГИТАЦИЯ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39"/>
        <w:gridCol w:w="2701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мест для проведения митингов, пикетов и размещения агитационного материал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13 января 2012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ринского городского округ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итационный период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 дня выдвижения кандидатов и до ноля часов по местному времени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 xml:space="preserve"> марта 2012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дидаты, зарегистрированные кандида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бликование сведений о размере и других условиях оплаты эфирного времени, печатной площади и одновременное предоставление ТИК, уведомления о готовности предоставить эфирное время, печатную площадь для проведения предвыборной агитаци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чем за 30 дней со дня  офиц.опубликования решения о назначении выбор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акции периодических печатных изданий, организации телерадиовеща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бликование сведений о размере и других условиях оплаты работ или услуг по изготовлению печатных агитационных материалов и одновременно предоставление в ТИК уведомления о готовности предоставить соответствующие услуг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чем за 30 дней со дня офиц. опубликования решения о назначении выбор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и и ИП выполняющие работы или оказание услуг по изготовлению печатных агитационных материал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autoSpaceDE w:val="tru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роведение жеребьевки по предоставлению бесплатного и платного эфирного времени на каналах телерадиокомпаний, печатной площади в периодических печатных изданиях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autoSpaceDE w:val="tru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 позднее 31января 2012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акции С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autoSpaceDE w:val="tru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</w:rPr>
              <w:t>Размещение на стендах в помещении территориальной избирательной комиссии информации об отмене регистрации зарегистрированных федеральных списков, о выбытии кандидатов из зарегистрированных федеральных списков кандидатов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autoSpaceDE w:val="tru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замедлительно по вынесении решения об аннулировании регистрации кандидата</w:t>
            </w:r>
          </w:p>
          <w:p>
            <w:pPr>
              <w:pStyle w:val="ConsPlusTitle"/>
              <w:widowControl/>
              <w:autoSpaceDE w:val="tru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ая избирательная комисс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autoSpaceDE w:val="tru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редоставление в ОИК копии или экземпляров агитационных материалов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autoSpaceDE w:val="tru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о начала распространения материал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дидаты, зарегистрированные кандида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ет на опубликование (обнародование) в СМИ, в Интернете результатов опросов общественного мнения, прогнозов результатов выборов, иных исследований, связанных с выборам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8 февраля 2012 г. по 04 марта 2012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, граждане, организ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и оборудование на территории каждого избирательного участка специальных мест (специального места) для размещения предвыборных печатных агитационных материал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</w:t>
            </w:r>
          </w:p>
          <w:p>
            <w:pPr>
              <w:pStyle w:val="Normal"/>
              <w:rPr/>
            </w:pPr>
            <w:r>
              <w:rPr/>
              <w:t>02 февраля 2012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местного самоуправления по предложению территориальной избиратель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ФИНАНСИРОВАНИЕ ВЫБОРОВ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4106"/>
        <w:gridCol w:w="2700"/>
        <w:gridCol w:w="2340"/>
      </w:tblGrid>
      <w:tr>
        <w:trPr>
          <w:trHeight w:val="136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необходимых денежных средств из местного бюджета на подготовку и проведение выбор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о дня опубликования решения о назначении выбор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Гаринского  городского округа</w:t>
            </w:r>
          </w:p>
        </w:tc>
      </w:tr>
      <w:tr>
        <w:trPr>
          <w:trHeight w:val="136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збирательного фонда кандидато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ериод после подачи уведомления о выдвижении и до дня представления документов для регистрации в окружную избирательную комисси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дидаты.</w:t>
            </w:r>
          </w:p>
        </w:tc>
      </w:tr>
      <w:tr>
        <w:trPr>
          <w:trHeight w:val="136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в комиссию финансовых отчетов о размерах, источниках формирования и расходах из избирательного фонд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й – одновременно с документами для регистрации кандидата,</w:t>
            </w:r>
          </w:p>
          <w:p>
            <w:pPr>
              <w:pStyle w:val="Normal"/>
              <w:rPr/>
            </w:pPr>
            <w:r>
              <w:rPr/>
              <w:t>2-й – не позднее 30 дней со дня опубликования результатов выбор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дидаты, зарегистрированные кандидаты</w:t>
            </w:r>
          </w:p>
        </w:tc>
      </w:tr>
      <w:tr>
        <w:trPr>
          <w:trHeight w:val="136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ТИК копий финансовых отчетов в СМИ для их опублик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озднее чем через 5 дней со дня их полу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инская районная ТИ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ОЛОСОВАНИЕ И ОПРЕДЕЛЕНИЕ РЕЗУЛЬТАТОВ ВЫБОРОВ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4113"/>
        <w:gridCol w:w="2702"/>
        <w:gridCol w:w="2340"/>
      </w:tblGrid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формы и текста избирательного бюллетеня, утверждение порядка контроля за изготовлением избирательного бюллетеня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12 февраля 2012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ые  избирательные комиссии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бирательных бюллетеней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ная с 12 февраля 2012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ые  избирательные комиссия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избирательных бюллетеней в участковые избирательные комиссии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2 марта</w:t>
            </w:r>
          </w:p>
          <w:p>
            <w:pPr>
              <w:pStyle w:val="Normal"/>
              <w:rPr/>
            </w:pPr>
            <w:r>
              <w:rPr/>
              <w:t>2012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ужные  избирательные комиссии   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избирателям приглашений для участия в выбор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 12 февраля</w:t>
            </w:r>
          </w:p>
          <w:p>
            <w:pPr>
              <w:pStyle w:val="Normal"/>
              <w:rPr/>
            </w:pPr>
            <w:r>
              <w:rPr/>
              <w:t>2012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ковые избирательные комиссии </w:t>
            </w:r>
          </w:p>
        </w:tc>
      </w:tr>
      <w:tr>
        <w:trPr>
          <w:trHeight w:val="136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рочное голосование в отдаленных территори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арта 2012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ковые избирательные комиссии.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ование в помещении участковых избирательных комиссий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марта 2012 года с 8 до 20 часов по местному време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ковые избирательные комиссии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чет голосов избирателей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нается сразу после окончания голосования и проводится без перерыва до установления итогов голос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ковые избирательные комиссии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заверенных копий протокола участковой избирательной комиссии об итогах голосования лицам, указанных в пункте 3 статьи  Избирательного кодекса Свердловской области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медлительно после подписания протоко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ковые избирательные комиссии при обращении соответствующих лиц</w:t>
            </w:r>
          </w:p>
        </w:tc>
      </w:tr>
      <w:tr>
        <w:trPr>
          <w:trHeight w:val="136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общих результатов выборов депутатов Думы Гаринского городского округ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и 5 дней после получения протоколов окружных избирательных комиссий о результатах выборов депутато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инская районная территориальная избирательная комиссия</w:t>
            </w:r>
          </w:p>
        </w:tc>
      </w:tr>
      <w:tr>
        <w:trPr>
          <w:trHeight w:val="136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авление общих данных о результатах выборов для опубликования в СМИ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суток после определения результа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инская районная территориальная избирательная комиссия</w:t>
            </w:r>
          </w:p>
        </w:tc>
      </w:tr>
      <w:tr>
        <w:trPr>
          <w:trHeight w:val="136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ое опубликование результатов выборов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3 дней со дня определения результа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инская районная территориальная избирательная комиссия</w:t>
            </w:r>
          </w:p>
        </w:tc>
      </w:tr>
      <w:tr>
        <w:trPr>
          <w:trHeight w:val="136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учение удостоверений избранным депутата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ле официального опубликования результатов выборо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инская районная территориальная избирательная коми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841375" cy="1524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24" r="-4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152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iianoaieou">
    <w:name w:val="iiia? no?aieou"/>
    <w:basedOn w:val="Style13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ind w:firstLine="851"/>
    </w:pPr>
    <w:rPr>
      <w:rFonts w:ascii="Times New Roman" w:hAnsi="Times New Roman" w:cs="Times New Roman"/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Цитата"/>
    <w:basedOn w:val="Normal"/>
    <w:qFormat/>
    <w:pPr>
      <w:ind w:left="-108" w:right="-109" w:firstLine="108"/>
      <w:jc w:val="center"/>
    </w:pPr>
    <w:rPr>
      <w:rFonts w:ascii="Times New Roman" w:hAnsi="Times New Roman" w:cs="Times New Roman"/>
      <w:color w:val="008000"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"/>
    <w:basedOn w:val="Normal"/>
    <w:qFormat/>
    <w:pPr>
      <w:widowControl w:val="false"/>
      <w:spacing w:lineRule="auto" w:line="360" w:before="120" w:after="0"/>
      <w:ind w:firstLine="709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18:00Z</dcterms:created>
  <dc:creator>saenko</dc:creator>
  <dc:description/>
  <dc:language>en-US</dc:language>
  <cp:lastModifiedBy>Ирина Михайловна</cp:lastModifiedBy>
  <cp:lastPrinted>2011-02-27T13:31:00Z</cp:lastPrinted>
  <dcterms:modified xsi:type="dcterms:W3CDTF">2011-12-12T07:47:00Z</dcterms:modified>
  <cp:revision>12</cp:revision>
  <dc:subject/>
  <dc:title> </dc:title>
</cp:coreProperties>
</file>