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января   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/17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звещении  Круковского Михаила Львовича, кандидата  на должность главы Гаринского городского округа на досрочных выбор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марта 2011 года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 xml:space="preserve">Заслушав и обсудив информацию секретаря Гаринской районной территориальной избирательной комиссии Сосламбековой О.В. о выявленной неполноте сведений о кандидате Круковском М.Л. и несоблюдении  требований законодательства о выборах к оформлению документов, содержащих сведения о кандидате, выдвинутого   путем самовыдвижения,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1-1 статьи 52 Избирательного кодекса Свердловской области,</w:t>
      </w:r>
      <w:r>
        <w:rPr>
          <w:rFonts w:cs="Times New Roman" w:ascii="Times New Roman" w:hAnsi="Times New Roman"/>
          <w:sz w:val="28"/>
        </w:rPr>
        <w:t xml:space="preserve"> Гаринская районн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Известить кандидата на должность главы Гаринского городского округа Круковского М.Л.  о выявленной Гаринской районной территориальной избирательной комиссией неполноте сведений о кандидате и несоблюдении требований законодательства о выборах к оформлению документов, содержащих сведения о кандидате, </w:t>
      </w:r>
      <w:r>
        <w:rPr>
          <w:rFonts w:cs="Times New Roman" w:ascii="Times New Roman" w:hAnsi="Times New Roman"/>
          <w:sz w:val="28"/>
        </w:rPr>
        <w:t>выдвинутого   путем   самовыдвижения</w:t>
      </w:r>
      <w:r>
        <w:rPr>
          <w:rFonts w:cs="Times New Roman" w:ascii="Times New Roman" w:hAnsi="Times New Roman"/>
          <w:sz w:val="28"/>
          <w:szCs w:val="28"/>
        </w:rPr>
        <w:t>, согласно прилагаемому к настоящему решению заключению.</w:t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ить кандидату на должность главы Гаринского городского округа Круковскому М.Л. устранить нарушения законодательства о выборах, указанные в настоящем решении,  в установленный  Избирательным кодексом  срок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Круковскому М.Л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аринской райо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ритори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  января 2011г. № 5/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явленных Гаринской районной территориальной избирательной комиссией неполноте сведений  о кандидате и несоблюдении требований законодательства о выборах к оформлению документов, содержащих сведения о кандидате, выдвинутого путем самовыдвиж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6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кандида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о выявленных неполноты в сведениях о кандидате и несоблюдении требований законодательства о выборах к оформлению документов о выбо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ковский  Михаи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ич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  столбце 3  Сведений о размере и об источниках доходов, об имуществе, принадлежащем кандидату на праве собственности ( в том числе совместной собственности), о вкладах в банках и ценных бумагах  ( далее по тексту - Сведения) не указан   источник выплаты дохода (пенс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В  столбце 11 Сведений отсутствует указание на место нахождения (адрес)  ба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столбце 11 Сведений дублируется № расчетного счета и остаток денежных средств.</w:t>
            </w:r>
          </w:p>
        </w:tc>
      </w:tr>
    </w:tbl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8:00Z</dcterms:created>
  <dc:creator>user01</dc:creator>
  <dc:description/>
  <dc:language>en-US</dc:language>
  <cp:lastModifiedBy>Ирина Михайловна</cp:lastModifiedBy>
  <cp:lastPrinted>2011-01-20T17:18:00Z</cp:lastPrinted>
  <dcterms:modified xsi:type="dcterms:W3CDTF">2011-01-22T08:41:00Z</dcterms:modified>
  <cp:revision>15</cp:revision>
  <dc:subject/>
  <dc:title> </dc:title>
</cp:coreProperties>
</file>