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февра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/24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егистрации Ганина Николая Николаевича </w:t>
            </w:r>
            <w:r>
              <w:rPr>
                <w:b/>
                <w:sz w:val="28"/>
              </w:rPr>
              <w:t xml:space="preserve">кандидатом  на  должность  главы  Гаринского городского округа 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нин Н.Н.  выдвинут кандидатом на должность главы Гаринского городского округа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орядке самовыдвижения.</w:t>
        <w:tab/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Ганина Н.Н. кандидатом на должность главы Гаринского городского округа в Гаринскую районную территориальную избирательную комиссию представле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 подписных листов  в 1 томе с 49 подписями избирател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 итогах сбора подписей избирател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финансовый отч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едения об изменениях и дополнениях в ранее представленные кандидатом докумен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документы Гагина Николая Николаевича, представленные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выдвижения и регистрации кандидатом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должность главы Гаринского городского округ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ринская </w:t>
      </w:r>
      <w:r>
        <w:rPr>
          <w:rFonts w:cs="Times New Roman" w:ascii="Times New Roman" w:hAnsi="Times New Roman"/>
          <w:sz w:val="28"/>
        </w:rPr>
        <w:t xml:space="preserve"> районная территориальная избирательная комисси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мечает, ч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 документы  в целом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оддержку выдвижения кандидата Ганина Н.Н. представлено 49 подписей избирателей. Согласно сводной ведомости проверки подписей избирателей в поддержку выдвижения кандидата на должность главы Гаринского городского округа и итоговому протоколу результатов их проверки из  49  представленных и проверенных подписей количество действительных составило 49 подписей, недействительных (недостоверных) – 0 подпис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%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ультаты проверки свидетельствуют о том, что Ганиным Н.Н. представлено необходимое количество достоверных и действительных подписей избирателей для регистрации  кандидатом на должность главы Гари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, поступившая из </w:t>
      </w:r>
      <w:r>
        <w:rPr>
          <w:sz w:val="28"/>
        </w:rPr>
        <w:t>территориальных органов Федеральной миграционной службы,</w:t>
      </w:r>
      <w:r>
        <w:rPr>
          <w:b/>
          <w:bCs/>
          <w:sz w:val="28"/>
        </w:rPr>
        <w:t xml:space="preserve"> </w:t>
      </w:r>
      <w:r>
        <w:rPr>
          <w:sz w:val="28"/>
        </w:rPr>
        <w:t>ГИБДД,</w:t>
      </w:r>
      <w:r>
        <w:rPr>
          <w:rFonts w:cs="Times New Roman" w:ascii="Times New Roman" w:hAnsi="Times New Roman"/>
          <w:sz w:val="28"/>
          <w:szCs w:val="28"/>
        </w:rPr>
        <w:t xml:space="preserve"> подтверждает достоверность сведений, представленных кандидатом при выдвижении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rFonts w:eastAsia="Times New Roman CYR"/>
          <w:szCs w:val="20"/>
        </w:rPr>
        <w:t xml:space="preserve"> </w:t>
      </w:r>
      <w:r>
        <w:rPr>
          <w:szCs w:val="20"/>
        </w:rPr>
        <w:t xml:space="preserve">На дату принятия настоящего решения не поступили ответы  на запросы комиссии по проверке достоверности сведений биографического характера, представленных кандидатом Ганиным Н.Н. при выдвижении из территориальных  органов </w:t>
      </w:r>
      <w:r>
        <w:rPr>
          <w:rFonts w:cs="Times New Roman" w:ascii="Times New Roman" w:hAnsi="Times New Roman"/>
          <w:szCs w:val="24"/>
        </w:rPr>
        <w:t>Информационного центра ГУВД по Свердловской области,</w:t>
      </w:r>
      <w:r>
        <w:rPr/>
        <w:t xml:space="preserve"> Федеральной налоговой службы,</w:t>
      </w:r>
      <w:r>
        <w:rPr>
          <w:b/>
          <w:bCs/>
        </w:rPr>
        <w:t xml:space="preserve"> </w:t>
      </w:r>
      <w:r>
        <w:rPr/>
        <w:t>Федерального агентства кадастра объектов недвижимости, Федеральной службы государственной регистрации, кадастра и картографии</w:t>
      </w:r>
      <w:r>
        <w:rPr>
          <w:rFonts w:cs="Times New Roman" w:ascii="Times New Roman" w:hAnsi="Times New Roman"/>
          <w:szCs w:val="24"/>
        </w:rPr>
        <w:t xml:space="preserve">, </w:t>
      </w:r>
      <w:r>
        <w:rPr/>
        <w:t>Областного государственного Центра технической инвентаризации и регистрации недвижимости</w:t>
      </w:r>
      <w:r>
        <w:rPr>
          <w:rFonts w:cs="Times New Roman" w:ascii="Times New Roman" w:hAnsi="Times New Roman"/>
          <w:szCs w:val="24"/>
        </w:rPr>
        <w:t xml:space="preserve"> направленные в данные органы  19 января  2011 год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 результаты проверки  в целом свидетельствуют о соответствии выдвижения Ганина Н.Н. кандидатом на должность главы Гаринского городского округа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ебованиям  Федерального закона  «Об основных гарантиях избирательных прав и права на участ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в референдуме граждан Российской Федерации», Избирательного кодекса Свердл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ями 26, 51, 52, 53 Избирательного кодекса Свердловской области Гаринская </w:t>
      </w:r>
      <w:r>
        <w:rPr>
          <w:sz w:val="28"/>
        </w:rPr>
        <w:t xml:space="preserve">  районная  территориальная  избирательная комиссия  </w:t>
      </w:r>
      <w:r>
        <w:rPr>
          <w:b/>
          <w:sz w:val="28"/>
        </w:rPr>
        <w:t>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sz w:val="28"/>
        </w:rPr>
        <w:t>1.Зарегистрировать Ганина Николая Николаевича, 1959 года рождения, работающего  заведующим Андрюшинским территориальным органом Администрации Гаринского городского округа,  проживающего в  с.Андрюшино  Гаринского района, выдвинутого в порядке самовыдвижения, кандидатом на должность главы Гаринского городского округа  на основании подписей избирателей, собранных в поддержку вы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регистрации: </w:t>
      </w:r>
      <w:r>
        <w:rPr>
          <w:rFonts w:cs="Times New Roman" w:ascii="Times New Roman" w:hAnsi="Times New Roman"/>
          <w:sz w:val="28"/>
        </w:rPr>
        <w:t>02 февраля 2011 года, 17 часов 30 мин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ключить сведения о кандидате Ганина Николае Николаевиче  в текст избирательного бюллетеня  для голосования по досрочным выборам главы Гаринского городского округа в информационный плакат о зарегистрированных кандидатах.</w:t>
      </w:r>
    </w:p>
    <w:p>
      <w:pPr>
        <w:pStyle w:val="TextBodyIndent"/>
        <w:rPr/>
      </w:pPr>
      <w:r>
        <w:rPr/>
        <w:t>3. Направить до 05 февраля 2011 года сведения о зарегистрированном кандидате на должность главы Гаринского городского округа Ганине Н.Н. для опубликования в газету «Вести Севера».</w:t>
      </w:r>
    </w:p>
    <w:p>
      <w:pPr>
        <w:pStyle w:val="TextBodyIndent"/>
        <w:rPr/>
      </w:pPr>
      <w:r>
        <w:rPr/>
        <w:t>4. Выдать зарегистрированному кандидату Ганину Н.Н. удостоверение о регистрации № 3.</w:t>
      </w:r>
    </w:p>
    <w:p>
      <w:pPr>
        <w:pStyle w:val="TextBodyIndent"/>
        <w:rPr/>
      </w:pPr>
      <w:r>
        <w:rPr/>
        <w:t xml:space="preserve">5. Предложить   зарегистрированному кандидату Ганину Н.Н. не позднее 06 февраля 2011 года представить в комиссию заверенную копию приказа (распоряжения) об освобождении от выполнения должностных или служебных обязанностей на время его участия в выборах.   </w:t>
      </w:r>
    </w:p>
    <w:p>
      <w:pPr>
        <w:pStyle w:val="Style15"/>
        <w:tabs>
          <w:tab w:val="clear" w:pos="708"/>
          <w:tab w:val="left" w:pos="7275" w:leader="none"/>
        </w:tabs>
        <w:rPr/>
      </w:pPr>
      <w:r>
        <w:rPr>
          <w:rFonts w:cs="Times New Roman" w:ascii="Times New Roman" w:hAnsi="Times New Roman"/>
        </w:rPr>
        <w:t>6. Направить настоящее решение</w:t>
      </w:r>
      <w:r>
        <w:rPr/>
        <w:t xml:space="preserve"> Избирательной комиссии  Свердловской  области, </w:t>
      </w:r>
      <w:r>
        <w:rPr>
          <w:rFonts w:cs="Times New Roman" w:ascii="Times New Roman" w:hAnsi="Times New Roman"/>
        </w:rPr>
        <w:t xml:space="preserve"> органам местного самоуправления Гаринского городского округа, кандидату на должность главы Гаринского городского округа Ганину Н.Н., средствам массовой информации,</w:t>
      </w:r>
      <w:r>
        <w:rPr/>
        <w:t xml:space="preserve"> разместить на сайте Гаринской районной территориальной избирательной комисси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q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k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должить проверку сведений, представленных кандидатом Ганиным Н.Н.  о себе  при выдвиже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секретаря комиссии  О.В.Сосламбеков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 Кра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</w:t>
            </w:r>
            <w:r>
              <w:rPr>
                <w:sz w:val="24"/>
                <w:szCs w:val="24"/>
              </w:rPr>
              <w:t>Секретарь комисси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Сосламбеков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6">
    <w:name w:val="Адресат"/>
    <w:basedOn w:val="TextBody"/>
    <w:qFormat/>
    <w:pPr>
      <w:spacing w:before="120" w:after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qari.iks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7:00Z</dcterms:created>
  <dc:creator>Бахарева</dc:creator>
  <dc:description/>
  <dc:language>en-US</dc:language>
  <cp:lastModifiedBy>Ирина Михайловна</cp:lastModifiedBy>
  <cp:lastPrinted>2011-02-02T17:52:00Z</cp:lastPrinted>
  <dcterms:modified xsi:type="dcterms:W3CDTF">2011-02-03T09:07:00Z</dcterms:modified>
  <cp:revision>2</cp:revision>
  <dc:subject/>
  <dc:title> </dc:title>
</cp:coreProperties>
</file>