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оя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/124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4 для подготовки и проведения  выборов депутатов Государственной Думы Федерального Собрания Российской Федерации шестого созыва 4 декабря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4 с правом решающего голоса, в соответствии  со статьей 21 Федерального закона «О выборах депутатов Государственной Думы Федерального Собрания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6 сентября 2011 года № 30/105  «О численном составе участковых избирательных комиссий, формируемых для подготовки и проведения выборов депутатов Государственной Думы Федерального Собрания шестого созыва 4 декабря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4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Пономареву Галину Федо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Пономарева Олега Аркадье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Путилову Валентину Михайло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Путилову Валентину Михайловну 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44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4  Путиловой Валентине Михайловне 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TextBody"/>
        <w:spacing w:lineRule="auto" w:line="216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25:00Z</dcterms:created>
  <dc:creator>user01</dc:creator>
  <dc:description/>
  <dc:language>en-US</dc:language>
  <cp:lastModifiedBy>Ирина Михайловна</cp:lastModifiedBy>
  <cp:lastPrinted>2008-10-02T16:28:00Z</cp:lastPrinted>
  <dcterms:modified xsi:type="dcterms:W3CDTF">2011-11-08T09:25:00Z</dcterms:modified>
  <cp:revision>15</cp:revision>
  <dc:subject/>
  <dc:title> </dc:title>
</cp:coreProperties>
</file>