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  январ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/23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доверенных лиц кандидата   на должность главы    Гаринского городского округа  Лыжина Александра Геннадьевича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документы, представленные Лыжиным  Александром Геннадьевичем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гистрации доверенных лиц,  в соответствии со статьей 58  Избирательного кодекса Свердловской области,  Гаринская районная территориальная избирательная комиссия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доверенных лиц кандидата на должность главы Гаринского городского округа Лыжина Александра Геннадьевича (список 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>2. Выдать доверенным лицам кандидата на должность главы Гаринского городского округа Лыжина А.Г. удостоверения установленного образца.</w:t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 Лыжину А.Г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верен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а на должность главы Га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ина Александра Геннадь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7"/>
        <w:gridCol w:w="1603"/>
        <w:gridCol w:w="35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\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род занят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9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хт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194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95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О «Гаринское лесничество», директо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Павл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194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ндр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9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Никола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197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ДОУ д/с «Берёзка» д/с «Чебурашка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19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БУ ИК-14 ОИК-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ЭМГ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нара Саманд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9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ИК-14 ОИК-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тепан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195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>
          <w:trHeight w:val="3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Леонид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95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8:19:00Z</dcterms:created>
  <dc:creator>user01</dc:creator>
  <dc:description/>
  <dc:language>en-US</dc:language>
  <cp:lastModifiedBy>Ирина Михайловна</cp:lastModifiedBy>
  <cp:lastPrinted>2011-01-30T09:49:00Z</cp:lastPrinted>
  <dcterms:modified xsi:type="dcterms:W3CDTF">2011-01-30T04:49:00Z</dcterms:modified>
  <cp:revision>5</cp:revision>
  <dc:subject/>
  <dc:title> </dc:title>
</cp:coreProperties>
</file>