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сентяб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8/76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б утверждении Календаря основных мероприятий по подготовке и проведению досрочных выборов депутатов Законодательного Собрания Свердловской области 4 декабря 2011 года.</w:t>
            </w:r>
          </w:p>
        </w:tc>
      </w:tr>
    </w:tbl>
    <w:p>
      <w:pPr>
        <w:pStyle w:val="3"/>
        <w:spacing w:lineRule="auto" w:line="360"/>
        <w:ind w:left="284" w:firstLine="436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реализации полномочий территориальной избирательной комиссии </w:t>
      </w:r>
      <w:r>
        <w:rPr>
          <w:rFonts w:cs="Times New Roman" w:ascii="Times New Roman" w:hAnsi="Times New Roman"/>
          <w:bCs/>
          <w:sz w:val="28"/>
        </w:rPr>
        <w:t xml:space="preserve">по подготовке и проведению  досрочных выборов депутатов Законодательного Собрания Свердловской области 4 декабря 2011 года, руководствуясь подпунктом 1 и 3 пункта 1 статьи 25 Избирательного кодекса Свердловской области,  </w:t>
      </w:r>
      <w:r>
        <w:rPr>
          <w:rFonts w:cs="Times New Roman" w:ascii="Times New Roman" w:hAnsi="Times New Roman"/>
          <w:sz w:val="28"/>
        </w:rPr>
        <w:t xml:space="preserve">Гаринская районн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</w:rPr>
        <w:t>Календарь  основных мероприятий по подготовке и проведению  досрочных выборов  депутатов  Законодательного Собрания Свердловской области 4 декабря 2011 года.</w:t>
      </w:r>
    </w:p>
    <w:p>
      <w:pPr>
        <w:pStyle w:val="Style12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 xml:space="preserve">2. Опубликовать Календарь основных  мероприятий  </w:t>
      </w:r>
      <w:r>
        <w:rPr>
          <w:rFonts w:cs="Times New Roman" w:ascii="Times New Roman" w:hAnsi="Times New Roman"/>
          <w:bCs/>
          <w:sz w:val="28"/>
        </w:rPr>
        <w:t xml:space="preserve">по подготовке и проведению досрочных  выборов депутатов  Законодательного Собрания Свердловской области 4 декабря 2011 года </w:t>
      </w:r>
      <w:r>
        <w:rPr>
          <w:rFonts w:cs="Times New Roman" w:ascii="Times New Roman" w:hAnsi="Times New Roman"/>
          <w:sz w:val="28"/>
        </w:rPr>
        <w:t>в газете «Вести Севера»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решения возложить на секретаря Гаринской районной территориальной избирательной комиссии  Сосламбекову О.В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lineRule="auto" w:line="256"/>
        <w:ind w:left="4842" w:right="198" w:hanging="0"/>
        <w:jc w:val="center"/>
        <w:rPr>
          <w:szCs w:val="24"/>
        </w:rPr>
      </w:pPr>
      <w:r>
        <w:rPr>
          <w:szCs w:val="24"/>
        </w:rPr>
        <w:t xml:space="preserve">УТВЕРЖДЕН </w:t>
      </w:r>
    </w:p>
    <w:p>
      <w:pPr>
        <w:pStyle w:val="Normal1"/>
        <w:spacing w:lineRule="auto" w:line="256"/>
        <w:ind w:left="4842" w:right="198" w:hanging="0"/>
        <w:jc w:val="center"/>
        <w:rPr>
          <w:szCs w:val="24"/>
        </w:rPr>
      </w:pPr>
      <w:r>
        <w:rPr/>
        <w:t>решением Гаринской районной территориальной избирательной комиссии                                                  от 12 сентября 2011 года № 28/7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по подготовке и проведению досрочных выб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путатов  Законодательного Собрания Свердл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декабря 2011 года</w:t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00"/>
        <w:gridCol w:w="3420"/>
        <w:gridCol w:w="247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п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НАЗНАЧЕНИЮ ВЫБОРОВ,   ФОРМИРОВАНИЮ    ИЗБИРАТЕЛЬНЫХ КОМИСС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Календаря основных мероприятий подготовки и  проведения досрочных выборов депутатов Законодательного Собрания Свердловской области 4 декабря 2011 год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посредственно после принятия настоящего календар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бирательных участк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4.10.2011 г.</w:t>
            </w:r>
          </w:p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рин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б избирательных участках с указанием их границ, номеров, мест нахождения участковых избирательных комиссий, помещений для голосования, номеров телефонов участковых избирательных комиссие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 19.10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арин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частковых избирательных комиссий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 03.11.2011 г.  и не позднее 10.11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ИСОК   ИЗБИРАТЕЛЕ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 комиссию  уточнённых сведений о зарегистрированных избирателях для составления списков избирателе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зу после назначения дня голосования или после образования УИК (в исключительных случаях)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а Гаринского городского округа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а избирателе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получением сведений от главы  городского округа и по 12.11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ервого экземпляра  списка избирателей в участковые избирательные комисс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3.11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    избирательная комисс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писка избирателей для ознакомл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я с 13.11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ДВИЖЕНИЕ  И  РЕГИСТРАЦИЯ КАНДИДАТОВ, СПИСКОВ КАНДИДАТ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вижение кандидатов, списков кандидатов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4.09.2011 г. по 19.10.2011 г.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подписей в поддержку выдвижения кандидатов, списка кандидатов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 оплаты изготовления подписных лист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собирающие подписи  избирателей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СТАТУС  ЗАРЕГИСТРИРОВАННЫХ  КАНДИДАТ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а избирательного объединения на отзыв списка кандидатов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8.11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е объедин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а избирательного объединения на отзыв кандидата, выдвинутого по одномандатному избирательному округу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8.11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е объедин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а избирательного объединения на исключение кандидата (кандидатов) из заверенного (зарегистрированного) списка кандидатов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8.11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е объедин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а кандидата в составе списка кандидатов снять свою кандидатуру, отказаться от дальнейшего участия в составе соответствующего списка кандида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андидата в составе списка кандидатов - не позднее 18.11.2011 г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нуждающих обстоятельств – не позднее  02.12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а кандидата, зарегистрированного по одномандатному избирательному округу снять свою кандидатуру, отказаться от дальнейшего участия в качестве кандида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8.11.2011 г.; при наличии вынуждающих обстоятельств – не позднее  02.12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ВЫБОРНАЯ АГИТАЦ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гит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 выдвижения  списка кандидатов, кандидатов по одномандатным избирательным округам  до 00.00 часов 03.12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ые объединения, кандидаты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двыборной агитации на каналах организаций телерадиовещания и в периодических печатных издания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 05.11.2011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0.00 ч. 03.12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, кандидат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 на опубликование в средствах массовой информации, в том числе в Интернете, результатов опросов общественного мнения, прогнозов результатов выборов, иных исследований, связанных с выборам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9.11.2011 г.  по 04.12.2011 г.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, граждане, организа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на территории каждого избирательного участка не менее одного специального места для размещения агитационных печатных материалов, информационных материалов избирательных комисс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3.11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а Гаринского городского округа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предвыборной программы политической партией, выдвинувшей список кандида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3.11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арти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ГОЛОСОВ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избирателям открепительных удостоверений в территориальных избирательных комиссия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19.10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13.11.2011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рриториа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избирателям открепительных удостоверений в участковых избирательных комиссия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11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03.12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избирательных бюллетеней: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ковым  избирательным комиссия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2.12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рочное голосование на отдельных участках в отдаленных и труднодоступных местностя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18.11.2011 г.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рриториальная избирательная комиссия по согласованию с ИКСО на основании обращения участковых избирательных комисс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 в помещениях избирательных участк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ч. до 20.00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1 г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УСТАНОВЛЕНИЕ ИТОГОВ ГОЛОСОВАНИЯ И РЕЗУЛЬТАТОВ ВЫБОР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чёт  голосов на избирательном участке, территории  и составление протокола об итогах голосования на избирательном участке, территори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кончания голосования в день голосования и до установления итогов голосования (без перерыва)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9:00Z</dcterms:created>
  <dc:creator>user01</dc:creator>
  <dc:description/>
  <dc:language>en-US</dc:language>
  <cp:lastModifiedBy>Ирина Михайловна</cp:lastModifiedBy>
  <cp:lastPrinted>2011-09-20T11:32:00Z</cp:lastPrinted>
  <dcterms:modified xsi:type="dcterms:W3CDTF">2011-09-26T06:19:00Z</dcterms:modified>
  <cp:revision>2</cp:revision>
  <dc:subject/>
  <dc:title> </dc:title>
</cp:coreProperties>
</file>