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686"/>
        <w:gridCol w:w="7582"/>
      </w:tblGrid>
      <w:tr>
        <w:trPr>
          <w:trHeight w:val="10490" w:hRule="exact"/>
          <w:cantSplit w:val="true"/>
        </w:trPr>
        <w:tc>
          <w:tcPr>
            <w:tcW w:w="3686" w:type="dxa"/>
            <w:tcBorders>
              <w:right w:val="dash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99085</wp:posOffset>
                      </wp:positionH>
                      <wp:positionV relativeFrom="page">
                        <wp:posOffset>1372235</wp:posOffset>
                      </wp:positionV>
                      <wp:extent cx="2060575" cy="2908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290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180"/>
                                    <w:gridCol w:w="18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мма пожертв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андидат-получатель пожертв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квизиты специального избирательного счёта канди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амилия, имя, отчество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дрес места жительства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32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ата рождения жертвов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аспортные данные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формация о гражданстве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25pt;height:229pt;mso-wrap-distance-left:9pt;mso-wrap-distance-right:9pt;mso-wrap-distance-top:0pt;mso-wrap-distance-bottom:0pt;margin-top:108.05pt;mso-position-vertical-relative:page;margin-left:2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80"/>
                              <w:gridCol w:w="18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38.25pt,-411.5pt" to="372.2pt,-402.5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38.25pt,-408pt" to="183.2pt,-390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53.9pt" to="210.2pt,-244.9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сумма пожертвования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35pt,-368.4pt" to="206.95pt,-368.4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кандидат-получатель пожертвования 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4pt,-300.6pt" to="377.95pt,-291.6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291.2pt,-291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435.2pt,-273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219.2pt,-273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реквизиты специального избирательного счёта кандидата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, отчество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9.35pt,-225pt" to="284.3pt,-216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адрес места жительства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50.1pt,-198pt" to="240.05pt,-171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дата рождения жертв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1.4pt,-162pt" to="177.35pt,-144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паспортные данные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4pt,-116.4pt" to="233.95pt,-89.4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информация о гражданстве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-5226050</wp:posOffset>
                      </wp:positionV>
                      <wp:extent cx="2971800" cy="114300"/>
                      <wp:effectExtent l="635" t="5080" r="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-411.5pt" to="372.2pt,-40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-5181600</wp:posOffset>
                      </wp:positionV>
                      <wp:extent cx="571500" cy="228600"/>
                      <wp:effectExtent l="1905" t="4445" r="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-408pt" to="183.2pt,-39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224530</wp:posOffset>
                      </wp:positionV>
                      <wp:extent cx="800100" cy="114300"/>
                      <wp:effectExtent l="1270" t="273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53.9pt" to="210.2pt,-24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4678680</wp:posOffset>
                      </wp:positionV>
                      <wp:extent cx="9144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-368.4pt" to="206.95pt,-36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3817620</wp:posOffset>
                      </wp:positionV>
                      <wp:extent cx="2971800" cy="114300"/>
                      <wp:effectExtent l="635" t="3556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-300.6pt" to="377.95pt,-291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18288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291.2pt,-2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3657600" cy="228600"/>
                      <wp:effectExtent l="635" t="5080" r="0" b="336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435.2pt,-2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914400" cy="228600"/>
                      <wp:effectExtent l="1270" t="5080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219.2pt,-2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-2857500</wp:posOffset>
                      </wp:positionV>
                      <wp:extent cx="1714500" cy="114300"/>
                      <wp:effectExtent l="635" t="3302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5pt,-225pt" to="284.3pt,-21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-2514600</wp:posOffset>
                      </wp:positionV>
                      <wp:extent cx="1143000" cy="342900"/>
                      <wp:effectExtent l="1905" t="1460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-198pt" to="240.05pt,-17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-2057400</wp:posOffset>
                      </wp:positionV>
                      <wp:extent cx="457200" cy="228600"/>
                      <wp:effectExtent l="2540" t="0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-162pt" to="177.35pt,-14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1478280</wp:posOffset>
                      </wp:positionV>
                      <wp:extent cx="1143000" cy="342900"/>
                      <wp:effectExtent l="1905" t="5080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-116.4pt" to="233.95pt,-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82" w:type="dxa"/>
            <w:tcBorders>
              <w:left w:val="dashed" w:sz="4" w:space="0" w:color="000000"/>
            </w:tcBorders>
            <w:tcMar>
              <w:right w:w="108" w:type="dxa"/>
            </w:tcMar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"/>
              <w:gridCol w:w="358"/>
              <w:gridCol w:w="180"/>
              <w:gridCol w:w="180"/>
              <w:gridCol w:w="360"/>
              <w:gridCol w:w="720"/>
              <w:gridCol w:w="14"/>
              <w:gridCol w:w="166"/>
              <w:gridCol w:w="362"/>
              <w:gridCol w:w="362"/>
              <w:gridCol w:w="356"/>
              <w:gridCol w:w="56"/>
              <w:gridCol w:w="124"/>
              <w:gridCol w:w="542"/>
              <w:gridCol w:w="538"/>
              <w:gridCol w:w="180"/>
              <w:gridCol w:w="516"/>
              <w:gridCol w:w="24"/>
              <w:gridCol w:w="180"/>
              <w:gridCol w:w="180"/>
              <w:gridCol w:w="544"/>
              <w:gridCol w:w="900"/>
              <w:gridCol w:w="52"/>
              <w:gridCol w:w="25"/>
            </w:tblGrid>
            <w:tr>
              <w:trPr>
                <w:trHeight w:val="2268" w:hRule="atLeast"/>
              </w:trPr>
              <w:tc>
                <w:tcPr>
                  <w:tcW w:w="2264" w:type="dxa"/>
                  <w:gridSpan w:val="7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М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880745</wp:posOffset>
                        </wp:positionV>
                        <wp:extent cx="584200" cy="685800"/>
                        <wp:effectExtent l="0" t="0" r="0" b="0"/>
                        <wp:wrapTight wrapText="bothSides">
                          <wp:wrapPolygon edited="0">
                            <wp:start x="-465" y="0"/>
                            <wp:lineTo x="-465" y="21193"/>
                            <wp:lineTo x="21600" y="21193"/>
                            <wp:lineTo x="21600" y="0"/>
                            <wp:lineTo x="-465" y="0"/>
                          </wp:wrapPolygon>
                        </wp:wrapTight>
                        <wp:docPr id="2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1" t="-70" r="-81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18"/>
                    </w:rPr>
                    <w:t xml:space="preserve"> 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(по накладной ф.16)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    </w:t>
                  </w:r>
                  <w:r>
                    <w:rPr>
                      <w:sz w:val="18"/>
                    </w:rPr>
                    <w:t>(по реестру ф.10)</w:t>
                  </w:r>
                </w:p>
              </w:tc>
              <w:tc>
                <w:tcPr>
                  <w:tcW w:w="5107" w:type="dxa"/>
                  <w:gridSpan w:val="17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ф. 112эф</w:t>
                  </w:r>
                </w:p>
              </w:tc>
            </w:tr>
            <w:tr>
              <w:trPr/>
              <w:tc>
                <w:tcPr>
                  <w:tcW w:w="3154" w:type="dxa"/>
                  <w:gridSpan w:val="10"/>
                  <w:tcBorders>
                    <w:top w:val="single" w:sz="24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 xml:space="preserve">ПОЧТОВЫЙ ПЕРЕВОД на </w:t>
                  </w:r>
                </w:p>
              </w:tc>
              <w:tc>
                <w:tcPr>
                  <w:tcW w:w="3240" w:type="dxa"/>
                  <w:gridSpan w:val="11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руб.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righ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0 коп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ВЕСТИ РУБ. 00 КОП. 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Кому: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ндидат Иванов Иван Иванович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(для юридического лица - полное или краткое наименование, для гражданина – фамилия, имя, отчество, полностью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да: 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адрес получател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tcBorders>
                    <w:top w:val="single" w:sz="12" w:space="0" w:color="000000"/>
                    <w:left w:val="single" w:sz="2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Заполняется при приеме перевода в адрес юридического лиц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платить наличными деньгами</w:t>
                  </w:r>
                </w:p>
              </w:tc>
              <w:tc>
                <w:tcPr>
                  <w:tcW w:w="90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802" w:type="dxa"/>
                  <w:gridSpan w:val="6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440" w:type="dxa"/>
                  <w:gridSpan w:val="5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Кор./счет:</w:t>
                  </w:r>
                </w:p>
              </w:tc>
              <w:tc>
                <w:tcPr>
                  <w:tcW w:w="3062" w:type="dxa"/>
                  <w:gridSpan w:val="8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101810500000000674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банка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864" w:type="dxa"/>
                  <w:gridSpan w:val="14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АЛЬСКИЙ БАНК ПАО СБЕРБАНК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0" w:type="dxa"/>
                  <w:gridSpan w:val="4"/>
                  <w:tcBorders>
                    <w:left w:val="single" w:sz="24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Рас,/счет</w:t>
                  </w:r>
                  <w:r>
                    <w:rPr/>
                    <w:t>: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3600" w:type="dxa"/>
                  <w:gridSpan w:val="11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810224389070000122</w:t>
                  </w:r>
                </w:p>
              </w:tc>
              <w:tc>
                <w:tcPr>
                  <w:tcW w:w="696" w:type="dxa"/>
                  <w:gridSpan w:val="2"/>
                  <w:tcBorders>
                    <w:top w:val="single" w:sz="6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БИК</w:t>
                  </w:r>
                  <w:r>
                    <w:rPr/>
                    <w:t>:</w:t>
                  </w:r>
                </w:p>
              </w:tc>
              <w:tc>
                <w:tcPr>
                  <w:tcW w:w="1828" w:type="dxa"/>
                  <w:gridSpan w:val="5"/>
                  <w:tcBorders>
                    <w:top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6577674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top w:val="single" w:sz="12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От кого</w:t>
                  </w:r>
                  <w:r>
                    <w:rPr/>
                    <w:t xml:space="preserve">: </w:t>
                  </w:r>
                </w:p>
              </w:tc>
              <w:tc>
                <w:tcPr>
                  <w:tcW w:w="3780" w:type="dxa"/>
                  <w:gridSpan w:val="1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тров Пётр Петрович</w:t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ИНН при его наличии</w:t>
                  </w:r>
                </w:p>
              </w:tc>
              <w:tc>
                <w:tcPr>
                  <w:tcW w:w="1804" w:type="dxa"/>
                  <w:gridSpan w:val="4"/>
                  <w:tcBorders>
                    <w:top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фамилия, имя, отчество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gridSpan w:val="6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Адрес отправителя:</w:t>
                  </w:r>
                </w:p>
              </w:tc>
              <w:tc>
                <w:tcPr>
                  <w:tcW w:w="5044" w:type="dxa"/>
                  <w:gridSpan w:val="16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дловская обл., г. Ивдель, ул. Мира, д. 2, кв. 12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Адрес места жительства (регистрации), </w:t>
                  </w:r>
                  <w:r>
                    <w:rPr>
                      <w:strike/>
                      <w:sz w:val="14"/>
                      <w:szCs w:val="14"/>
                    </w:rPr>
                    <w:t>адрес пребывания</w:t>
                  </w:r>
                  <w:r>
                    <w:rPr>
                      <w:sz w:val="14"/>
                      <w:szCs w:val="14"/>
                    </w:rPr>
                    <w:t xml:space="preserve"> (ненужное зачеркнуть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50" w:type="dxa"/>
                  <w:gridSpan w:val="20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30" w:type="dxa"/>
                  <w:gridSpan w:val="5"/>
                  <w:tcBorders>
                    <w:left w:val="single" w:sz="2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ообщение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значение платежа)</w:t>
                  </w:r>
                </w:p>
              </w:tc>
              <w:tc>
                <w:tcPr>
                  <w:tcW w:w="5764" w:type="dxa"/>
                  <w:gridSpan w:val="17"/>
                  <w:tcBorders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ата рождения: 19.02.1982; пожертвование кандидат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анову И.И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top w:val="single" w:sz="12" w:space="0" w:color="000000"/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паспорт</w:t>
                  </w:r>
                </w:p>
              </w:tc>
              <w:tc>
                <w:tcPr>
                  <w:tcW w:w="1260" w:type="dxa"/>
                  <w:gridSpan w:val="5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65 00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u w:val="single"/>
                    </w:rPr>
                    <w:t>742984</w:t>
                  </w:r>
                </w:p>
              </w:tc>
              <w:tc>
                <w:tcPr>
                  <w:tcW w:w="2344" w:type="dxa"/>
                  <w:gridSpan w:val="6"/>
                  <w:tcBorders>
                    <w:top w:val="single" w:sz="1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  <w:u w:val="single"/>
                    </w:rPr>
                    <w:t>03</w:t>
                  </w:r>
                  <w:r>
                    <w:rPr>
                      <w:sz w:val="18"/>
                      <w:szCs w:val="18"/>
                    </w:rPr>
                    <w:t>.20</w:t>
                  </w:r>
                  <w:r>
                    <w:rPr>
                      <w:sz w:val="18"/>
                      <w:szCs w:val="18"/>
                      <w:u w:val="single"/>
                    </w:rPr>
                    <w:t>02</w:t>
                  </w:r>
                  <w:r>
                    <w:rPr>
                      <w:sz w:val="18"/>
                      <w:szCs w:val="18"/>
                    </w:rPr>
                    <w:t xml:space="preserve">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вдельским отделом УФМС России по Свердловской области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2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26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344" w:type="dxa"/>
                  <w:gridSpan w:val="6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.__.20__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рока пребывания с ____.____20____ г.,  по ____.____20____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66" w:type="dxa"/>
                  <w:gridSpan w:val="12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Гражданство:</w:t>
                  </w:r>
                  <w:r>
                    <w:rPr/>
                    <w:t xml:space="preserve"> Россия</w:t>
                  </w:r>
                </w:p>
              </w:tc>
              <w:tc>
                <w:tcPr>
                  <w:tcW w:w="3728" w:type="dxa"/>
                  <w:gridSpan w:val="10"/>
                  <w:tcBorders>
                    <w:top w:val="single" w:sz="12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0490" distR="114935" simplePos="0" locked="0" layoutInCell="1" allowOverlap="1" relativeHeight="5">
                            <wp:simplePos x="0" y="0"/>
                            <wp:positionH relativeFrom="column">
                              <wp:posOffset>15309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513080" cy="177800"/>
                            <wp:effectExtent l="0" t="5080" r="3175" b="571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300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8" h="280">
                                          <a:moveTo>
                                            <a:pt x="205" y="30"/>
                                          </a:moveTo>
                                          <a:cubicBezTo>
                                            <a:pt x="198" y="40"/>
                                            <a:pt x="194" y="52"/>
                                            <a:pt x="185" y="60"/>
                                          </a:cubicBezTo>
                                          <a:cubicBezTo>
                                            <a:pt x="167" y="76"/>
                                            <a:pt x="125" y="100"/>
                                            <a:pt x="125" y="100"/>
                                          </a:cubicBezTo>
                                          <a:cubicBezTo>
                                            <a:pt x="80" y="167"/>
                                            <a:pt x="133" y="101"/>
                                            <a:pt x="75" y="140"/>
                                          </a:cubicBezTo>
                                          <a:cubicBezTo>
                                            <a:pt x="0" y="190"/>
                                            <a:pt x="86" y="156"/>
                                            <a:pt x="15" y="180"/>
                                          </a:cubicBezTo>
                                          <a:cubicBezTo>
                                            <a:pt x="30" y="135"/>
                                            <a:pt x="50" y="131"/>
                                            <a:pt x="95" y="120"/>
                                          </a:cubicBezTo>
                                          <a:cubicBezTo>
                                            <a:pt x="128" y="98"/>
                                            <a:pt x="158" y="92"/>
                                            <a:pt x="195" y="80"/>
                                          </a:cubicBezTo>
                                          <a:cubicBezTo>
                                            <a:pt x="192" y="90"/>
                                            <a:pt x="192" y="103"/>
                                            <a:pt x="185" y="110"/>
                                          </a:cubicBezTo>
                                          <a:cubicBezTo>
                                            <a:pt x="168" y="127"/>
                                            <a:pt x="102" y="156"/>
                                            <a:pt x="125" y="150"/>
                                          </a:cubicBezTo>
                                          <a:cubicBezTo>
                                            <a:pt x="197" y="132"/>
                                            <a:pt x="280" y="100"/>
                                            <a:pt x="355" y="100"/>
                                          </a:cubicBezTo>
                                          <a:cubicBezTo>
                                            <a:pt x="372" y="100"/>
                                            <a:pt x="321" y="106"/>
                                            <a:pt x="305" y="110"/>
                                          </a:cubicBezTo>
                                          <a:cubicBezTo>
                                            <a:pt x="295" y="113"/>
                                            <a:pt x="285" y="117"/>
                                            <a:pt x="275" y="120"/>
                                          </a:cubicBezTo>
                                          <a:cubicBezTo>
                                            <a:pt x="344" y="143"/>
                                            <a:pt x="416" y="127"/>
                                            <a:pt x="485" y="110"/>
                                          </a:cubicBezTo>
                                          <a:cubicBezTo>
                                            <a:pt x="464" y="172"/>
                                            <a:pt x="427" y="225"/>
                                            <a:pt x="365" y="250"/>
                                          </a:cubicBezTo>
                                          <a:cubicBezTo>
                                            <a:pt x="345" y="258"/>
                                            <a:pt x="325" y="263"/>
                                            <a:pt x="305" y="270"/>
                                          </a:cubicBezTo>
                                          <a:cubicBezTo>
                                            <a:pt x="295" y="273"/>
                                            <a:pt x="275" y="280"/>
                                            <a:pt x="275" y="280"/>
                                          </a:cubicBezTo>
                                          <a:cubicBezTo>
                                            <a:pt x="222" y="277"/>
                                            <a:pt x="168" y="277"/>
                                            <a:pt x="115" y="270"/>
                                          </a:cubicBezTo>
                                          <a:cubicBezTo>
                                            <a:pt x="94" y="267"/>
                                            <a:pt x="75" y="257"/>
                                            <a:pt x="55" y="250"/>
                                          </a:cubicBezTo>
                                          <a:cubicBezTo>
                                            <a:pt x="45" y="247"/>
                                            <a:pt x="25" y="240"/>
                                            <a:pt x="25" y="240"/>
                                          </a:cubicBezTo>
                                          <a:cubicBezTo>
                                            <a:pt x="104" y="200"/>
                                            <a:pt x="198" y="196"/>
                                            <a:pt x="285" y="180"/>
                                          </a:cubicBezTo>
                                          <a:cubicBezTo>
                                            <a:pt x="389" y="161"/>
                                            <a:pt x="491" y="135"/>
                                            <a:pt x="595" y="120"/>
                                          </a:cubicBezTo>
                                          <a:cubicBezTo>
                                            <a:pt x="638" y="99"/>
                                            <a:pt x="720" y="68"/>
                                            <a:pt x="765" y="40"/>
                                          </a:cubicBezTo>
                                          <a:cubicBezTo>
                                            <a:pt x="808" y="13"/>
                                            <a:pt x="805" y="26"/>
                                            <a:pt x="80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808,280" path="m205,30c198,40,194,52,185,60c167,76,125,100,125,100c80,167,133,101,75,140c0,190,86,156,15,180c30,135,50,131,95,120c128,98,158,92,195,80c192,90,192,103,185,110c168,127,102,156,125,150c197,132,280,100,355,100c372,100,321,106,305,110c295,113,285,117,275,120c344,143,416,127,485,110c464,172,427,225,365,250c345,258,325,263,305,270c295,273,275,280,275,280c222,277,168,277,115,270c94,267,75,257,55,250c45,247,25,240,25,240c104,200,198,196,285,180c389,161,491,135,595,120c638,99,720,68,765,40c808,13,805,26,805,0e" stroked="t" o:allowincell="t" style="position:absolute;margin-left:120.55pt;margin-top:1.7pt;width:40.35pt;height:13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u w:val="single"/>
                    </w:rPr>
                    <w:t>Подпись отправителя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шифр и подпись)</w:t>
                  </w:r>
                </w:p>
              </w:tc>
              <w:tc>
                <w:tcPr>
                  <w:tcW w:w="167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 оператора)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1"/>
        <w:gridCol w:w="3665"/>
      </w:tblGrid>
      <w:tr>
        <w:trPr>
          <w:trHeight w:val="10490" w:hRule="exact"/>
          <w:cantSplit w:val="true"/>
        </w:trPr>
        <w:tc>
          <w:tcPr>
            <w:tcW w:w="11121" w:type="dxa"/>
            <w:tcBorders>
              <w:right w:val="dashSmallGap" w:sz="8" w:space="0" w:color="000000"/>
            </w:tcBorders>
          </w:tcPr>
          <w:tbl>
            <w:tblPr>
              <w:tblW w:w="7560" w:type="dxa"/>
              <w:jc w:val="left"/>
              <w:tblInd w:w="3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37"/>
              <w:gridCol w:w="376"/>
              <w:gridCol w:w="492"/>
              <w:gridCol w:w="408"/>
              <w:gridCol w:w="180"/>
              <w:gridCol w:w="720"/>
              <w:gridCol w:w="249"/>
              <w:gridCol w:w="1248"/>
              <w:gridCol w:w="346"/>
              <w:gridCol w:w="137"/>
              <w:gridCol w:w="180"/>
              <w:gridCol w:w="356"/>
              <w:gridCol w:w="1624"/>
            </w:tblGrid>
            <w:tr>
              <w:trPr/>
              <w:tc>
                <w:tcPr>
                  <w:tcW w:w="211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торичное извещение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писано ___________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4"/>
                    </w:rPr>
                    <w:t>(дата)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ата за доставку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руб. _____коп.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длежит  оплат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(подпись)</w:t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 П  Л  А  Т  А</w:t>
                  </w:r>
                </w:p>
              </w:tc>
              <w:tc>
                <w:tcPr>
                  <w:tcW w:w="5040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4"/>
                      <w:szCs w:val="14"/>
                    </w:rPr>
                    <w:t>Обведённое жирной чертой заполняется адресатом</w:t>
                  </w:r>
                </w:p>
              </w:tc>
              <w:tc>
                <w:tcPr>
                  <w:tcW w:w="5448" w:type="dxa"/>
                  <w:gridSpan w:val="10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иска адресата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single" w:sz="24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</w:tc>
              <w:tc>
                <w:tcPr>
                  <w:tcW w:w="6653" w:type="dxa"/>
                  <w:gridSpan w:val="13"/>
                  <w:tcBorders>
                    <w:top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left w:val="single" w:sz="24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:</w:t>
                  </w:r>
                </w:p>
              </w:tc>
              <w:tc>
                <w:tcPr>
                  <w:tcW w:w="1019" w:type="dxa"/>
                  <w:gridSpan w:val="4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НН при его наличии</w:t>
                  </w:r>
                </w:p>
              </w:tc>
              <w:tc>
                <w:tcPr>
                  <w:tcW w:w="1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top w:val="single" w:sz="2" w:space="0" w:color="000000"/>
                    <w:left w:val="single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милия, имя, отчество)</w:t>
                  </w:r>
                </w:p>
              </w:tc>
              <w:tc>
                <w:tcPr>
                  <w:tcW w:w="2643" w:type="dxa"/>
                  <w:gridSpan w:val="5"/>
                  <w:tcBorders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12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ил</w:t>
                  </w:r>
                </w:p>
              </w:tc>
              <w:tc>
                <w:tcPr>
                  <w:tcW w:w="4019" w:type="dxa"/>
                  <w:gridSpan w:val="8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___» _________________20___ г.</w:t>
                  </w:r>
                </w:p>
              </w:tc>
              <w:tc>
                <w:tcPr>
                  <w:tcW w:w="2297" w:type="dxa"/>
                  <w:gridSpan w:val="4"/>
                  <w:tcBorders>
                    <w:top w:val="single" w:sz="12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63" w:type="dxa"/>
                  <w:gridSpan w:val="10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одпись адресата)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98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160" w:type="dxa"/>
                  <w:gridSpan w:val="3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5448" w:type="dxa"/>
                  <w:gridSpan w:val="10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8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рока пребывания с ____.____20____ г.,  по ____.____20____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Гражданство: _________________________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жите адрес места жительства (регистрации) или места пребывания адресата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полняется при выплате перевода в адрес юридического лица</w:t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:</w:t>
                  </w:r>
                </w:p>
              </w:tc>
              <w:tc>
                <w:tcPr>
                  <w:tcW w:w="5940" w:type="dxa"/>
                  <w:gridSpan w:val="11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79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6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:</w:t>
                  </w:r>
                </w:p>
              </w:tc>
              <w:tc>
                <w:tcPr>
                  <w:tcW w:w="389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адрес местонахождения по месту государственной регистрации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ктический адрес, указать при несовпадении с местом государственной регистрации 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ил:</w:t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tbl>
                  <w:tblPr>
                    <w:tblW w:w="17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9"/>
                  </w:tblGrid>
                  <w:tr>
                    <w:trPr>
                      <w:trHeight w:val="1299" w:hRule="atLeast"/>
                    </w:trPr>
                    <w:tc>
                      <w:tcPr>
                        <w:tcW w:w="1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еречислено)</w:t>
                  </w:r>
                </w:p>
              </w:tc>
              <w:tc>
                <w:tcPr>
                  <w:tcW w:w="4336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должность, подпись)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метки о досылке, возвращении и причинах неоплаты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оттиск КПШ ОПС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а получ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или дня перечисления)</w:t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65" w:type="dxa"/>
            <w:tcBorders>
              <w:left w:val="dashSmallGap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90115" cy="1567180"/>
                      <wp:effectExtent l="0" t="0" r="0" b="0"/>
                      <wp:wrapSquare wrapText="bothSides"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115" cy="156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13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9"/>
                                    <w:gridCol w:w="539"/>
                                    <w:gridCol w:w="2011"/>
                                  </w:tblGrid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143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84200" cy="685800"/>
                                              <wp:effectExtent l="0" t="0" r="0" b="0"/>
                                              <wp:docPr id="29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81" t="-70" r="-81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4200" cy="685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bookmarkStart w:id="0" w:name="Талон"/>
                                        <w:bookmarkEnd w:id="0"/>
                                        <w:r>
                                          <w:rPr>
                                            <w:b/>
                                          </w:rPr>
                                          <w:t>ТАЛ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 почтовому перевод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8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_________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От к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Адрес отправителя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Сообщение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.45pt;height:123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539"/>
                              <w:gridCol w:w="2011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14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4200" cy="685800"/>
                                        <wp:effectExtent l="0" t="0" r="0" b="0"/>
                                        <wp:docPr id="3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1" t="-70" r="-81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1" w:name="Талон"/>
                                  <w:bookmarkEnd w:id="1"/>
                                  <w:r>
                                    <w:rPr>
                                      <w:b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 почтовому перев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gridSpan w:val="2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______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От кого: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/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 отправите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Сообщени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2эф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8:00Z</dcterms:created>
  <dc:creator>MKC-Service</dc:creator>
  <dc:description/>
  <cp:keywords/>
  <dc:language>en-US</dc:language>
  <cp:lastModifiedBy>o05</cp:lastModifiedBy>
  <dcterms:modified xsi:type="dcterms:W3CDTF">2017-06-02T08:31:00Z</dcterms:modified>
  <cp:revision>4</cp:revision>
  <dc:subject/>
  <dc:title>линия отреза</dc:title>
</cp:coreProperties>
</file>