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римерная форма уведомления для организаций и индивидуальных предпринимателей, выполняющих работы (оказывающих услуги) по изготовлению печатных материало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официальном бланке организации (индивидуального предпринима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атой и исходящим номе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2" w:hanging="0"/>
        <w:jc w:val="center"/>
        <w:rPr/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чанской городской территориальной избирательной комиссии с полномочиями избирательной комиссии Волчанского городского округа Л.Д. Шми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/индивидуальный предприним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1) наименование организации (полное наименование и краткое наименование) или фамилия, имя, отчество индивидуального предпринимателя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регистрации: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) ИНН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убъект РФ, в котором зарегистрирована организации (в котором проживает индивидуальный предприниматель)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юридический адрес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очтовый адрес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контактные телефоны (с кодом города)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адрес электронной почты _____________________________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ющие работы (оказывающие услуги) по изготовлению печатных материалов уведомляет Волчанскую городскую территориальную избирательную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 полномочиями избирательной комиссии Волчанского городского округа о готовности предоставить услуги/работы по ____________________________________________________________________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</w:t>
      </w:r>
      <w:r>
        <w:rPr>
          <w:b/>
          <w:i/>
          <w:sz w:val="20"/>
          <w:szCs w:val="20"/>
        </w:rPr>
        <w:t>перечень работ (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й проведения предвыборной агитации зарегистрированным кандидатам, избирательным объединениям, участвующим повторных выборах депутата Думы Волчанского городского округа шестого созыва по трехмандатному избирательному округу № 2  в единый день голосования 09 сентября 2018 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и других условиях оплаты работ (услуг), опубликованные в периодическом печатном издании ________________________________________________________, прилагаютс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наименование СМИ, в котором опубликованы сведения о размере и других условиях оплаты, дата публикации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Подпись и расшифровка подписи руководителя организации или индивидуального предпринимателя</w:t>
      </w:r>
      <w:r>
        <w:br w:type="page"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  <w:i/>
          <w:sz w:val="28"/>
          <w:szCs w:val="28"/>
        </w:rPr>
        <w:t xml:space="preserve">ОБРАЗЕЦ </w:t>
      </w:r>
      <w:r>
        <w:rPr>
          <w:b/>
          <w:bCs/>
          <w:i/>
        </w:rPr>
        <w:t>уведомления для организаций и индивидуальных предпринимателей, выполняющих работы (оказывающих услуги) по изготовлению печатных материало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Ивановская типогра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20000, г.Иванов, ул.Иванова, 10-3, т. (1111) 1-11-11, ф. (111) 1-11-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.07.2018 № 3/12</w:t>
      </w:r>
      <w:r>
        <w:rPr>
          <w:sz w:val="28"/>
          <w:szCs w:val="28"/>
        </w:rPr>
        <w:tab/>
        <w:tab/>
        <w:tab/>
        <w:tab/>
        <w:t xml:space="preserve">                   Председателю </w:t>
      </w:r>
    </w:p>
    <w:p>
      <w:pPr>
        <w:pStyle w:val="Normal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чанской городской территориальной избирательной комиссии с полномочиями избирательной комиссии Волчанского городского округа Л.Д. Шми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)ООО «Ивановская типографи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Свидетельство о регистрации: </w:t>
      </w:r>
      <w:r>
        <w:rPr>
          <w:sz w:val="28"/>
          <w:szCs w:val="28"/>
          <w:u w:val="single"/>
        </w:rPr>
        <w:t>№1111111111111 от 01.01.200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НН _</w:t>
      </w:r>
      <w:r>
        <w:rPr>
          <w:sz w:val="28"/>
          <w:szCs w:val="28"/>
          <w:u w:val="single"/>
        </w:rPr>
        <w:t>6661111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убъект РФ, в котором зарегистрирована организация (в котором проживает индивидуальный предприниматель)</w:t>
      </w:r>
      <w:r>
        <w:rPr>
          <w:sz w:val="28"/>
          <w:szCs w:val="28"/>
          <w:u w:val="single"/>
        </w:rPr>
        <w:t xml:space="preserve"> Свердлов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юридический адрес</w:t>
      </w:r>
      <w:r>
        <w:rPr>
          <w:sz w:val="28"/>
          <w:szCs w:val="28"/>
          <w:u w:val="single"/>
        </w:rPr>
        <w:t xml:space="preserve">   620000, г.Иванов, ул.Иванова, 10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чтовый адрес </w:t>
      </w:r>
      <w:r>
        <w:rPr>
          <w:sz w:val="28"/>
          <w:szCs w:val="28"/>
          <w:u w:val="single"/>
        </w:rPr>
        <w:t>620000, г.Иванов, ул.Иванова, 10-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7) контактные телефоны (с кодом города)</w:t>
      </w:r>
      <w:r>
        <w:rPr>
          <w:sz w:val="28"/>
          <w:szCs w:val="28"/>
          <w:u w:val="single"/>
        </w:rPr>
        <w:t xml:space="preserve"> т. (1111) 1-11-11, ф. (1111) 1-11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ivanovti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ыполняющие работы (оказывающие услуги) по изготовлению печатных материалов уведомляет Волчанскую городскую территориальную избирательную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 полномочиями избирательной комиссии Волчанского городского округа о готовности предоставить услуги/работы по изготовлению печатных материалов</w:t>
      </w:r>
      <w:r>
        <w:rPr>
          <w:b/>
          <w:i/>
          <w:sz w:val="20"/>
          <w:szCs w:val="20"/>
        </w:rPr>
        <w:t xml:space="preserve"> </w:t>
      </w:r>
      <w:r>
        <w:rPr>
          <w:sz w:val="28"/>
          <w:szCs w:val="28"/>
        </w:rPr>
        <w:t>для целей проведения предвыборной агитации зарегистрированным кандидатам, избирательным объединениям, участвующим повторных выборах депутата Думы Волчанского городского округа шестого созыва по трехмандатному избирательному округу № 2  в единый день голосования 09 сентября 2018 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8"/>
          <w:szCs w:val="28"/>
        </w:rPr>
        <w:tab/>
        <w:t>Сведения о размере и других условиях оплаты работ (услуг), опубликованные в газете «Ивановский рабочий» №33 от 01.07.2017 г., прилагаютс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Директор                        </w:t>
      </w:r>
      <w:r>
        <w:rPr>
          <w:rFonts w:cs="MV Boli" w:ascii="Monotype Corsiva" w:hAnsi="Monotype Corsiva"/>
          <w:i/>
          <w:color w:val="0000FF"/>
          <w:sz w:val="40"/>
          <w:szCs w:val="40"/>
        </w:rPr>
        <w:t xml:space="preserve">ИВАНОВ </w:t>
      </w:r>
      <w:r>
        <w:rPr>
          <w:i/>
          <w:sz w:val="40"/>
          <w:szCs w:val="40"/>
        </w:rPr>
        <w:t xml:space="preserve"> </w:t>
      </w:r>
      <w:r>
        <w:rPr>
          <w:sz w:val="28"/>
          <w:szCs w:val="28"/>
        </w:rPr>
        <w:t xml:space="preserve">                                  И.И. Иванов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ti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36:00Z</dcterms:created>
  <dc:creator>Podkorytova</dc:creator>
  <dc:description/>
  <cp:keywords/>
  <dc:language>en-US</dc:language>
  <cp:lastModifiedBy>ТИК</cp:lastModifiedBy>
  <cp:lastPrinted>2017-06-08T13:26:00Z</cp:lastPrinted>
  <dcterms:modified xsi:type="dcterms:W3CDTF">2018-06-21T12:11:00Z</dcterms:modified>
  <cp:revision>4</cp:revision>
  <dc:subject/>
  <dc:title>Примерная форма уведомления для организаций и индивидуальных предпринимателей, выполняющих работы (оказывающих услуги) по изготовлению печатных материалов</dc:title>
</cp:coreProperties>
</file>