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0.35pt;margin-top:5.2pt;width:294.95pt;height:29.95pt;mso-wrap-style:none;v-text-anchor:middle" type="_x0000_t136">
            <v:path textpathok="t"/>
            <v:textpath on="t" fitshape="t" string="ПРИМЕРНЫЙ ОБРАЗЕ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Пожертвование юр.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ПЛАТЕЖНОЕ ПОРУЧЕНИЕ № 3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20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1.2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1.2017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26695</wp:posOffset>
                      </wp:positionV>
                      <wp:extent cx="1219835" cy="226695"/>
                      <wp:effectExtent l="0" t="5080" r="1270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968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17.85pt" to="120.2pt,35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Десять тысяч рубле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-3810</wp:posOffset>
                      </wp:positionV>
                      <wp:extent cx="1371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ИНН юридического ли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-0.3pt;mso-position-vertical-relative:text;margin-left:12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ИНН юридического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ИНН  6670000001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670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49860</wp:posOffset>
                      </wp:positionV>
                      <wp:extent cx="2362200" cy="2355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Банковские реквизиты юридического ли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8.55pt;mso-wrap-distance-left:9.05pt;mso-wrap-distance-right:9.05pt;mso-wrap-distance-top:0pt;mso-wrap-distance-bottom:0pt;margin-top:11.8pt;mso-position-vertical-relative:text;margin-left:3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Банковские реквизиты юридического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77190</wp:posOffset>
                      </wp:positionV>
                      <wp:extent cx="0" cy="1524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9.7pt" to="66.9pt,4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0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07010</wp:posOffset>
                      </wp:positionV>
                      <wp:extent cx="457200" cy="152400"/>
                      <wp:effectExtent l="0" t="12065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6.3pt" to="140.9pt,28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205740</wp:posOffset>
                      </wp:positionV>
                      <wp:extent cx="1447800" cy="685800"/>
                      <wp:effectExtent l="0" t="4445" r="254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9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16.2pt" to="320.9pt,7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highlight w:val="yellow"/>
              </w:rPr>
              <w:t>Общество с ограниченной ответственностью «ПУТЬ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358140</wp:posOffset>
                      </wp:positionV>
                      <wp:extent cx="1905000" cy="2298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Наименование юридического ли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18.1pt;mso-wrap-distance-left:9.05pt;mso-wrap-distance-right:9.05pt;mso-wrap-distance-top:0pt;mso-wrap-distance-bottom:0pt;margin-top:28.2pt;mso-position-vertical-relative:text;margin-left:11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Наименование юридического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0702810100000000001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46577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4810325000000001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етров Петр Петрович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326390</wp:posOffset>
                      </wp:positionV>
                      <wp:extent cx="152400" cy="146685"/>
                      <wp:effectExtent l="0" t="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95pt,25.7pt" to="338.9pt,37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467360</wp:posOffset>
                      </wp:positionV>
                      <wp:extent cx="152400" cy="146685"/>
                      <wp:effectExtent l="0" t="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36.8pt" to="110.9pt,48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Добровольное </w:t>
            </w:r>
            <w:r>
              <w:rPr>
                <w:sz w:val="24"/>
                <w:szCs w:val="24"/>
                <w:highlight w:val="yellow"/>
              </w:rPr>
              <w:t>пожертвование</w:t>
            </w:r>
            <w:r>
              <w:rPr>
                <w:sz w:val="24"/>
                <w:szCs w:val="24"/>
              </w:rPr>
              <w:t xml:space="preserve"> в избирательный фонд кандидата Петрова П.П. от ООО «ПУТЬ»; </w:t>
            </w:r>
            <w:r>
              <w:rPr>
                <w:sz w:val="24"/>
                <w:szCs w:val="24"/>
                <w:highlight w:val="yellow"/>
              </w:rPr>
              <w:t>ограничений, предусмотренных п.8 ст.73 Избирательного кодекса Свердл. обл., нет;</w:t>
            </w:r>
            <w:r>
              <w:rPr>
                <w:sz w:val="24"/>
                <w:szCs w:val="24"/>
              </w:rPr>
              <w:t xml:space="preserve"> дата регистрации:</w:t>
            </w:r>
            <w:r>
              <w:rPr>
                <w:sz w:val="24"/>
                <w:szCs w:val="24"/>
                <w:highlight w:val="yellow"/>
              </w:rPr>
              <w:t xml:space="preserve"> 20.05.199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473710</wp:posOffset>
                      </wp:positionV>
                      <wp:extent cx="2819400" cy="3702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Отметка об отсутствии ограничений, предусмотренных п. 8 ст. 73 Избирательного кодекса С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29.15pt;mso-wrap-distance-left:9.05pt;mso-wrap-distance-right:9.05pt;mso-wrap-distance-top:0pt;mso-wrap-distance-bottom:0pt;margin-top:37.3pt;mso-position-vertical-relative:text;margin-left:28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Отметка об отсутствии ограничений, предусмотренных п. 8 ст. 73 Избирательного кодекса С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626110</wp:posOffset>
                      </wp:positionV>
                      <wp:extent cx="210693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Дата регистрации юридического ли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8pt;mso-wrap-distance-left:9.05pt;mso-wrap-distance-right:9.05pt;mso-wrap-distance-top:0pt;mso-wrap-distance-bottom:0pt;margin-top:49.3pt;mso-position-vertical-relative:text;margin-left:6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Дата регистрации юридического лиц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40"/>
                <w:szCs w:val="40"/>
              </w:rPr>
              <w:footnoteReference w:customMarkFollows="1" w:id="2"/>
              <w:t>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7765</wp:posOffset>
                      </wp:positionH>
                      <wp:positionV relativeFrom="paragraph">
                        <wp:posOffset>-4648200</wp:posOffset>
                      </wp:positionV>
                      <wp:extent cx="1143000" cy="762000"/>
                      <wp:effectExtent l="0" t="444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95pt,-366pt" to="481.9pt,-30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р корректного заполнения «проблемных» реквизитов файла .dbf:</w:t>
      </w:r>
    </w:p>
    <w:p>
      <w:pPr>
        <w:pStyle w:val="Normal"/>
        <w:jc w:val="both"/>
        <w:rPr/>
      </w:pPr>
      <w:r>
        <w:rPr>
          <w:sz w:val="28"/>
          <w:szCs w:val="28"/>
        </w:rPr>
        <w:t>«Плательщик» (P_NAME): ООО «ПУТЬ»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начение платежа» (GROUND): Д: 20.05.1995* О: НЕТ* Пожертвование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</w:t>
      </w:r>
      <w:r>
        <w:rPr/>
        <w:t xml:space="preserve"> </w:t>
      </w:r>
      <w:r>
        <w:rPr/>
        <w:t>Допускается указание слова «пожертвование» + обязательные реквизиты: отметка об отсутствии ограничений и дата регистрации. В качестве отметки об отсутствии ограничений</w:t>
      </w:r>
      <w:r>
        <w:rPr>
          <w:szCs w:val="28"/>
        </w:rPr>
        <w:t xml:space="preserve"> допускается сокращение «отс. огр.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  <w:p>
    <w:pPr>
      <w:pStyle w:val="Header"/>
      <w:jc w:val="right"/>
      <w:rPr>
        <w:sz w:val="15"/>
        <w:szCs w:val="15"/>
      </w:rPr>
    </w:pPr>
    <w:r>
      <w:rPr>
        <w:sz w:val="15"/>
        <w:szCs w:val="15"/>
      </w:rPr>
      <w:t>Приложение 1 к Положению ЦБ РФ от 03.10.2002 № 2-П (в ред. от  03.03.2003)</w: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4:00Z</dcterms:created>
  <dc:creator>ConsultantPlus</dc:creator>
  <dc:description/>
  <cp:keywords/>
  <dc:language>en-US</dc:language>
  <cp:lastModifiedBy>ТИК</cp:lastModifiedBy>
  <cp:lastPrinted>2012-06-21T14:17:00Z</cp:lastPrinted>
  <dcterms:modified xsi:type="dcterms:W3CDTF">2017-07-26T09:16:00Z</dcterms:modified>
  <cp:revision>4</cp:revision>
  <dc:subject/>
  <dc:title>0401060</dc:title>
</cp:coreProperties>
</file>