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6.35pt;margin-top:-0.8pt;width:294.95pt;height:29.95pt;mso-wrap-style:none;v-text-anchor:middle" type="_x0000_t136">
            <v:path textpathok="t"/>
            <v:textpath on="t" fitshape="t" string="ПРИМЕРНЫЙ ОБРАЗЕЦ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Оплата кандидатом за агит. матери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.2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2.201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ПЛАТЕЖНОЕ ПОРУЧЕНИЕ № 2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ь тысяч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Петров Петр Иванович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100000000001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БАНК ПАО СБЕРБАН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577674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500000000674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6700000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670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0710325000000001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556895</wp:posOffset>
                      </wp:positionV>
                      <wp:extent cx="380365" cy="538480"/>
                      <wp:effectExtent l="0" t="3175" r="444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520" cy="53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43.85pt" to="98.8pt,8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ООО «Полиграф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403225</wp:posOffset>
                      </wp:positionV>
                      <wp:extent cx="21920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0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Наименование агитационного материал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6pt;height:18pt;mso-wrap-distance-left:9.05pt;mso-wrap-distance-right:9.05pt;mso-wrap-distance-top:0pt;mso-wrap-distance-bottom:0pt;margin-top:31.75pt;mso-position-vertical-relative:text;margin-left:5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Наименование агитационного матери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80975</wp:posOffset>
                      </wp:positionV>
                      <wp:extent cx="76200" cy="452120"/>
                      <wp:effectExtent l="25400" t="0" r="508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4.25pt" to="14.9pt,49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47465</wp:posOffset>
                      </wp:positionH>
                      <wp:positionV relativeFrom="paragraph">
                        <wp:posOffset>180975</wp:posOffset>
                      </wp:positionV>
                      <wp:extent cx="76200" cy="452120"/>
                      <wp:effectExtent l="25400" t="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5pt,14.25pt" to="308.9pt,49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highlight w:val="yellow"/>
              </w:rPr>
              <w:t>М1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highlight w:val="yellow"/>
              </w:rPr>
              <w:t>«Светлое будущее»</w:t>
            </w:r>
            <w:r>
              <w:rPr>
                <w:sz w:val="24"/>
                <w:szCs w:val="24"/>
              </w:rPr>
              <w:t xml:space="preserve">; оплата по договору от </w:t>
            </w:r>
            <w:r>
              <w:rPr>
                <w:sz w:val="24"/>
                <w:szCs w:val="24"/>
                <w:highlight w:val="yellow"/>
              </w:rPr>
              <w:t>10.12.2013 N22</w:t>
            </w:r>
            <w:r>
              <w:rPr>
                <w:sz w:val="24"/>
                <w:szCs w:val="24"/>
              </w:rPr>
              <w:t>, 10000 руб., без НДС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61975</wp:posOffset>
                      </wp:positionV>
                      <wp:extent cx="16002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Код агитационного материал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44.25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Код агитационного матери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4465</wp:posOffset>
                      </wp:positionH>
                      <wp:positionV relativeFrom="paragraph">
                        <wp:posOffset>561975</wp:posOffset>
                      </wp:positionV>
                      <wp:extent cx="33528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Дата и номер договора на изготовление агитационного материал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18pt;mso-wrap-distance-left:9.05pt;mso-wrap-distance-right:9.05pt;mso-wrap-distance-top:0pt;mso-wrap-distance-bottom:0pt;margin-top:44.25pt;mso-position-vertical-relative:text;margin-left:2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Дата и номер договора на изготовление агитационного материа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40"/>
                <w:szCs w:val="40"/>
              </w:rPr>
              <w:footnoteReference w:customMarkFollows="1" w:id="2"/>
              <w:t>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р корректного заполнения «проблемных» реквизитов файла .dbf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лучатель» (P_NAME): ООО «Полиграф»*</w:t>
      </w:r>
    </w:p>
    <w:p>
      <w:pPr>
        <w:pStyle w:val="Normal"/>
        <w:jc w:val="both"/>
        <w:rPr/>
      </w:pPr>
      <w:r>
        <w:rPr>
          <w:sz w:val="28"/>
          <w:szCs w:val="28"/>
        </w:rPr>
        <w:t>«Назначение платежа» (GROUND): М1; «Светлое будущее»; оплата по договору от 10.12.2013 N22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</w:t>
      </w:r>
      <w:r>
        <w:rPr/>
        <w:t xml:space="preserve"> </w:t>
      </w:r>
      <w:r>
        <w:rPr/>
        <w:t>Заполнение реквизита «Назначение платежа» согласно пункту 6.11 Порядка открытия, ведения и закрытия специальных избирательных счетов … (Постановление № 10/8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  <w:p>
    <w:pPr>
      <w:pStyle w:val="Header"/>
      <w:jc w:val="right"/>
      <w:rPr>
        <w:sz w:val="15"/>
        <w:szCs w:val="15"/>
      </w:rPr>
    </w:pPr>
    <w:r>
      <w:rPr>
        <w:sz w:val="15"/>
        <w:szCs w:val="15"/>
      </w:rPr>
      <w:t>Приложение 1 к Положению ЦБ РФ от 03.10.2002 № 2-П (в ред. от  03.03.2003)</w: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9:00Z</dcterms:created>
  <dc:creator>ConsultantPlus</dc:creator>
  <dc:description/>
  <cp:keywords/>
  <dc:language>en-US</dc:language>
  <cp:lastModifiedBy>ТИК</cp:lastModifiedBy>
  <cp:lastPrinted>2011-04-22T11:12:00Z</cp:lastPrinted>
  <dcterms:modified xsi:type="dcterms:W3CDTF">2017-07-26T09:15:00Z</dcterms:modified>
  <cp:revision>3</cp:revision>
  <dc:subject/>
  <dc:title>0401060</dc:title>
</cp:coreProperties>
</file>