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2/179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Ижиной Надежде Николаевне, выдвинутой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Ижиной Надежды Николаевны кандидатом в депутаты Думы Североуральского городского округа шестого созыва по пятимандатному избирательному округу № 1, выдвинутую в порядке самовыдвижения на выборах депутатов Думы Североуральского городского округа шестого созыва, назначенных на 10 сентября 2017 года,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1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Ижиной Надеждой Николаевной для выдвижения и регистрации кандидатом на выборах депутатов Думы Североуральского городского округа по пятимандатному избирательному округу № 1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1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Ижиной Надеждой Николаевной при выдвижении.</w:t>
      </w:r>
    </w:p>
    <w:p>
      <w:pPr>
        <w:pStyle w:val="Normal"/>
        <w:spacing w:lineRule="auto" w:line="360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Ижиной Н.Н. представлены 4 (четыре) подписных листа, содержащие 12 (две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по результатам проверки</w:t>
      </w:r>
      <w:r>
        <w:rPr>
          <w:rFonts w:cs="Times New Roman" w:ascii="Times New Roman" w:hAnsi="Times New Roman"/>
          <w:sz w:val="28"/>
          <w:szCs w:val="28"/>
        </w:rPr>
        <w:t>) составило 12 (две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установлено, что кандидат Ижина Н.Н. являлась лицом, осуществляющим сбор подписей избирателей. При удостоверении подписных листов Ижиной Н.Н. во всех подписных листах сведения о лице, осуществлявшем сбор подписей избирателей, внесены нерукописным способом. 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1 Ижиной Надежды Николаевны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Н.Н. Ижиной, недействительными признаны 12 (двенадцат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6.07.2017г. № 6456) - 2 подписи;</w:t>
      </w:r>
    </w:p>
    <w:p>
      <w:pPr>
        <w:pStyle w:val="Pa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8 пункта 5 статьи 52 Избирательного кодекса Свердловской области (недействительными признаются все подписи избирателей в подписном листе в случае, если сведения о лице, осуществлявшем сбор подписей избирателей, внесены нерукописным способом) – 12 подписей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Ижиной Н.Н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1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1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Ижиной Надежде Николаевне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й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04 августа 2017 года расходных операций по специальному избирательному счету, открытому кандидатом Ижиной Надеждой Николаевной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ить Ижиной Надежде Николаевне не позднее 03 сентября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1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Ижиной Надежде Николаевне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8-02T16:28:00Z</cp:lastPrinted>
  <dcterms:modified xsi:type="dcterms:W3CDTF">2017-08-02T11:30:00Z</dcterms:modified>
  <cp:revision>38</cp:revision>
  <dc:subject/>
  <dc:title>НИЖНЕРЕЧЕНСКАЯ РАЙОННАЯ</dc:title>
</cp:coreProperties>
</file>