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/17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Фатеевой Галины Александровны, выдвинутой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3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атеева Галина Александровна выдвинута кандидатом на выборах депутатов Думы Североуральского городского округа по пятимандатному избирательному округу № 3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Фатеевой Галиной Александровной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3, избирательная комиссия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«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Фатеевой Галиной Александровной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Удмуртского государственного универс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Фатеевой Г.А. в Североуральскую городскую территориальную избирательную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Фатеевой Г.А. (копия итогового протокола прилагается), установлено, что из 14 (четырнадцати) подписей избирателей не действительными признаны 2 (две) подпи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Колесниковым Олегом Михайловичем в поддержку своего выдвижения кандидатом в депутаты Думы Североуральского городского округа по пятимандатному избирательному округу № 3, составляет 12 подписей избирателей, что является достаточным для регистрации Фатеевой Г.А. кандидатом на выборах депутатов Думы Североуральского городского округа шестого созыва по пятимандатному избирательному округу № 3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Фатееву Галину Александровну, 1968 года рождения, работающего в Североуральской точке агентских продаж «Северное» куратором для агентов ЦРС СОАО «ВСК», выдвинутую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3 (дата регистрации 03 августа 2017 года, время регистрации 18 часов 5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Фатеевой Галине Александровн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Фатеевой Галине Александровне удостоверение зарегистрированного кандидата № 51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1:20:00Z</cp:lastPrinted>
  <dcterms:modified xsi:type="dcterms:W3CDTF">2017-08-04T06:20:00Z</dcterms:modified>
  <cp:revision>24</cp:revision>
  <dc:subject/>
  <dc:title> </dc:title>
</cp:coreProperties>
</file>