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 w:val="16"/>
          <w:szCs w:val="16"/>
        </w:rPr>
      </w:pPr>
      <w:r>
        <w:rPr>
          <w:rFonts w:cs="Times New Roman CYR" w:ascii="Times New Roman CYR" w:hAnsi="Times New Roman CYR"/>
          <w:b/>
          <w:spacing w:val="30"/>
          <w:sz w:val="16"/>
          <w:szCs w:val="16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 августа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2/182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 обращении в Североуральский городской суд Свердловской области с заявление</w:t>
      </w:r>
      <w:r>
        <w:rPr>
          <w:sz w:val="27"/>
          <w:szCs w:val="27"/>
        </w:rPr>
        <w:t xml:space="preserve">м </w:t>
      </w:r>
      <w:r>
        <w:rPr>
          <w:b/>
        </w:rPr>
        <w:t>об отмене регистрации кандидата в депутаты Думы Североуральского городского округа шестого созыва</w:t>
      </w:r>
      <w:r>
        <w:rPr>
          <w:b/>
          <w:bCs/>
          <w:color w:val="000000"/>
        </w:rPr>
        <w:t xml:space="preserve"> по пятимандатному избирательному округу № 2 </w:t>
      </w:r>
      <w:r>
        <w:rPr>
          <w:b/>
        </w:rPr>
        <w:t>Зонова Алексея Леонидовича,</w:t>
      </w:r>
      <w:r>
        <w:rPr>
          <w:b/>
          <w:bCs/>
          <w:color w:val="000000"/>
        </w:rPr>
        <w:t xml:space="preserve"> выдвинутого избирательным объединением «Свердловское региональное отделение Политической партии ЛДП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в письмо Информационного центра Главного управления Министерства внутренних дел России по Свердловской области от 01.08.2017 года Исх. № 5/6-21335, поступившее в Североуральскую городскую территориальную избирательную комиссию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2 (далее – Комиссия), 01.08.2017г.  Вх. № 20-2/209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отмечает следующе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8 июля 2017 года решением Комиссии № 20/135 Зонов Алексей Леонидович,</w:t>
      </w:r>
      <w:r>
        <w:rPr>
          <w:bCs/>
          <w:color w:val="000000"/>
        </w:rPr>
        <w:t xml:space="preserve"> выдвинутый избирательным объединением «Свердловское региональное отделение Политической партии </w:t>
      </w:r>
      <w:r>
        <w:rPr>
          <w:b/>
          <w:bCs/>
          <w:color w:val="000000"/>
        </w:rPr>
        <w:t>ЛДПР</w:t>
      </w:r>
      <w:r>
        <w:rPr>
          <w:bCs/>
          <w:color w:val="000000"/>
        </w:rPr>
        <w:t>»,</w:t>
      </w:r>
      <w:r>
        <w:rPr/>
        <w:t xml:space="preserve"> был зарегистрирован кандидатом на выборах депутатов Думы Североуральского городского округа шестого созыва по пятимандатному избирательному округу № 2. 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 согласии баллотироваться кандидатом в депутаты Думы Североуральского городского округа шестого созыва по пятимандатному избирательному округу № 2, Зоновым Алексеем Леонидовичем в строке «</w:t>
      </w:r>
      <w:r>
        <w:rPr>
          <w:rFonts w:cs="Times New Roman" w:ascii="Times New Roman" w:hAnsi="Times New Roman"/>
          <w:b/>
          <w:sz w:val="28"/>
          <w:szCs w:val="28"/>
        </w:rPr>
        <w:t>сведения о судимости</w:t>
      </w:r>
      <w:r>
        <w:rPr>
          <w:rFonts w:cs="Times New Roman" w:ascii="Times New Roman" w:hAnsi="Times New Roman"/>
          <w:sz w:val="28"/>
          <w:szCs w:val="28"/>
        </w:rPr>
        <w:t>» указано слово «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 момент принятия решения 28 июля 2017 года в 18 часов 00 минут о регистрации Зонова Алексея Леонидовича кандидатом на выборах депутатов Думы Североуральского городского округа шестого созыва по пятимандатному избирательному округу № 2 ответ на запрос Комиссии из Информационного центра ГУ МВД России по Свердловской области по проверке сведений на предмет наличия фактов судимости кандидата по статьям, предусмотренным Уголовным кодексом Российской Федерации, а также фактов привлечения к административной ответственности за совершение правонарушений, предусмотренных статьями 20.3 и 20.29 Кодекса Российской Федерации об административных правонарушениях (если срок, в течение которого лицо считается подвергнутым наказанию, не заканчивается до даты голосования 10 сентября 2017 года), не поступи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сведениям Информационного центра ГУ МВД России по Свердловской области от 01.08.2017 г. № 5/6-21335 Зонов Алексей Леонидович 20.12.1973 г.р. был осужден 02.11.2009 года Североуральским р/с Свердловской области по ч.1 ст.130 УК РФ к наказанию в виде штрафа 3000 рублей. Судебное производство оконче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м от 15 июля 2017 года № 14/87 Североуральская территориальная избирательная комиссия с полномочиями избирательной комиссии Североуральского городского округа заверила список кандидатов в депутаты Думы Североуральского городского округа шестого созыва по пятимандатным избирательным округам, выдвинутого избирательным объединением «Свердловское региональное отделение Политической партии </w:t>
      </w:r>
      <w:r>
        <w:rPr>
          <w:b/>
        </w:rPr>
        <w:t>ЛДПР</w:t>
      </w:r>
      <w:r>
        <w:rPr/>
        <w:t>». К указанным выше спискам прилагались заявления кандидатов в депутаты о согласии баллотироваться кандидатом в депутаты Думы Североуральского городского округа шестого созыва по конкретному избирательному округу. Среди прочих заявлений кандидатов было приложено заявление кандидата в депутаты Думы Североуральского городского округа по пятимандатному избирательному округу № 2 Зонова Алексея Леонидовича за № 13/266, в котором в строке заявления «</w:t>
      </w:r>
      <w:r>
        <w:rPr>
          <w:b/>
        </w:rPr>
        <w:t>сведения о судимости</w:t>
      </w:r>
      <w:r>
        <w:rPr/>
        <w:t>» указано слово «</w:t>
      </w:r>
      <w:r>
        <w:rPr>
          <w:b/>
        </w:rPr>
        <w:t>нет</w:t>
      </w:r>
      <w:r>
        <w:rPr/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на момент принятия решения о регистрации Зонова А.Л., Комиссии не было и не могло быть известно о наличии у кандидата судимости. Зонов А.Л. сокрыл сведения о своей судимости, которые должны были быть представлены им в соответствии с пунктом 2</w:t>
      </w:r>
      <w:r>
        <w:rPr>
          <w:vertAlign w:val="superscript"/>
        </w:rPr>
        <w:t>1</w:t>
      </w:r>
      <w:r>
        <w:rPr/>
        <w:t xml:space="preserve"> статьи 33 Федерального закона №67-ФЗ «Об основных гарантиях избирательных прав и права на участие в референдуме граждан Российской Федерации» и пунктом 1-1 статьи 44 Избирательного кодекса Свердл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подпунктом е) пункта 24 статьи 38 Федерального закона №67-ФЗ «Об основных гарантиях избирательных прав и права на участие в референдуме граждан Российской Федерации», подпунктом 6) пункта 6 статьи 53 Избирательного кодекса Свердловской области установление факта сокрытия кандидатом сведений о судимости, которые должны быть представлены в соответствии с пунктом 2</w:t>
      </w:r>
      <w:r>
        <w:rPr>
          <w:vertAlign w:val="superscript"/>
        </w:rPr>
        <w:t>1</w:t>
      </w:r>
      <w:r>
        <w:rPr/>
        <w:t xml:space="preserve"> статьи 33 Федерального закона №67-ФЗ «Об основных гарантиях избирательных прав и права на участие в референдуме граждан Российской Федерации» и пунктом 1-1 статьи 44 Избирательного кодекса Свердловской области, является основанием для отказа в регистрации кандида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пунктом а) пункта 7 статьи 76 Федерального закона «Об основных гарантиях избирательных прав и права на участие в референдуме граждан Российской Федерации» подпунктом 1 пункта 7 статьи 98 Избирательного кодекса Свердловской области установлено, что регистрация кандидата может быть отменена судом по заявлению зарегистрировавшей кандидата избирательной комиссии в силу вновь открывшихся обстоятельств, являющихся основанием для отказа в регистрации кандидата. При этом вновь открывшимися считаются те обстоятельства, которые существовали на момент принятия решения о регистрации кандидата, но не были и не могли быть известны избирательной комиссии, зарегистрировавшей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зложенные обстоятельства, в соответствии с подпунктом 10 части 7 и частью 8 статьи 239 Кодекса административного судопроизводства Российской Федерации, руководствуясь подпунктом «а» пункта 7 статьи 76 Федерального закона №67-ФЗ «Об основных гарантиях избирательных прав и права на участие в референдуме граждан Российской Федерации», подпунктом 1 пункта 7 статьи 98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Обратиться в Североуральский городской суд Свердловской области с заявлением об отмене регистрации кандидата в депутаты Думы Североуральского городского округа шестого созыва</w:t>
      </w:r>
      <w:r>
        <w:rPr>
          <w:bCs/>
          <w:color w:val="000000"/>
        </w:rPr>
        <w:t xml:space="preserve"> по пятимандатному избирательному округу № 2 </w:t>
      </w:r>
      <w:r>
        <w:rPr/>
        <w:t>Зонова Алексея Леонидовича,</w:t>
      </w:r>
      <w:r>
        <w:rPr>
          <w:bCs/>
          <w:color w:val="000000"/>
        </w:rPr>
        <w:t xml:space="preserve"> выдвинутого избирательным объединением «Свердловское региональное отделение Политической партии </w:t>
      </w:r>
      <w:r>
        <w:rPr>
          <w:b/>
          <w:bCs/>
          <w:color w:val="000000"/>
        </w:rPr>
        <w:t>ЛДПР</w:t>
      </w:r>
      <w:r>
        <w:rPr>
          <w:bCs/>
          <w:color w:val="000000"/>
        </w:rPr>
        <w:t>»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Избирательной комиссии Свердлов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кандидату Зонову Алексею Леонидовичу,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странице Североуральской городской территориальной избирательной комиссии в сети Интернет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814" w:right="964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8-03T15:30:00Z</cp:lastPrinted>
  <dcterms:modified xsi:type="dcterms:W3CDTF">2017-08-03T10:34:00Z</dcterms:modified>
  <cp:revision>43</cp:revision>
  <dc:subject/>
  <dc:title>НИЖНЕРЕЧЕНСКАЯ РАЙОННАЯ</dc:title>
</cp:coreProperties>
</file>