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2/18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проведении жеребьевки по распределению между зарегистрированным кандидатам в депутаты Думы Североуральского городского округа шестого созыва по пятимандатным избирательным округам №№ 1-4бесплатной печатной площади в газете «Наше слово»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6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67 Избирательного кодекса Свердловской области», решением Североуральской городской территориальной избирательной комиссии от 05.07.2017г. № 11/79 О Порядке проведения жеребьевки по распределению между зарегистрированными кандидатами бесплатной печатной площади в газете «Наше слово» при проведении выборов депутатов Думы Североуральского городского округа шестого созыва 10 сентября 2017 года </w:t>
      </w:r>
      <w:r>
        <w:rPr>
          <w:rFonts w:cs="Times New Roman" w:ascii="Times New Roman" w:hAnsi="Times New Roman"/>
          <w:sz w:val="28"/>
        </w:rPr>
        <w:t>Североуральская городская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ешила</w:t>
      </w:r>
      <w:r>
        <w:rPr>
          <w:rFonts w:cs="Times New Roman" w:ascii="Times New Roman" w:hAnsi="Times New Roman"/>
          <w:spacing w:val="6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ровести 8 августа в 10.00. часов по местному времени в зале заседаний Администрации Североуральского городского округа жеребьевку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распределению бесплатной печатной площади в газете «Наше слово» между зарегистрированными кандидатами в депутаты Думы Североуральского городского округа шестого созыва по пятимандатным избирательным округам №№ 1-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вестить зарегистрированных кандидатов в депутаты Думы Североуральского городского округа шестого созыва по пятимандатным избирательным округам №№ 1-4 о проведении жеребьев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редложить редакции газеты «Наше слово»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конверты и иную необходимую для проведения жеребьевки документац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авить настоящее решение избирательным объединениям, участвующим в выборах депутатов</w:t>
      </w:r>
      <w:r>
        <w:rPr>
          <w:rFonts w:cs="Times New Roman" w:ascii="Times New Roman" w:hAnsi="Times New Roman"/>
          <w:sz w:val="28"/>
        </w:rPr>
        <w:t xml:space="preserve"> Думы Североуральского городского округа шестого созыва,</w:t>
      </w:r>
      <w:r>
        <w:rPr>
          <w:rFonts w:cs="Times New Roman" w:ascii="Times New Roman" w:hAnsi="Times New Roman"/>
          <w:sz w:val="28"/>
          <w:szCs w:val="24"/>
        </w:rPr>
        <w:t xml:space="preserve"> зарегистрированным кандидатам редакции газеты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Cs/>
          <w:color w:val="000000"/>
          <w:sz w:val="28"/>
          <w:szCs w:val="28"/>
        </w:rPr>
        <w:t>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sz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46:00Z</dcterms:created>
  <dc:creator>Пользователь</dc:creator>
  <dc:description/>
  <cp:keywords/>
  <dc:language>en-US</dc:language>
  <cp:lastModifiedBy>ТИК</cp:lastModifiedBy>
  <cp:lastPrinted>2017-08-04T14:32:00Z</cp:lastPrinted>
  <dcterms:modified xsi:type="dcterms:W3CDTF">2017-08-04T09:36:00Z</dcterms:modified>
  <cp:revision>10</cp:revision>
  <dc:subject/>
  <dc:title/>
</cp:coreProperties>
</file>