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2/180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Магсумову Ринату Мансуровичу,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Магсумова Рината Мансуровича кандидатом в депутаты Думы Североуральского городского округа шестого созыва по пятимандатному избирательному округу № 3, выдвинутого в порядке самовыдвижения, на выборах депутатов Думы Североуральского городского округа шестого созыва, назначенных на 10 сентября 2017 год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3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Магсумовым Ринатом Мансуровичем для выдвижения и регистрации кандидатом на выборах депутатов Думы Североуральского городского округа по пятимандатному избирательному округу № 3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3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Магсумовым Ринатом Мансуровичем при вы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, поступившая из Информационного центра ГУ МВД России по Свердловской области, ОМВД по городу Североуральску, негосударственного образовательного учреждения среднего профессионального образования «Северный горный колледж»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держку выдвижения кандидатом Магсумовым Р.М. представлены 7 (семь) подписных листов, содержащие 14 (четырнадцать) подписей избирателей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писей, представленных фактически (</w:t>
      </w:r>
      <w:r>
        <w:rPr>
          <w:rFonts w:cs="Times New Roman" w:ascii="Times New Roman" w:hAnsi="Times New Roman"/>
          <w:iCs/>
          <w:sz w:val="28"/>
          <w:szCs w:val="28"/>
        </w:rPr>
        <w:t>на основании протокола об итогах сбора подписей от 24 июля 2017 года, подписанных Магсумовым Р.М.</w:t>
      </w:r>
      <w:r>
        <w:rPr>
          <w:rFonts w:cs="Times New Roman" w:ascii="Times New Roman" w:hAnsi="Times New Roman"/>
          <w:sz w:val="28"/>
          <w:szCs w:val="28"/>
        </w:rPr>
        <w:t>) составило 14 (четырнадцать). На основании пункта 3 статьи 52 Избирательного кодекса Свердловской области проверке подлежали все подписи избирателей.</w:t>
      </w:r>
    </w:p>
    <w:p>
      <w:pPr>
        <w:pStyle w:val="Pa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, согласно итоговому протоколу о результатах проверки подписей избирателей, собранных в поддержку выдвижения кандидата в депутаты Думы Североуральского городского округа шестого созыва по пятимандатному избирательному округу № 3 Магсумова Рината Мансуровича, установлено, что из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подписей избирателей, собранных в поддержку выдвижения Р.М. Магсумова, недействительными признаны 6 (шесть) подписей, по следующим основаниям: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новании подпункта 3 пункта 5 статьи 52 Избирательного кодекса Свердловской области (подписи избирателей, указавших в подписном листе сведения, не соответствующие действительности – не соответствуют паспортные данные избирателя, указанные в подписном листе, о чем свидетельствует справка из ОМВД России по городу Североуральску от 26.07.2017г.№ 6456) – 6 (шесть) подписей;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проверки подписных листов свидетельствуют о том, что кандидатом Магсумовым Р.М. не представлено достаточное количество достоверных подписей, необходимых для регистрации гражданина кандидатом в депутаты Думы Североуральского городского округа шестого созыва по пятимандатному избирательному округу № 3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 в соответствии с подпунктом 5 пункта 6 статьи 53 Избирательного кодекса Свердловской области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№ 3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5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Магсумову Ринату Мансуро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3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письменное уведомление дополнительному офису по обслуживанию физических лиц № 7003/0813 ПАО Сбербанк о прекращении с 04 августа 2017 года расходных операций по специальному избирательному счету, открытому кандидатом Магсумовым Ринатом Мансуровичем, за исключением перечисления неизрасходованных средств избирательного фонда жертвователям, пропорционально вложенных ими средств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ить Магсумову Ринату Мансуровичу не позднее 03 сентября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3 итоговый финансовый отчет о поступлении и расходовании средств избирательного фонда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Избирательной комиссии Свердловской области, Магсумову Ринату Мансуро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официальном сайте Североуральской городской территориальной избирательной комиссии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814" w:right="964" w:gutter="0" w:header="0" w:top="127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8-02T19:14:00Z</cp:lastPrinted>
  <dcterms:modified xsi:type="dcterms:W3CDTF">2017-08-02T14:16:00Z</dcterms:modified>
  <cp:revision>41</cp:revision>
  <dc:subject/>
  <dc:title>НИЖНЕРЕЧЕНСКАЯ РАЙОННАЯ</dc:title>
</cp:coreProperties>
</file>