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2/17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Колесникова Олега Михайл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3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есников Олег Михайлович выдвинут кандидатом на выборах депутатов Думы Североуральского городского округа по пятимандатному избирательному округу № 3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Колесниковым Олегом Михайл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6 (шести) подписных листах, содержащих 11 (один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3, избирательная комиссия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«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Колесниковым Олегом Михайловиче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Колесниковым О.М. в Североуральскую городскую территориальную избирательную комиссию представлены подписные листы, содержащие 11 (одиннадцать) подписей избирателей. Число подписей, представленных фактически (по результатам проверки) составило 11 (один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Колесникова О.М. (копия итогового протокола прилагается), установлено, что из 11 (одиннадцати) подписей избирателей достоверными признаны 11 (один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Колесниковым Олегом Михайловичем в поддержку своего выдвижения кандидатом в депутаты Думы Североуральского городского округа по пятимандатному избирательному округу № 3, составляет 11 подписей избирателей, что является достаточным для регистрации Колесникова О.М. кандидатом на выборах депутатов Думы Североуральского городского округа шестого созыва по пятимандатному избирательному округу № 3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Колесникова Олега Михайловича, 1970 года рождения, работающего в Акционерном обществе «Севуралбокситруда» машинистом электровоза шахтоуправления «Кальинское»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3 (дата регистрации 03 августа 2017 года, время регистрации 18 часов 4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Колесникове Олеге Михайл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Колесникову Олегу Михайловичу удостоверение зарегистрированного кандидата № 50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3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1:19:00Z</cp:lastPrinted>
  <dcterms:modified xsi:type="dcterms:W3CDTF">2017-08-04T06:19:00Z</dcterms:modified>
  <cp:revision>23</cp:revision>
  <dc:subject/>
  <dc:title> </dc:title>
</cp:coreProperties>
</file>