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/174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Волоснякова Дмитрия Александр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3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лосняков Дмитрий Александрович выдвинут кандидатом на выборах депутатов Думы Североуральского городского округа по пятимандатному избирательному округу № 3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Волосняковым Дмитрием Александр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10 (десят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3, избирательная комиссия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«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Волосняковым Дмитрием Александро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оступил ответ на запрос Комиссии об образовании из</w:t>
      </w:r>
      <w:r>
        <w:rPr/>
        <w:t xml:space="preserve"> </w:t>
      </w:r>
      <w:r>
        <w:rPr>
          <w:sz w:val="28"/>
          <w:szCs w:val="28"/>
        </w:rPr>
        <w:t>Федерального государственного автономного образовательного учреждения высшего образования «Уральский федеральный университет имени первого Президента России Б.Н Ельц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Волосняковым Д.А. в Североуральскую городскую территориальную избирательную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Волоснякова Д.А. (копия итогового протокола прилагается), установлено, что из 14 (четырнадцати) подписей избирателей достоверными признаны 13 (три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Волосняковым Дмитрием Александровичем в поддержку своего выдвижения кандидатом в депутаты Думы Североуральского городского округа по пятимандатному избирательному округу № 3, составляет 13 подписей избирателей, что является достаточным для регистрации Волоснякова Д.А. кандидатом на выборах депутатов Думы Североуральского городского округа шестого созыва по пятимандатному избирательному округу № 3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Волоснякова Дмитрия Александровича, 1970 года рождения, работающего в Обществе с ограниченной ответственностью «Североуральский завод ЖБК» начальником цеха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3 (дата регистрации 03 августа 2017 года, время регистрации 19 часов 1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Волоснякове Дмитрии Александр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одолжить проверку достоверности сведений биографического характера, представленных кандидатом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Волоснякову Дмитрию Александровичу удостоверение зарегистрированного кандидата № 53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23:00Z</cp:lastPrinted>
  <dcterms:modified xsi:type="dcterms:W3CDTF">2017-08-04T06:23:00Z</dcterms:modified>
  <cp:revision>23</cp:revision>
  <dc:subject/>
  <dc:title> </dc:title>
</cp:coreProperties>
</file>