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2/181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Константиновой Вере Николаевне, выдвинутой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, выдвинутой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ыдвижения и 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 для выдвижения и регистрации кандидатом на выборах депутатов Думы Североуральского городского округа по пятимандатному избирательному округу № 3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Магнитогорского техникума советской торговли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Константиновой В.Н. представлены 7 (семь) подписных листов, содержащие 14 (четыр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25 июля 2017 года, подписанных Константиновой В.Н.</w:t>
      </w:r>
      <w:r>
        <w:rPr>
          <w:rFonts w:cs="Times New Roman" w:ascii="Times New Roman" w:hAnsi="Times New Roman"/>
          <w:sz w:val="28"/>
          <w:szCs w:val="28"/>
        </w:rPr>
        <w:t>) составило 14 (четыр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, 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ы Николаевны</w:t>
      </w:r>
      <w:r>
        <w:rPr>
          <w:rFonts w:cs="Times New Roman" w:ascii="Times New Roman" w:hAnsi="Times New Roman"/>
          <w:sz w:val="28"/>
          <w:szCs w:val="28"/>
        </w:rPr>
        <w:t xml:space="preserve">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В.Н. Константиновой, недействительными признаны 7 (сем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5.07.2017г.№ 6418) – 3 (три) подпис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дпункта 6 пункта 5 статьи 52 Избирательного кодекса Свердловской области (недействительными признаются подписи избирателей с исправлениями в датах их внесения в подписной лист, если эти исправления специально не оговорены избирателями) – 4 (четыре) подписи;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Константиновой В.Н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3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казать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е Николаевне,</w:t>
      </w:r>
      <w:r>
        <w:rPr>
          <w:rFonts w:cs="Times New Roman" w:ascii="Times New Roman" w:hAnsi="Times New Roman"/>
          <w:sz w:val="28"/>
          <w:szCs w:val="28"/>
        </w:rPr>
        <w:t xml:space="preserve"> выдвинутой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04 августа 2017 года расходных операций по специальному избирательному счету, открытому кандидатом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ить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е Николаевне</w:t>
      </w:r>
      <w:r>
        <w:rPr>
          <w:rFonts w:cs="Times New Roman" w:ascii="Times New Roman" w:hAnsi="Times New Roman"/>
          <w:sz w:val="28"/>
          <w:szCs w:val="28"/>
        </w:rPr>
        <w:t xml:space="preserve"> не позднее 03 сентября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3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авить настоящее решение Избирательной комиссии Свердл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Константиновой Вере Николаевне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8-02T19:08:00Z</cp:lastPrinted>
  <dcterms:modified xsi:type="dcterms:W3CDTF">2017-08-02T14:09:00Z</dcterms:modified>
  <cp:revision>40</cp:revision>
  <dc:subject/>
  <dc:title>НИЖНЕРЕЧЕНСКАЯ РАЙОННАЯ</dc:title>
</cp:coreProperties>
</file>