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/115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Богатырева Олега Сергее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2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гатырев Олег Сергеевич выдвинут кандидатом на выборах депутатов Думы Североуральского городского округа по пятимандатному избирательному округу № 2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Богатыревым Олегом Сергее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Богатырева Олега Сергее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2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Богатыревым Олегом Сергее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Государственного автономного профессионального образовательного учреждения Свердловской области «Екатеринбургский монтажный колледж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Богатыревым О.С. в Североуральскую городскую территориальную избирательную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Богатырева О.С. (копия итогового протокола прилагается), установлено, что из 14 (четырнадцати) подписей избирателей недействительными признаны 3 (три) под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Богатыревым Олегом Сергеевичем</w:t>
      </w:r>
      <w:r>
        <w:rPr/>
        <w:t xml:space="preserve"> </w:t>
      </w:r>
      <w:r>
        <w:rPr>
          <w:sz w:val="28"/>
          <w:szCs w:val="28"/>
        </w:rPr>
        <w:t>в поддержку своего выдвижения кандидатом в депутаты Думы Североуральского городского округа по пятимандатному избирательному округу № 2, составляет 11 подписей избирателей, что является достаточным для регистрации Богатырева О.С. кандидатом на выборах депутатов Думы Североуральского городского округа шестого созыва по пятимандатному избирательному округу № 2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Богатырева Олега Сергеевича, 1973 года рождения, работающего в Акционерном обществе «Севуралбокситруда» электрослесарем Петропавловского известнякового карьера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2 (дата регистрации 03 августа 2017 года, время регистрации 18 часов 1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Богатыреве Олеге Серге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Богатыреву Олегу Сергеевичу удостоверение зарегистрированного кандидата № 47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16:00Z</cp:lastPrinted>
  <dcterms:modified xsi:type="dcterms:W3CDTF">2017-08-04T06:16:00Z</dcterms:modified>
  <cp:revision>27</cp:revision>
  <dc:subject/>
  <dc:title> </dc:title>
</cp:coreProperties>
</file>