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/167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Чеботарева Ильи Владимир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3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ботарев Илья Владимирович выдвинут кандидатом на выборах депутатов Думы Североуральского городского округа по пятимандатному избирательному округу № 3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Чеботаревым Ильей Владимир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3, избирательная комиссия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«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Чеботаревым Ильей Владимиро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Чеботаревым И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евероуральскую городскую территориальную избирательную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Чеботарева И.В. (копия итогового протокола прилагается), установлено, что из 14 (четырнадцати) подписей избирателей действительными признаны 14 (четыр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Чеботаревым Ильей Владимировичем в поддержку своего выдвижения кандидатом в депутаты Думы Североуральского городского округа по пятимандатному избирательному округу № 3, составляет 14 подписей избирателей, что является достаточным для регистрации Чеботарева И.В. кандидатом на выборах депутатов Думы Североуральского городского округа шестого созыва по пятимандатному избирательному округу № 3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Чеботарева Илью Владимировича, 1985 года рождения, работающего в Акционерном обществе «Севуралбокситруда» машинистом электровоза шахтоуправления «Кальинское»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3 (дата регистрации 03 августа 2017 года, время регистрации 18 часов 0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Чеботареве Илье Владимир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Чеботареву Илье Владимировичу удостоверение зарегистрированного кандидата № 46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15:00Z</cp:lastPrinted>
  <dcterms:modified xsi:type="dcterms:W3CDTF">2017-08-04T06:16:00Z</dcterms:modified>
  <cp:revision>20</cp:revision>
  <dc:subject/>
  <dc:title> </dc:title>
</cp:coreProperties>
</file>