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1/153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Ермоловой Светланы Степановны, выдвинутой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3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рмолова Светлана Степановна выдвинута кандидатом на выборах депутатов Думы Североуральского городского округа по пятимандатному избирательному округу № 3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Ермоловой Светланой Степановной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5 (пят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, представленные Ермоловой Светланой Степановной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3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Ермоловой Светланой Степановной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Павлодарского педагогического инстит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Ермоловой Светланой Степановной в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Ермоловой С. С. (копия итогового протокола прилагается), установлено, что из 14 (четырнадцати) подписей избирателей недействительными признаны 3 (три) подпи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Ермоловой Светланой Степановной в поддержку своего выдвижения кандидатом в депутаты Думы Североуральского городского округа по пятимандатному избирательному округу № 3, составляет 11 подписей избирателей, что является достаточным для регистрации Ермоловой С. С. кандидатом на выборах депутатов Думы Североуральского городского округа шестого созыва по пятимандатному избирательному округу № 3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3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Ермолову Светлану Степановну, 1967 года рождения, работающую Индивидуальным предпринимателем, главным редактором газеты «Правда Севера-Североуральск», выдвинутую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3 (дата регистрации 31 июля 2017 года, время регистрации 17 часов 5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Ермоловой Светлане Степановн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3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3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Ермоловой Светлане Степановне удостоверение зарегистрированного кандидата № 37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10"/>
        <w:jc w:val="both"/>
        <w:rPr/>
      </w:pPr>
      <w:r>
        <w:rPr>
          <w:sz w:val="28"/>
          <w:szCs w:val="28"/>
        </w:rPr>
        <w:t>Продолжить проверку достоверности сведений биографического характера, представленных кандидатом Ермоловой Светланой Степановн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3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10:00Z</cp:lastPrinted>
  <dcterms:modified xsi:type="dcterms:W3CDTF">2017-08-04T06:10:00Z</dcterms:modified>
  <cp:revision>35</cp:revision>
  <dc:subject/>
  <dc:title> </dc:title>
</cp:coreProperties>
</file>