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1/151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Галкина Александра Яковлевича, выдвинутого избирательным объединением Свердловское областное отделение Политической партии «КПРФ», кандидатом на выборах депутатов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лкина Александра Яковле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1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КПРФ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– Комиссия) 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лкиным Александром Яковл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КПРФ»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1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лкиным Александром Яковл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Уральского Государственного Экономического Университета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лкина Александра Яковлевича</w:t>
      </w:r>
      <w:r>
        <w:rPr>
          <w:rFonts w:cs="Times New Roman" w:ascii="Times New Roman" w:hAnsi="Times New Roman"/>
          <w:sz w:val="28"/>
          <w:szCs w:val="28"/>
        </w:rPr>
        <w:t>, 1950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в ООО «Лесопромышленная компания» директором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1 (дата регистрации 31.07.2017 года, время регистрации 17 часов 3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лкине Александре Яковле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Галкину Александру Яковлевичу</w:t>
      </w:r>
      <w:r>
        <w:rPr/>
        <w:t xml:space="preserve"> удостоверение зарегистрированного кандидата установленного образца № 35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1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област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ПРФ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50:00Z</dcterms:created>
  <dc:creator>user05</dc:creator>
  <dc:description/>
  <cp:keywords/>
  <dc:language>en-US</dc:language>
  <cp:lastModifiedBy>ТИК</cp:lastModifiedBy>
  <cp:lastPrinted>2017-07-31T08:22:00Z</cp:lastPrinted>
  <dcterms:modified xsi:type="dcterms:W3CDTF">2017-07-31T03:27:00Z</dcterms:modified>
  <cp:revision>13</cp:revision>
  <dc:subject/>
  <dc:title>НИЖНЕРЕЧЕНСКАЯ РАЙОННАЯ</dc:title>
</cp:coreProperties>
</file>