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b/>
        </w:rPr>
        <w:t xml:space="preserve">СЕВЕРОУРАЛЬСКАЯ ГОРОДСКАЯ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</w:rPr>
      </w:pPr>
      <w:r>
        <w:rPr>
          <w:rFonts w:cs="Times New Roman CYR" w:ascii="Times New Roman CYR" w:hAnsi="Times New Roman CYR"/>
          <w:b/>
          <w:spacing w:val="30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</w:rPr>
      </w:pPr>
      <w:r>
        <w:rPr>
          <w:rFonts w:cs="Times New Roman CYR" w:ascii="Times New Roman CYR" w:hAnsi="Times New Roman CYR"/>
          <w:b/>
          <w:spacing w:val="30"/>
        </w:rPr>
        <w:t>РЕШЕНИЕ</w:t>
      </w:r>
    </w:p>
    <w:p>
      <w:pPr>
        <w:pStyle w:val="Normal"/>
        <w:widowControl w:val="false"/>
        <w:ind w:firstLine="142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8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20/147 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ind w:firstLine="72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Pa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казе Ушанову Олегу Юрьевичу, выдвинутому в порядке самовыдвижения, в регистрации кандидатом в депутаты Думы Североуральского городского округа шестого созыва по пятимандатному избирательному округу № 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выдвижения Ушанова Олега Юрьевича кандидатом в депутаты Думы Североуральского городского округа шестого созыва по пятимандатному избирательному округу № 1, выдвинутого в порядке самовыдвижения на выборах депутатов Думы Североуральского городского округа шестого созыва, назначенных на 10 сентября 2017 года,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,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 шестого созыва по пятимандатному избирательному округу № 1 (далее - Комиссия) установила следующее: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ыдвижения и документы, представленные Ушановым Олегом Юрьевичем для выдвижения кандидатом на выборах депутатов Думы Североуральского городского округа шестого созыва по пятимандатному избирательному округу № 1, в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ом соответствуют положе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.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Ушановым Олегом Юрьевичем при выдвижени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оступившая из Информационного центра ГУ МВД России по Свердловской области, ОМВД по городу Североуральску, Государственного автономного профессионального образовательного учреждения Свердловской области «Североуральский политехникум» подтвержд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евероуральской городской территориальной избирательной комиссии от 24.05.2017 года № 06/32 «О количестве подписей избирателей, необходимых в поддержку выдвижени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в в депутаты по многомандатным избирательным округам №№ 1-4 на выборах депутатов Думы Североуральского городского округа шестого созыва 10 сентября 2017 года»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(десяти) достоверных подписей избирателей и не более 14 (четырнадцати) подпис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>В соответствии с подпунктом 6.1. пункта 6 решения Североуральской городской территориальной избирательной комиссии от 24.05.2017г.            № 06/28 «Об утверждении Порядка выдвижения и регистрации кандидатов в депутаты Думы Североуральского городского округа шестого созыва на выборах в единый день голосования 10 сентября 2017 года» все документы, необходимые для регистрации кандидата, представляются в избирательную комиссию кандидатом</w:t>
      </w:r>
      <w:r>
        <w:rPr>
          <w:rFonts w:cs="Times New Roman CYR"/>
        </w:rPr>
        <w:t xml:space="preserve"> </w:t>
      </w:r>
      <w:r>
        <w:rPr/>
        <w:t xml:space="preserve">в депутаты по многомандатному избирательному округу </w:t>
      </w:r>
      <w:r>
        <w:rPr>
          <w:b/>
        </w:rPr>
        <w:t>не позднее</w:t>
      </w:r>
      <w:r>
        <w:rPr/>
        <w:t xml:space="preserve"> </w:t>
      </w:r>
      <w:r>
        <w:rPr>
          <w:b/>
        </w:rPr>
        <w:t>26 июля 2017 года до 18 часов</w:t>
      </w:r>
      <w:r>
        <w:rPr/>
        <w:t xml:space="preserve"> по местному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состоянию на 18.00 часов 26 июля 2017 года кандидатом Ушановым Олегом Юрьевичем не представлены в Комиссию следующие документы, необходимые для регистрации Ушанова Олега Юрьевича кандидатом на выборах депутатов Думы Североуральского городского округа шестого созыва по пятимандатному избирательному округу № 1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звещение об открытии специального избирательного сче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одписные листы с подписями избирателей, собранными в поддержку выдвижения кандидата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ротокол об итогах сбора подписей избирателей в поддержку выдвижения кандидат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ервый финансовый отчет кандидата вместе с документом, подтверждающим факт оплаты изготовления подписных листов из избирательного фонда кандидата, а также банковской выпиской со специального избирательного счета об остатке денежных средств, заверенный кредитной организацией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Сведения об отсутствии изменений (об изменениях) в данных о кандидате, ранее представленных в избирательную комиссию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обстоятельство, в соответствии с подпунктом 3 пункта 6 статьи 53 Избирательного кодекса Свердловской области (отсутствие среди документов, представленных для уведомления о выдвижении и регистрации кандидата, документов, необходимых в соответствии с федеральным законом и Избирательным кодексом Свердловской области, для уведомления о выдвижении и (или) регистрации кандидата), является основанием для принятия Североуральской городской территориальной избирательной комиссией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 решения об отказе в регистрации кандидата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, руководствуясь статьей 38 Федерального закона «Об основных гарантиях избирательных прав и права на участие в референдуме граждан Российской Федерации», статьями 43-46, 51, 52, подпунктом 3 пункта 6 статьи 53 Избирательного кодекса Свердловской области,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     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Style w:val="Style14"/>
          <w:rFonts w:cs="Times New Roman"/>
          <w:b w:val="false"/>
          <w:bCs/>
          <w:sz w:val="28"/>
          <w:szCs w:val="28"/>
        </w:rPr>
        <w:t>: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казать Ушанову Олегу Юрьевичу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ыдвинутому в порядке самовыдвижения, в регистрации кандидатом в депутаты Думы Североуральского городского округа шестого созыва по пятимандатному избирательному округу № 1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Избирательной комиссии Свердловской области, Ушанову Олегу Юрьевичу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редствам массовой информации, разместить на официальном сайте Североуральской городской территориальной избирательной комиссии. 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редседателя комиссии Т.Я. Гусакову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814" w:right="964" w:gutter="0" w:header="0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Style15">
    <w:name w:val="Основной текст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8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9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5:47:00Z</dcterms:created>
  <dc:creator>user05</dc:creator>
  <dc:description/>
  <cp:keywords/>
  <dc:language>en-US</dc:language>
  <cp:lastModifiedBy>ТИК</cp:lastModifiedBy>
  <cp:lastPrinted>2017-07-29T14:21:00Z</cp:lastPrinted>
  <dcterms:modified xsi:type="dcterms:W3CDTF">2017-07-29T09:37:00Z</dcterms:modified>
  <cp:revision>50</cp:revision>
  <dc:subject/>
  <dc:title>НИЖНЕРЕЧЕНСКАЯ РАЙОННАЯ</dc:title>
</cp:coreProperties>
</file>