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0/13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Гусаковой Натальи Борисо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3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усаковой Натальи Борисовны,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выборах депутатов Думы Североуральского городского округа шестого созыва по пятимандатному избирательному округу № 3,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усаковой Натальей Борисовной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е регистрации кандидатом в депутаты Думы Североуральского городского округа шестого созыва по пятимандатному избирательному округу № 3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усаковой Натальей Борисовной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государственного образовательного учреждения высшего профессионального образования «Уральский государственный экономический университет»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усакову Наталью Борисовну</w:t>
      </w:r>
      <w:r>
        <w:rPr>
          <w:rFonts w:cs="Times New Roman" w:ascii="Times New Roman" w:hAnsi="Times New Roman"/>
          <w:sz w:val="28"/>
          <w:szCs w:val="28"/>
        </w:rPr>
        <w:t xml:space="preserve">, 1962 года рождения, работающую в Муниципальном автономном учреждении дополнительного образования «Центр внешкольной работы» директором, выдвинутую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28.07.2017 года, время регистрации 17 часов 3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усаковой Наталье Борисовне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Гусаковой Наталье Борисовне</w:t>
      </w:r>
      <w:r>
        <w:rPr/>
        <w:t xml:space="preserve"> удостоверение зарегистрированного кандидата № 21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одолжить проверку достоверности сведений биографического характера, представленных кандидатом Гусаковой Натальей Борисов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7-28T11:44:00Z</cp:lastPrinted>
  <dcterms:modified xsi:type="dcterms:W3CDTF">2017-07-29T06:37:00Z</dcterms:modified>
  <cp:revision>39</cp:revision>
  <dc:subject/>
  <dc:title>НИЖНЕРЕЧЕНСКАЯ РАЙОННАЯ</dc:title>
</cp:coreProperties>
</file>