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41</w:t>
            </w:r>
          </w:p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Столярова Николая Владими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4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оляров Николай Владимирович выдвинут кандидатом на выборах депутатов Думы Североуральского городского округа шестого созыва по пятимандатному избирательному округу № 4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Столяровым Николаем Владими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3 (три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Столярова Николая Владимир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4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Столяровым Николаем Владимировичем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Уральского государственного горного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Столяровым Н.В. в Комиссию представлены подписные листы, содержащие 13 (тринадцать) подписей избирателей. Число подписей, представленных фактически (по результатам проверки) составило 13 (три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Столярова Н.В. (копия итогового протокола прилагается), установлено, что из 13 (тринадцати) подписей избирателей действительными признаны 13 (три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Столяровым Николаем Владимировичем в поддержку своего выдвижения кандидатом в депутаты Думы Североуральского городского округа по пятимандатному избирательному округу № 4, составляет 13 (тринадцать) подписей избирателей, что является достаточным для регистрации Столярова Н.В. кандидатом на выборах депутатов Думы Североуральского городского округа шестого созыва по пятимандатному избирательному округу № 4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4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Столярова Николая Владимировича, 1986 года рождения, работающего в Муниципальном унитарном предприятии «Комэнергоресурс» инженером-сметчиком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4 (дата регистрации 28 июля 2017 года, время регистрации 19 часов 0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Столярове Николае Владими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4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4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Столярову Николаю Владимировичу удостоверение зарегистрированного кандидата № 30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4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7:00Z</dcterms:created>
  <dc:creator>Фролова</dc:creator>
  <dc:description/>
  <cp:keywords/>
  <dc:language>en-US</dc:language>
  <cp:lastModifiedBy>ТИК</cp:lastModifiedBy>
  <cp:lastPrinted>2017-08-04T11:06:00Z</cp:lastPrinted>
  <dcterms:modified xsi:type="dcterms:W3CDTF">2017-08-04T06:07:00Z</dcterms:modified>
  <cp:revision>16</cp:revision>
  <dc:subject/>
  <dc:title> </dc:title>
</cp:coreProperties>
</file>