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УРАЛЬСКАЯ ГОРОДСК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ЕШЕ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814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814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0/148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г. Североуральск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603" w:hRule="atLeast"/>
        </w:trPr>
        <w:tc>
          <w:tcPr>
            <w:tcW w:w="10281" w:type="dxa"/>
            <w:tcBorders/>
          </w:tcPr>
          <w:p>
            <w:pPr>
              <w:pStyle w:val="Normal"/>
              <w:snapToGrid w:val="false"/>
              <w:ind w:left="142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казе Соболь Александру Васильевичу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ыдвинутому избирательным объединением «Свердловское региональное отделение Политической партии ЛДПР», в регистрации кандидатом на выборах депутатов Думы Североуральского городского округа шестого созыва по пятимандатному избирательному округу № 4 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в соответствие порядка выдвижения Соболь Александра Васильевича кандидатом в депутаты Думы Североуральского городского округа шестого созыва по пятимандатному избирательному округу № 4 требованиям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4 (далее – Комиссия), установила следующее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sz w:val="28"/>
                <w:szCs w:val="28"/>
              </w:rPr>
              <w:t>Североуральская городская территориальная избирательная комиссия с полномочиями избирательной комиссии Североуральского городского округа 15 июля 2017 года приняла решение за № 14/87 «О заверении списка кандидатов в депутаты Думы Североуральского городского округа шестого созыва по пятимандатным избирательным округам, выдвинутого избирательным объединением «Свердловское региональное отделение Политической партии ЛДПР – ЛИБЕРАЛЬНО-ДЕМОКРАТИЧЕСКОЙ ПАРТИИ РОССИИ» на выборах депутатов Думы Североуральского городского округа 10 сентября 2017 года», в котором кандидатом по пятимандатному избирательному округу № 4 выдвинут Соболь Александр Васильевич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июля 2017 года кандидатом в депутаты </w:t>
            </w:r>
            <w:r>
              <w:rPr>
                <w:bCs/>
                <w:color w:val="000000"/>
                <w:sz w:val="28"/>
                <w:szCs w:val="28"/>
              </w:rPr>
              <w:t xml:space="preserve">Думы Североуральского городского округа шестого созыва по пятимандатному избирательному округу № 4 </w:t>
            </w:r>
            <w:r>
              <w:rPr>
                <w:sz w:val="28"/>
                <w:szCs w:val="28"/>
              </w:rPr>
              <w:t xml:space="preserve">Соболь Александром Васильевичем, </w:t>
            </w:r>
            <w:r>
              <w:rPr>
                <w:bCs/>
                <w:color w:val="000000"/>
                <w:sz w:val="28"/>
                <w:szCs w:val="28"/>
              </w:rPr>
              <w:t>выдвинутым избирательным объединением «Свердловское региональное отделение Политической партии ЛДПР», в Североуральскую</w:t>
            </w:r>
            <w:r>
              <w:rPr>
                <w:sz w:val="28"/>
                <w:szCs w:val="28"/>
              </w:rPr>
              <w:t xml:space="preserve"> городскую территориальную избирательную комиссию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представлены документы для выдвижения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sz w:val="28"/>
                <w:szCs w:val="28"/>
              </w:rPr>
              <w:t>18 июля 2017 года в Североуральскую городскую территориальную избирательную комиссию кандидатом в депутаты Думы Североуральского городского округа шестого созыва по пятимандатному избирательному округу № 4 Соболь Александром Васильевичем были представлены документы, необходимые для регистрации, в том числе: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sz w:val="28"/>
                <w:szCs w:val="28"/>
              </w:rPr>
              <w:t>- Сведения об отсутствии изменений в данных о кандидате, ранее представленных в избирательную комиссию, на 1 (одном) листе;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sz w:val="28"/>
                <w:szCs w:val="28"/>
              </w:rPr>
              <w:t>- Первый финансовый отчет кандидата вместе с банковской выпиской со специального избирательного счета об остатке денежных средств, заверенной кредитной организацией, на 2 (двух) листах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о проверке достоверности сведений, представленных о себе Соболь Александром Васильевичем, в ОМВД России по городу Североуральску, Информационный Центр Главного Управления Внутренних дел Российской Федерации по Свердловской области, в учебное заведение «Краснотурьинский индустриальный колледж».</w:t>
            </w:r>
          </w:p>
          <w:p>
            <w:pPr>
              <w:pStyle w:val="Normal"/>
              <w:spacing w:lineRule="auto" w:line="360"/>
              <w:ind w:firstLine="743"/>
              <w:jc w:val="both"/>
              <w:rPr/>
            </w:pPr>
            <w:r>
              <w:rPr>
                <w:sz w:val="28"/>
                <w:szCs w:val="28"/>
              </w:rPr>
              <w:t xml:space="preserve">При этом результаты проверки достоверности указанных кандидатом в депутаты Думы Североуральского городского округа шестого созыва по пятимандатному избирательному округу № 4 Соболь Александром Васильевичем сведений о наличии/отсутствии у него судимости, полученные из Информационного центра Главного управления МВД России по Свердловской области (письмо от 22.07.2017г. исх. № 5/6-20460 «О направлении информации», вх. 24-4/168 от 26.07.2017г.) свидетельствуют о том, что Соболь Александр Васильевич (15.05.1975 г.р.) осужден 19.06.2000 года Серовским н/с Свердловской области по ч. 1 ст. 111 Уголовного Кодекса Российской Федерации (Умышленное причинение тяжкого вреда здоровью) к 4 годам лишения свободы условно с испытательным сроком 2 года. 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оболь Александр Васильевич в заявлении от 14 июля 2017 года о согласии баллотироваться кандидатом в депутаты Думы Североуральского городского округа шестого созыва по пятимандатному избирательному округу № 4, представленном в Североуральскую городскую территориальную избирательную комиссию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в строке «Сведения о судимости» указал «нет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firstLine="743"/>
              <w:jc w:val="both"/>
              <w:outlineLvl w:val="0"/>
              <w:rPr/>
            </w:pPr>
            <w:r>
              <w:rPr>
                <w:sz w:val="28"/>
                <w:szCs w:val="28"/>
              </w:rPr>
              <w:t>Факт сокрытия сведений о судимости кандидатом в депутаты в соответствии с подпунктом 6 пункта 6 статьи 53 Избирательного кодекса Свердловской области является основанием для отказа ему в регистрации.</w:t>
            </w:r>
          </w:p>
          <w:p>
            <w:pPr>
              <w:pStyle w:val="Style12"/>
              <w:spacing w:before="0" w:after="0"/>
              <w:ind w:firstLine="743"/>
              <w:rPr/>
            </w:pPr>
            <w:r>
              <w:rPr/>
              <w:t xml:space="preserve">Учитывая вышеизложенное, на основании подпункта 6 пункта 6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пятимандатному избирательному округу № 4               </w:t>
            </w:r>
            <w:r>
              <w:rPr>
                <w:b/>
                <w:spacing w:val="20"/>
              </w:rPr>
              <w:t>р е ш и л а</w:t>
            </w:r>
            <w:r>
              <w:rPr>
                <w:b/>
              </w:rPr>
              <w:t>: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ind w:left="0" w:firstLine="743"/>
              <w:rPr/>
            </w:pPr>
            <w:r>
              <w:rPr/>
              <w:t xml:space="preserve">Отказать в регистрации Соболь Александру Васильевичу, выдвинутому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избирательным объединением «Свердловс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ЛДПР</w:t>
            </w:r>
            <w:r>
              <w:rPr>
                <w:rFonts w:cs="Times New Roman" w:ascii="Times New Roman" w:hAnsi="Times New Roman"/>
                <w:bCs/>
                <w:color w:val="000000"/>
              </w:rPr>
              <w:t>», кандидатом в депутаты Думы Североуральского городского округа шестого созыва по пятимандатному избирательному округу      № 4</w:t>
            </w:r>
            <w:r>
              <w:rPr/>
              <w:t>.</w:t>
            </w:r>
          </w:p>
          <w:p>
            <w:pPr>
              <w:pStyle w:val="Pa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Направить письменное уведомление дополнительному офису по обслуживанию физических лиц № 7003/0813 ПАО Сбербанк о прекращении с 29 июля 2017 года расходных операций по специальному избирательному счету, открытому кандидатом Соболь Александром Васильевичем, за исключением перечисления неизрасходованных средств избирательного фонда жертвователям, пропорционально вложенных ими средств. </w:t>
            </w:r>
          </w:p>
          <w:p>
            <w:pPr>
              <w:pStyle w:val="Pa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ложить Соболь Александру Васильевич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28 августа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4 итоговый финансовый отчет о поступлении и расходовании средств избирательного фонда. </w:t>
            </w:r>
          </w:p>
          <w:p>
            <w:pPr>
              <w:pStyle w:val="Pa2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править настоящее решение Избирательной комиссии Свердловской области, Соболь Александру Васильевич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ам массовой информации, разместить на сайте Североуральской городской территориальной избирательной комиссии. </w:t>
            </w:r>
          </w:p>
          <w:p>
            <w:pPr>
              <w:pStyle w:val="Pa2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исполнением настоящего решения возложить на председателя комиссии Т.Я. Гусакову.</w:t>
            </w:r>
          </w:p>
          <w:p>
            <w:pPr>
              <w:pStyle w:val="Normal"/>
              <w:ind w:firstLine="7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нятия решения 20 часов 10 минут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520"/>
              <w:gridCol w:w="3297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вероуральской городской территориальной избирательной комиссии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.Я. Гусаков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424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евероуральской городской территориальной избирательной комиссии</w:t>
                  </w:r>
                </w:p>
              </w:tc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 Паукова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ind w:left="142" w:hanging="14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CYR" w:hAnsi="Arial CYR" w:cs="Arial CYR"/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/>
  </w:style>
  <w:style w:type="character" w:styleId="5">
    <w:name w:val=" Знак Знак5"/>
    <w:qFormat/>
    <w:rPr>
      <w:rFonts w:ascii="Arial CYR" w:hAnsi="Arial CYR" w:cs="Arial CYR"/>
      <w:b/>
      <w:bCs/>
      <w:sz w:val="24"/>
      <w:szCs w:val="16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ineNumbering">
    <w:name w:val="Line Number"/>
    <w:basedOn w:val="Style10"/>
    <w:rPr/>
  </w:style>
  <w:style w:type="character" w:styleId="Style11">
    <w:name w:val=" Знак Знак"/>
    <w:qFormat/>
    <w:rPr>
      <w:rFonts w:ascii="Times New Roman CYR" w:hAnsi="Times New Roman CYR" w:cs="Times New Roman CYR"/>
      <w:sz w:val="16"/>
      <w:szCs w:val="16"/>
    </w:rPr>
  </w:style>
  <w:style w:type="character" w:styleId="3">
    <w:name w:val=" Знак Знак3"/>
    <w:basedOn w:val="Style10"/>
    <w:qFormat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18FF"/>
      <w:u w:val="single"/>
    </w:rPr>
  </w:style>
  <w:style w:type="character" w:styleId="Blk">
    <w:name w:val="bl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900"/>
    </w:pPr>
    <w:rPr>
      <w:rFonts w:ascii="Times New Roman CYR" w:hAnsi="Times New Roman CYR" w:cs="Times New Roman CYR"/>
      <w:sz w:val="28"/>
      <w:szCs w:val="28"/>
    </w:rPr>
  </w:style>
  <w:style w:type="paragraph" w:styleId="Style12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 CYR" w:hAnsi="Times New Roman CYR" w:cs="Times New Roman CYR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</w:pPr>
    <w:rPr>
      <w:rFonts w:ascii="Calibri" w:hAnsi="Calibri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0:55:00Z</dcterms:created>
  <dc:creator>User</dc:creator>
  <dc:description/>
  <cp:keywords/>
  <dc:language>en-US</dc:language>
  <cp:lastModifiedBy>Olga</cp:lastModifiedBy>
  <cp:lastPrinted>2017-07-29T16:47:00Z</cp:lastPrinted>
  <dcterms:modified xsi:type="dcterms:W3CDTF">2017-07-29T11:09:00Z</dcterms:modified>
  <cp:revision>3</cp:revision>
  <dc:subject/>
  <dc:title/>
</cp:coreProperties>
</file>