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20/146 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ind w:firstLine="72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Фазылову Раниту Шариповичу, выдвинутому Избирательным объединением «Свердловское региональное отделение Политической партии «ЛДПР», в регистрации кандидатом в депутаты Думы Североуральского городского округа шестого созыва по пятимандатному избирательному округу №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Фазылова Ранита Шариповича кандидатом в депутаты Думы Североуральского городского округа шестого созыва по пятимандатному избирательному округу № 1, выдвинутого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выборах депутатов Думы Североуральского городского округа шестого созыва, назначенных на 10 сентября 2017 год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(далее - Комиссия) установила следующее: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движения и документы, представленные Фазыловым Ранитом Шариповичем для выдвижения кандидатом на выборах депутатов Думы Североуральского городского округа шестого созыва по пятимандатному избирательному округу № 1, в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ом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, Уставу Политической Партии ЛДПР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Фазыловым Ранитом Шариповичем при выдвижении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Уральского юридического института Министерства внутренних дел Российской Федерации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>В соответствии с подпунктом 6.1. пункта 6 решения Североуральской городской территориальной избирательной комиссии от 24.05.2017г.            № 06/28 «Об утверждении Порядка выдвижения и регистрации кандидатов в депутаты Думы Североуральского городского округа шестого созыва на выборах в единый день голосования 10 сентября 2017 года» все документы, необходимые для регистрации кандидата, представляются в избирательную комиссию кандидатом</w:t>
      </w:r>
      <w:r>
        <w:rPr>
          <w:rFonts w:cs="Times New Roman CYR"/>
        </w:rPr>
        <w:t xml:space="preserve"> </w:t>
      </w:r>
      <w:r>
        <w:rPr/>
        <w:t xml:space="preserve">в депутаты по многомандатному избирательному округу </w:t>
      </w:r>
      <w:r>
        <w:rPr>
          <w:b/>
        </w:rPr>
        <w:t>не позднее</w:t>
      </w:r>
      <w:r>
        <w:rPr/>
        <w:t xml:space="preserve"> </w:t>
      </w:r>
      <w:r>
        <w:rPr>
          <w:b/>
        </w:rPr>
        <w:t>26 июля 2017 года до 18 часов</w:t>
      </w:r>
      <w:r>
        <w:rPr/>
        <w:t xml:space="preserve"> по местном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остоянию на 18.00 часов 26 июля 2017 года кандидатом Фазыловым Ранитом Шариповичем не представлены в Комиссию следующие документы, необходимые для регистрации Фазылова Ранита Шариповича кандидатом на выборах депутатов Думы Североуральского городского округа шестого созыва по пятимандатному избирательному округу № 1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ервый финансовый отчет кандидата вместе с банковской выпиской со специального избирательного счета об остатке денежных средств, заверенный кредитной организацие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ведения об отсутствии изменений (об изменениях) в данных о кандидате, ранее представленных в избирательную комиссию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, в соответствии с подпунктом 3 пункта 6 статьи 53 Избирательного кодекса Свердловской области (отсутствие среди документов, представленных для уведомления о выдвижении и регистрации кандидата, документов, необходимых в соответствии с федеральным законом и Избирательным кодексом Свердловской области, для уведомления о выдвижении и (или) регистрации кандидата), является основанием для принятия Североуральской городской территориальной избирательной комиссией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решения об отказе в регистрации кандидат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руководствуясь статьей 38 Федерального закона «Об основных гарантиях избирательных прав и права на участие в референдуме граждан Российской Федерации», статьями 43-46, 51, 52, подпунктом 3 пункта 6 статьи 53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казать Фазылову Раниту Шариповичу, выдвинутому Избирательным объединением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», в регистрации кандидатом в депутаты Думы Североуральского городского округа шестого созыва по пятимандатному избирательному округу № 1.</w:t>
      </w:r>
      <w:r>
        <w:rPr/>
        <w:t xml:space="preserve">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письменное уведомление дополнительному офису по обслуживанию физических лиц № 7003/0813 ПАО Сбербанк о прекращении с 28 июля 2017 года расходных операций по специальному избирательному счету, открытому кандидатом Фазыловым Ранитом Шариповичем, за исключением перечисления неизрасходованных средств избирательного фонда жертвователям, пропорционально вложенных ими средств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ложить Фазылову Раниту Шариповичу не позднее 28 августа 2017 года произвести операции по возврату неизрасходованных денежных средств избирательного фонда гражданам и юридическим лицам, осуществившим добровольные пожертвования, закрыть специальный избирательный счет и представить в Североуральскую городскую территориальную избирательную комиссию с полномочиями окружной избирательной комиссии по пятимандатному избирательному округу № 1 итоговый финансовый отчет о поступлении и расходовании средств избирательного фонда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править настоящее решение Избирательной комиссии Свердловской области, Фазылову Раниту Шариповичу, средствам массовой информации, разместить на официальном сайте Североуральской городской территориальной избирательной комиссии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814" w:right="964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8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9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45:00Z</dcterms:created>
  <dc:creator>user05</dc:creator>
  <dc:description/>
  <cp:keywords/>
  <dc:language>en-US</dc:language>
  <cp:lastModifiedBy>ТИК</cp:lastModifiedBy>
  <cp:lastPrinted>2017-07-29T14:15:00Z</cp:lastPrinted>
  <dcterms:modified xsi:type="dcterms:W3CDTF">2017-07-29T09:17:00Z</dcterms:modified>
  <cp:revision>9</cp:revision>
  <dc:subject/>
  <dc:title>НИЖНЕРЕЧЕНСКАЯ РАЙОННАЯ</dc:title>
</cp:coreProperties>
</file>