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38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Ильина Виктора Ивановича, выдвинутого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1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льин Виктор Иванович выдвинут кандидатом на выборах депутатов Думы Североуральского городского округа шестого созыва по пятимандатному избирательному округу № 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Ильиным Виктором Ивановичем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Ильина Виктора Ивановича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1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Ильиным Виктором Ивановичем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Уральского государственного горного универс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Ильиным В.И.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Ильина В.И. (копия итогового протокола прилагается), установлено, что из 14 (четырнадцати) подписей избирателей действительными признаны 14 (четырнадцать) подпис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Ильиным Виктором Ивановичем в поддержку своего выдвижения кандидатом в депутаты Думы Североуральского городского округа по пятимандатному избирательному округу № 1, составляет 14 подписей избирателей, что является достаточным для регистрации Ильина В.И. кандидатом на выборах депутатов Думы Североуральского городского округа шестого созыва по пятимандатному избирательному округу № 1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Ильина Виктора Ивановича, 1962 года рождения, работающего в Обществе с ограниченной ответственностью «Меркурий» директором, выдвинутого в порядке самовыдвижения, кандидатом на выборах депутатов Думы Североуральского городского округа шестого созыва по пятимандатному избирательному округу № 1 (дата регистрации 28 июля 2017 года, время регистрации 18 часов 3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Ильине Викторе Иванович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Ильину Виктору Ивановичу удостоверение зарегистрированного кандидата № 27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6:27:00Z</dcterms:created>
  <dc:creator>Фролова</dc:creator>
  <dc:description/>
  <cp:keywords/>
  <dc:language>en-US</dc:language>
  <cp:lastModifiedBy>ТИК</cp:lastModifiedBy>
  <cp:lastPrinted>2017-08-04T11:05:00Z</cp:lastPrinted>
  <dcterms:modified xsi:type="dcterms:W3CDTF">2017-08-04T06:05:00Z</dcterms:modified>
  <cp:revision>12</cp:revision>
  <dc:subject/>
  <dc:title> </dc:title>
</cp:coreProperties>
</file>