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>20/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Североуральск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Зонова Алексея Леонидовича, выдвинутого избирательным объединением «Свердловское региональное отделение Политической партии ЛДПР»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онова Алексея Леонидо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Зоновым Алексеем Леонидо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ЛДП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Зоновым Алексеем Леонидо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подтверждает достоверность сведений, представленных кандидатом при выдвижении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из Информационного центра ГУ МВД России по Свердловской области по проверке на предмет наличия фактов судимости кандидата по статьям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Уголовным кодексом Российской Федерации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наказанию, не заканчивается до даты голосования 10 сентября 2017 года)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онова Алексея Леонидовича</w:t>
      </w:r>
      <w:r>
        <w:rPr>
          <w:rFonts w:cs="Times New Roman" w:ascii="Times New Roman" w:hAnsi="Times New Roman"/>
          <w:sz w:val="28"/>
          <w:szCs w:val="28"/>
        </w:rPr>
        <w:t>, 1973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в Филиале ООО «РУС-Инжиниринг» в г. Североуральске электрослесарем подземного участка водоотлива шахты «Ново-Кальинская»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28.07.2017 года, время регистрации 18 часов 0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ключить сведения о кандидате </w:t>
      </w:r>
      <w:r>
        <w:rPr>
          <w:rFonts w:cs="Times New Roman" w:ascii="Times New Roman" w:hAnsi="Times New Roman"/>
          <w:bCs/>
          <w:sz w:val="28"/>
          <w:szCs w:val="28"/>
        </w:rPr>
        <w:t>Зонове Алексее Леонидо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Выдать зарегистрированному кандидату Зонову Алексею Леонидовичу удостоверение зарегистрированного кандидата № 24 установленного образ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bCs/>
          <w:color w:val="000000"/>
        </w:rPr>
        <w:t>Зоновым А.Л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39:00Z</dcterms:created>
  <dc:creator>user05</dc:creator>
  <dc:description/>
  <cp:keywords/>
  <dc:language>en-US</dc:language>
  <cp:lastModifiedBy>ТИК</cp:lastModifiedBy>
  <cp:lastPrinted>2017-07-28T12:01:00Z</cp:lastPrinted>
  <dcterms:modified xsi:type="dcterms:W3CDTF">2017-07-29T06:26:00Z</dcterms:modified>
  <cp:revision>13</cp:revision>
  <dc:subject/>
  <dc:title>НИЖНЕРЕЧЕНСКАЯ РАЙОННАЯ</dc:title>
</cp:coreProperties>
</file>