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0/130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Антощенко Виктору Николае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Антощенко Виктора Николаевича кандидатом в депутаты Думы Североуральского городского округа шестого созыва по пятимандатному избирательному округу № 3, выдвинутого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Антощенко Виктором Николаевичем для выдвижения и регистрации кандидатом на выборах депутатов Думы Североуральского городского округа по пятимандатному избирательному округу № 3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Антощенко Виктором Николае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Федерального государственного бюджетного образовательного учреждения высшего образования «Уральский государственный горный университет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Антощенко В.Н. представлены 6 (шесть) подписных листов, содержащие 18 (восемнадца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на основании протокола об итогах сбора подписей от 20 июля 2017 года, подписанных Антощенко В.Н.</w:t>
      </w:r>
      <w:r>
        <w:rPr>
          <w:rFonts w:cs="Times New Roman" w:ascii="Times New Roman" w:hAnsi="Times New Roman"/>
          <w:sz w:val="28"/>
          <w:szCs w:val="28"/>
        </w:rPr>
        <w:t>) составило 14 (четырнадца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установлено, что гражданка Васильева Галина Федоровна, осуществляющая сбор подписей избирателей в поддержку кандидата Антощенко В.Н. допустила исправления в дате выдачи ее паспорта на 2 (двух) подписных листах, не оговорив эти исправления. 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итоговому протоколу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3 Антощенко Виктора Николаевича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Антощенко В.Н., недействительными признаны 6 (шесть) подписей, по следующим основаниям: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3 пункта 5 статьи 52 Избирательного кодекса Свердловской области (подписи избирателей, указавших в подписном листе сведения, не соответствующие действительности – не соответствуют паспортные данные избирателя, указанные в подписном листе, о чем свидетельствует справка из ОМВД России по городу Североуральску от 26.07.2017 г. № 6456) - 1 подпись;</w:t>
      </w:r>
    </w:p>
    <w:p>
      <w:pPr>
        <w:pStyle w:val="Pa2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8 пункта 5 статьи 52 Избирательного кодекса Свердловской области (недействительными признаются все подписи избирателей в подписном листе в случае если в сведениях о лице, осуществлявшем сбор подписей избирателей, имеются исправления, специально не оговоренные соответственно лицом, осуществлявшим сбор подписей избирателей) – 5 подписей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Антощенко В.Н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3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Антощенко Виктору Никола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28 июля 2017 года расходных операций по специальному избирательному счету, открытому кандидатом Антощенко Виктором Николае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ить Антощенко Виктору Николаевич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позднее 28 августа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3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Антощенко Виктору Никола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14" w:right="96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7-27T19:07:00Z</cp:lastPrinted>
  <dcterms:modified xsi:type="dcterms:W3CDTF">2017-07-27T14:14:00Z</dcterms:modified>
  <cp:revision>43</cp:revision>
  <dc:subject/>
  <dc:title>НИЖНЕРЕЧЕНСКАЯ РАЙОННАЯ</dc:title>
</cp:coreProperties>
</file>