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/142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Широких Юрия Николае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4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оких Юрий Николаевич выдвинут кандидатом на выборах депутатов Думы Североуральского городского округа шестого созыва по пятимандатному избирательному округу № 4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Широких Юрием Николае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Широких Юрия Николае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4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(далее Комиссия)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Широких Юрием Николаевичем при выдви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Международного института экономики и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Широких Юрием Николаевичем в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Широких Ю.Н. (копия итогового протокола прилагается), установлено, что из 14 (четырнадцати) подписей избирателей действительными признаны 14 (четыр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количество достоверных подписей, представленных кандидатом Широких Юрием Николаевичем в поддержку своего выдвижения кандидатом в депутаты Думы Североуральского городского округа по пятимандатному избирательному округу № 4, составляет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подписей избирателей, что является достаточным для регистрации Широких Ю.Н. кандидатом на выборах депутатов Думы Североуральского городского округа шестого созыва по пятимандатному избирательному округу № 4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Широких Юрия Николаевича, 1970 года рождения, работающего в Муниципальном бюджетном учреждении «Физкультура и спорт» заведующим спорткомплекса «Меридиан»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4 (дата регистрации 28 июля 2017 года, время регистрации 19 часов 1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Широких Юрие Николае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4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4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Широких Юрию Николаевичу удостоверение зарегистрированного кандидата № 31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10"/>
        <w:jc w:val="both"/>
        <w:rPr/>
      </w:pPr>
      <w:r>
        <w:rPr>
          <w:sz w:val="28"/>
          <w:szCs w:val="28"/>
        </w:rPr>
        <w:t>Продолжить проверку достоверности сведений биографического характера, представленных кандидатом Широких Юрием Николаевич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4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1:08:00Z</cp:lastPrinted>
  <dcterms:modified xsi:type="dcterms:W3CDTF">2017-08-04T06:08:00Z</dcterms:modified>
  <cp:revision>34</cp:revision>
  <dc:subject/>
  <dc:title> </dc:title>
</cp:coreProperties>
</file>