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</w:r>
    </w:p>
    <w:p>
      <w:pPr>
        <w:pStyle w:val="Normal"/>
        <w:widowControl w:val="false"/>
        <w:rPr>
          <w:rFonts w:ascii="Times New Roman CYR" w:hAnsi="Times New Roman CYR" w:cs="Times New Roman CYR"/>
          <w:b/>
          <w:b/>
          <w:spacing w:val="30"/>
        </w:rPr>
      </w:pPr>
      <w:r>
        <w:rPr>
          <w:rFonts w:cs="Times New Roman CYR" w:ascii="Times New Roman CYR" w:hAnsi="Times New Roman CYR"/>
          <w:b/>
          <w:spacing w:val="30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jc w:val="lef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20/144 </w:t>
            </w:r>
          </w:p>
        </w:tc>
      </w:tr>
    </w:tbl>
    <w:p>
      <w:pPr>
        <w:pStyle w:val="Normal"/>
        <w:widowControl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ind w:firstLine="72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Морозкову Александру Станиславовичу,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в соответствие порядка выдвижения Морозкова Александра Станиславовича кандидатом в депутаты Думы Североуральского городского округа шестого созыва по пятимандатному избирательному округу № 4, выдвинутого в порядке самовыдвижения, на выборах депутатов Думы Североуральского городского округа шестого созыва, назначенных на 10 сентября 2017 года требова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- Комиссия) установила следующее: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ыдвижения и документы, представленные Морозковым Александром Станиславовичем для выдвижения кандидатом на выборах депутатов Думы Североуральского городского округа шестого созыва по пятимандатному избирательному округу № 4, в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ом соответствуют положениям Федерального закона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Морозковым Александром Станиславовиче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Государственного автономного профессионального образовательного учреждения Свердловской области «Североуральский политехникум»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 соответствии с подпунктом 6.1. пункта 6 решения Североуральской городской территориальной избирательной комиссии от 24.05.2017г.            № 06/28 «Об утверждении Порядка выдвижения и регистрации кандидатов в депутаты Думы Североуральского городского округа шестого созыва на выборах в единый день голосования 10 сентября 2017 года» все документы, необходимые для регистрации кандидата, представляются в избирательную комиссию кандидатом</w:t>
      </w:r>
      <w:r>
        <w:rPr>
          <w:rFonts w:cs="Times New Roman CYR"/>
        </w:rPr>
        <w:t xml:space="preserve"> </w:t>
      </w:r>
      <w:r>
        <w:rPr/>
        <w:t xml:space="preserve">в депутаты по многомандатному избирательному округу </w:t>
      </w:r>
      <w:r>
        <w:rPr>
          <w:b/>
        </w:rPr>
        <w:t>не позднее</w:t>
      </w:r>
      <w:r>
        <w:rPr/>
        <w:t xml:space="preserve"> </w:t>
      </w:r>
      <w:r>
        <w:rPr>
          <w:b/>
        </w:rPr>
        <w:t>26 июля 2017 года до 18 часов</w:t>
      </w:r>
      <w:r>
        <w:rPr/>
        <w:t xml:space="preserve"> по местн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18.00 часов 26 июля 2017 года кандидатом Морозковым А.С. не представлены в Комиссию следующие документы, необходимые для регистрации Морозкова Александра Станиславовича кандидатом на выборах депутатов Думы Североуральского городского округа шестого созыва по пятимандатному избирательному округу № 4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Подписные листы с подписями избирателей, собранными в поддержку выдвижения кандидата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ротокол об итогах сбора подписей избирателей в поддержку выдвижения кандидат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ервый финансовый отчет кандидата вместе с документом, подтверждающим факт оплаты изготовления подписных листов из избирательного фонда кандидата, а также банковской выпиской со специального избирательного счета об остатке денежных средств, заверенный кредитной организацие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Сведения об отсутствии изменений (об изменениях) в данных о кандидате, ранее представленных в избирательную комиссию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обстоятельство, в соответствии с подпунктом 3 пункта 6 статьи 53 Избирательного кодекса Свердловской области (отсутствие среди документов, представленных для уведомления о выдвижении и регистрации кандидата, документов, необходимых в соответствии с федеральным законом и Избирательным кодексом свердловской области, для уведомления о выдвижении и (или) регистрации кандидата), является основанием для принятия Североуральской городской территориальной избирательной комиссии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4 решения об отказе в регистрации кандидата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уководствуясь статьей 38 Федерального закона «Об основных гарантиях избирательных прав и права на участие в референдуме граждан Российской Федерации», статьями 43-46, 51, 52, подпунктом 3 пункта 6 статьи 53 Избирательного кодекса Свердловской области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    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казать Морозкову Александру Станислав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двинутому в порядке самовыдвижения, в регистрации кандидатом в депутаты Думы Североуральского городского округа шестого созыва по пятимандатному избирательному округу № 4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письменное уведомление дополнительному офису по обслуживанию физических лиц № 7003/0813 ПАО Сбербанк о прекращении с 28 июля 2017 года расходных операций по специальному избирательному счету, открытому кандидатом Морозковым Александром Станиславовичем, за исключением перечисления неизрасходованных средств избирательного фонда жертвователям, пропорционально вложенных ими средств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ить Морозкову Александру Станиславовичу не позднее 28 августа 2017 года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Североуральскую городскую территориальную избирательную комиссию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4 итоговый финансовый отчет о поступлении и расходовании средств избирательного фонда. 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решение Избирательной комиссии Свердловской области, Морозкову Александру Станиславовичу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, разместить на странице Североуральской городской территориальной избирательной комиссии в сети Интернет. 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  <w:t xml:space="preserve"> </w:t>
      </w:r>
    </w:p>
    <w:p>
      <w:pPr>
        <w:pStyle w:val="Default"/>
        <w:rPr/>
      </w:pPr>
      <w:r>
        <w:rPr/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екретарь </w:t>
            </w:r>
          </w:p>
          <w:p>
            <w:pPr>
              <w:pStyle w:val="Normal"/>
              <w:rPr/>
            </w:pPr>
            <w:r>
              <w:rPr/>
              <w:t>Североуральской городской территориальной 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814" w:right="964" w:gutter="0" w:header="0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Основной текст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8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9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47:00Z</dcterms:created>
  <dc:creator>user05</dc:creator>
  <dc:description/>
  <cp:keywords/>
  <dc:language>en-US</dc:language>
  <cp:lastModifiedBy>ТИК</cp:lastModifiedBy>
  <cp:lastPrinted>2017-07-29T13:24:00Z</cp:lastPrinted>
  <dcterms:modified xsi:type="dcterms:W3CDTF">2017-07-29T08:27:00Z</dcterms:modified>
  <cp:revision>49</cp:revision>
  <dc:subject/>
  <dc:title>НИЖНЕРЕЧЕНСКАЯ РАЙОННАЯ</dc:title>
</cp:coreProperties>
</file>