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0/143</w:t>
            </w:r>
          </w:p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Золотарева Валерия Леонидовича, выдвинутого в порядке самовыдвижения, кандидатом </w:t>
      </w:r>
      <w:r>
        <w:rPr>
          <w:b/>
          <w:bCs/>
          <w:sz w:val="28"/>
        </w:rPr>
        <w:t xml:space="preserve">на выборах депутатов Думы Североуральского городского округа шестого созыва </w:t>
      </w:r>
      <w:r>
        <w:rPr>
          <w:b/>
          <w:bCs/>
          <w:sz w:val="28"/>
          <w:szCs w:val="28"/>
        </w:rPr>
        <w:t>по пятимандатному избирательному округу № 4</w:t>
      </w:r>
    </w:p>
    <w:p>
      <w:pPr>
        <w:pStyle w:val="21"/>
        <w:widowControl w:val="false"/>
        <w:shd w:fill="auto" w:val="clear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олотарев Валерий Леонидович выдвинут кандидатом на выборах депутатов Думы Североуральского городского округа шестого созыва по пятимандатному избирательному округу № 4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ом Золотаревым Валерием Леонидовичем для регистрации в избирательную комиссию представлены следующие документы:</w:t>
      </w:r>
    </w:p>
    <w:p>
      <w:pPr>
        <w:pStyle w:val="Style17"/>
        <w:spacing w:before="0" w:after="0"/>
        <w:rPr/>
      </w:pPr>
      <w:r>
        <w:rPr/>
        <w:t xml:space="preserve">- подписи избирателей на 7 (семи) подписных листах, содержащих 14 (четырнадцать) подписей избирателей; </w:t>
      </w:r>
    </w:p>
    <w:p>
      <w:pPr>
        <w:pStyle w:val="Style17"/>
        <w:spacing w:before="0" w:after="0"/>
        <w:rPr/>
      </w:pPr>
      <w:r>
        <w:rPr/>
        <w:t xml:space="preserve">- протокол об итогах сбора подписей; </w:t>
      </w:r>
    </w:p>
    <w:p>
      <w:pPr>
        <w:pStyle w:val="Style17"/>
        <w:spacing w:before="0" w:after="0"/>
        <w:rPr/>
      </w:pPr>
      <w:r>
        <w:rPr/>
        <w:t xml:space="preserve">- первый финансовый отчет кандидата; </w:t>
      </w:r>
    </w:p>
    <w:p>
      <w:pPr>
        <w:pStyle w:val="Style17"/>
        <w:spacing w:before="0" w:after="0"/>
        <w:rPr/>
      </w:pPr>
      <w:r>
        <w:rPr/>
        <w:t>- сведения об отсутствии изменений в данных о кандидате.</w:t>
      </w:r>
    </w:p>
    <w:p>
      <w:pPr>
        <w:pStyle w:val="Style17"/>
        <w:spacing w:before="0" w:after="0"/>
        <w:rPr/>
      </w:pPr>
      <w:r>
        <w:rPr/>
        <w:t xml:space="preserve">Рассмотрев документы Золотарева Валерия Леонидовича,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№ 4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(далее Комиссия) отмечает, что представленные документы отвечают требованиям федеральных законов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Style17"/>
        <w:spacing w:before="0" w:after="0"/>
        <w:rPr/>
      </w:pPr>
      <w:r>
        <w:rPr/>
        <w:t>Комиссия, на основании пункта 6 статьи 44 Избирательного кодекса Свердловской области, направила в соответствующие государственные органы представления по проверке достоверности сведений, представленных о себе Золотаревым Валерием Леонидовичем при выдвиж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я, поступившая из ОМВД России по городу Североуральску, Информационного центра ГУ МВД России по Свердловской области, негосударственного высшего профессионального образовательного учреждения «Уральский гуманитарный институт» подтверждает достоверность сведений, представленных кандидатом при выдви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 Кандидатом Золотаревым В.Л. в Комиссию представлены подписные листы, содержащие 14 (четырнадцать) подписей избирателей. Число подписей, представленных фактически (по результатам проверки) составило 14 (четырнадцать). На основании пункта 4 статьи 52 Избирательного кодекса Свердловской области проверке подлежали все подписи избирателей. 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Золотарева В.Л. (копия итогового протокола прилагается), установлено, что из 14 (четырнадцати) подписей избирателей действительными признаны 14 (четырнадцать) подпис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личество достоверных подписей, представленных кандидатом Золотаревым Валерием Леонидовичем в поддержку своего выдвижения кандидатом в депутаты Думы Североуральского городского округа по пятимандатному избирательному округу № 4, составляет 14 (четырнадцать) подписей избирателей, что является достаточным для регистрации Золотарева В.Л. кандидатом на выборах депутатов Думы Североуральского городского округа шестого созыва по пятимандатному избирательному округу № 4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шеизложенного и в соответствии со статьями 44-46, 48-50, 51, 52, п. 1 ст.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 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егистрировать Золотарева Валерия Леонидовича, 1978 года рождения, работающего в Обществе с ограниченной ответственностью «Ритм» директором, выдвинутого в порядке самовыдвижения, кандидатом на выборах депутатов Думы Североуральского городского округа шестого созыва по пятимандатному избирательному округу № 4 (дата регистрации 28 июля 2017 года, время регистрации 19 часов 20 минут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сведения о зарегистрированном кандидате Золотареве Валерии Леонидо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4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4 для опубликования в газету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ть зарегистрированному кандидату Золотареву Валерию Леонидовичу удостоверение зарегистрированного кандидата № 32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4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TextBody"/>
        <w:widowControl/>
        <w:numPr>
          <w:ilvl w:val="0"/>
          <w:numId w:val="2"/>
        </w:numPr>
        <w:tabs>
          <w:tab w:val="clear" w:pos="7513"/>
          <w:tab w:val="clear" w:pos="9498"/>
        </w:tabs>
        <w:ind w:left="0" w:firstLine="709"/>
        <w:rPr>
          <w:bCs/>
        </w:rPr>
      </w:pPr>
      <w:r>
        <w:rPr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513" w:leader="none"/>
        <w:tab w:val="left" w:pos="94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48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7:00Z</dcterms:created>
  <dc:creator>Фролова</dc:creator>
  <dc:description/>
  <cp:keywords/>
  <dc:language>en-US</dc:language>
  <cp:lastModifiedBy>ТИК</cp:lastModifiedBy>
  <cp:lastPrinted>2017-08-04T11:08:00Z</cp:lastPrinted>
  <dcterms:modified xsi:type="dcterms:W3CDTF">2017-08-04T06:09:00Z</dcterms:modified>
  <cp:revision>17</cp:revision>
  <dc:subject/>
  <dc:title> </dc:title>
</cp:coreProperties>
</file>