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19/128 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б утверждении сведений из первого финансового отчета, представленных кандидатами </w:t>
            </w:r>
            <w:r>
              <w:rPr>
                <w:b/>
                <w:sz w:val="28"/>
                <w:szCs w:val="28"/>
              </w:rPr>
              <w:t>на выборах депутатов Думы Североуральского городского округа шестого созыва по пятимандатным избирательным округам №№ 1-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Контрольно-ревизионной службы при Североуральской городской территориальной избирательной комиссии Леонченко Л.Ю. о сведениях из первого финансового отчета, представленных кандидатами на выборах депутатов Думы Североуральского городского округа шестого созыва по пятимандатным избирательным округам №№ 1-4, в соответствии с пунктом 9-1 статьи 74 Избирательного кодекса Свердловской области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, из первого финансового отчета, представленные кандидатами на выборах депутатов Думы Североуральского городского округа шестого созыва по пятимандатным избирательным округам №№ 1-4 (прилагаю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сведения из первого финансового отчета, представленные кандидатами на выборах депутатов Думы Североуральского городского округа шестого созыва по пятимандатным избирательным округам №№ 1-4 в газету «Наше слов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настоящее решение редакции газеты «Наше слово», органам местного самоуправления и размести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решения возложить на председателя Комиссии Т.Я. Гусако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851" w:gutter="0" w:header="709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4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ы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евероуральской городской 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и от 27.07.2017 г. № 19/128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из первого финансового отчета, представленных кандидатами </w:t>
            </w:r>
            <w:r>
              <w:rPr>
                <w:b/>
                <w:sz w:val="28"/>
                <w:szCs w:val="28"/>
              </w:rPr>
              <w:t>на выборах депутатов Думы Североуральского городского округа шестого созыва по пятимандатным избирательным округам №№ 1-4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851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Заголовок 3 Знак"/>
    <w:qFormat/>
    <w:rPr>
      <w:rFonts w:ascii="Arial CYR" w:hAnsi="Arial CYR" w:cs="Arial CYR"/>
      <w:b/>
      <w:bCs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8:00Z</dcterms:created>
  <dc:creator>User</dc:creator>
  <dc:description/>
  <cp:keywords/>
  <dc:language>en-US</dc:language>
  <cp:lastModifiedBy>ТИК</cp:lastModifiedBy>
  <cp:lastPrinted>2008-01-12T11:17:00Z</cp:lastPrinted>
  <dcterms:modified xsi:type="dcterms:W3CDTF">2017-07-27T08:50:00Z</dcterms:modified>
  <cp:revision>14</cp:revision>
  <dc:subject/>
  <dc:title/>
</cp:coreProperties>
</file>