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/115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Аниськина Владислава Владимировича, выдвинутого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2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иськин Владислав Владимирович выдвинут кандидатом на выборах депутатов Думы Североуральского городского округа по пятимандатному избирательному округу № 2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Аниськиным Владиславом Владимировичем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6 (шести) подписных листах, содержащих 18 (восем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 Аниськина Владислава Владимировича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2, избирательная комиссия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Аниськиным Владиславом Владимировичем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Федерального государственного бюджетного образовательного учреждения высшего образования «Уральский государственный горный университет»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Аниськиным В.В. в Североуральскую городскую территориальную избирательную комиссию представлены подписные листы, содержащие 18 (восемнадцать) подписей избирателей. Число подписей, представленных фактически (по результатам проверки) составило 14 (четыр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Аниськина В.В. (копия итогового протокола прилагается), установлено, что из 14 (четырнадцати) подписей избирателей действительными признаны 14 (четырнадцать) подпис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Аниськиным Владиславом Владимировичем в поддержку своего выдвижения кандидатом в депутаты Думы Североуральского городского округа по пятимандатному избирательному округу № 2, составляет 14 подписей избирателей, что является достаточным для регистрации Аниськина В.В. кандидатом на выборах депутатов Думы Североуральского городского округа шестого созыва по пятимандатному избирательному округу № 2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Аниськина Владислава Владимировича, 1972 года рождения, работающего в Открытом акционерном обществе «Святогор» заместителем директора по горному производству - начальником горного отдела, выдвинутого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2 (дата регистрации 27 июля 2017 года, время регистрации 17 часов 2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Аниськине Владиславе Владимиро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2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2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Аниськину Владиславу Владимировичу удостоверение зарегистрированного кандидата № 14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2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3:00Z</dcterms:created>
  <dc:creator>Фролова</dc:creator>
  <dc:description/>
  <cp:keywords/>
  <dc:language>en-US</dc:language>
  <cp:lastModifiedBy>ТИК</cp:lastModifiedBy>
  <cp:lastPrinted>2017-08-04T10:38:00Z</cp:lastPrinted>
  <dcterms:modified xsi:type="dcterms:W3CDTF">2017-08-04T05:39:00Z</dcterms:modified>
  <cp:revision>23</cp:revision>
  <dc:subject/>
  <dc:title> </dc:title>
</cp:coreProperties>
</file>