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19/123 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казе Волохову Юрию Борисовичу, выдвинутому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 Волохова Юрия Борисовича кандидатом в депутаты Думы Североуральского городского округа шестого созыва по пятимандатному избирательному округу № 2, выдвинутого в порядке самовыдвижения, на выборах депутатов Думы Североуральского городского округа шестого созыва, назначенных на 10 сентября 2017 год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2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движения и документы, представленные Волоховым Юрием Борисовичем для выдвижения и регистрации кандидатом на выборах депутатов Думы Североуральского городского округа по пятимандатному избирательному округу № 2, в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ом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2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Волоховым Юрием Борисовичем при выдвиж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ация, поступившая из Информационного центра ГУ МВД России по Свердловской области, ОМВД по городу Североуральску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Федерального государственного бюджетного образовательного учреждения высшего образования «Уральский государственный горный университет».</w:t>
      </w:r>
    </w:p>
    <w:p>
      <w:pPr>
        <w:pStyle w:val="Pa2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держку выдвижения кандидатом Волоховым Ю.Б. представлены 7 (семь) подписных листов, содержащие 14 (четырнадцать) подписей избирателей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дписей, представленных фактически (</w:t>
      </w:r>
      <w:r>
        <w:rPr>
          <w:rFonts w:cs="Times New Roman" w:ascii="Times New Roman" w:hAnsi="Times New Roman"/>
          <w:iCs/>
          <w:sz w:val="28"/>
          <w:szCs w:val="28"/>
        </w:rPr>
        <w:t>на основании протокола об итогах сбора подписей от 19 июля 2017 гола, подписанных Волоховым Ю.Б.</w:t>
      </w:r>
      <w:r>
        <w:rPr>
          <w:rFonts w:cs="Times New Roman" w:ascii="Times New Roman" w:hAnsi="Times New Roman"/>
          <w:sz w:val="28"/>
          <w:szCs w:val="28"/>
        </w:rPr>
        <w:t>) составило 14 (четырнадцать). На основании пункта 3 статьи 52 Избирательного кодекса Свердловской области проверке подлежали все подписи избирателей.</w:t>
      </w:r>
    </w:p>
    <w:p>
      <w:pPr>
        <w:pStyle w:val="Pa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рки, согласно итоговому протоколу о результатах проверки подписей избирателей, собранных в поддержку выдвижения кандидата в депутаты Думы Североуральского городского округа шестого созыва по пятимандатному избирательному округу № 2 Волохова Юрия Борисовича, установлено, что из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подписей избирателей, собранных в поддержку выдвижения Ю.Б. Волохова, недействительными признаны 5 (пять) подписей, по следующим основаниям: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дпункта 2 пункта 5 статьи 52 Избирательного кодекса Свердловской области (подписи лиц, не обладающих активным избирательным правом на избирательном округе № 2) - 1 подпись</w:t>
      </w:r>
      <w:r>
        <w:rPr/>
        <w:t>;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основании подпункта 3 пункта 5 статьи 52 Избирательного кодекса Свердловской области (подписи избирателей, указавших в подписном листе сведения, не соответствующие действительности – не соответствуют паспортные данные избирателя, указанные в подписном листе, о чем свидетельствует справка из ОМВД России по городу Североуральску от 25.07.2017г.№ 6418) - 2 подписи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одпункта 7 пункта 5 статьи 52 Избирательного кодекса Свердловской области (недействительными признаются подписи избирателей с исправлениями в соответствующих этим подписям сведениях об избирателях, если эти исправления специально не оговорены избирателями или лицами, осуществляющими сбор подписей избирателей) – 2 подписи;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езультаты проверки подписных листов свидетельствуют о том, что кандидатом Волоховым Ю.Б. не представлено достаточное количество достоверных подписей, необходимых для регистрации гражданина кандидатом в депутаты Думы Североуральского городского округа шестого созыва по пятимандатному избирательному округу № 2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стоятельство в соответствии с подпунктом 5 пункта 6 статьи 53 Избирательного кодекса Свердловской области является основанием для принятия Североуральской городской территориальной избирательной комиссией с полномочиями окружной избирательной комиссии по пятимандатному избирательному округу № 2 решения об отказе в регистрации кандидат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руководствуясь статьей 38 Федерального закона «Об основных гарантиях избирательных прав и права на участие в референдуме граждан Российской Федерации», статьями 43-46, 51, 52, подпунктом 5 пункта 6 статьи 53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казать Волохову Юрию Борисо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ыдвинутому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2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письменное уведомление дополнительному офису по обслуживанию физических лиц № 7003/0813 ПАО Сбербанк о прекращении с 28 июля 2017 года расходных операций по специальному избирательному счету, открытому кандидатом Волоховым Юрием Борисовичем, за исключением перечисления неизрасходованных средств избирательного фонда жертвователям, пропорционально вложенных ими средств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ить Волохову Юрию Борисович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озднее 28 августа 2017 года произвести операции по возврату неизрасходованных денежных средств избирательного фонда гражданам и юридическим лицам, осуществившим добровольные пожертвования, закрыть специальный избирательный счет и представить в Североуральскую городскую территориальную избирательную комиссию с полномочиями окружной избирательной комиссии по пятимандатному избирательному округу № 2 итоговый финансовый отчет о поступлении и расходовании средств избирательного фонда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Избирательной комиссии Свердловской области, Волохову Юрию Борисо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редствам массовой информации, разместить на официальном сайте Североуральской городской территориальной избирательной комиссии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814" w:right="964" w:gutter="0" w:header="0" w:top="1276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8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9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47:00Z</dcterms:created>
  <dc:creator>user05</dc:creator>
  <dc:description/>
  <cp:keywords/>
  <dc:language>en-US</dc:language>
  <cp:lastModifiedBy>ТИК</cp:lastModifiedBy>
  <cp:lastPrinted>2017-07-26T21:24:00Z</cp:lastPrinted>
  <dcterms:modified xsi:type="dcterms:W3CDTF">2017-07-29T04:07:00Z</dcterms:modified>
  <cp:revision>37</cp:revision>
  <dc:subject/>
  <dc:title>НИЖНЕРЕЧЕНСКАЯ РАЙОННАЯ</dc:title>
</cp:coreProperties>
</file>