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9/118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Гарибова Олега Ятимовича, выдвинутого избирательным объединением Региональное отделение Партии «СПРАВЕДЛИВАЯ РОССИЯ в Свердловской области», кандидатом на выборах депутатов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рибова Олега Ятимо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4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Гарибовым Олегом Ятимовичем</w:t>
      </w:r>
      <w:r>
        <w:rPr>
          <w:rFonts w:cs="Times New Roman" w:ascii="Times New Roman" w:hAnsi="Times New Roman"/>
          <w:sz w:val="28"/>
          <w:szCs w:val="28"/>
        </w:rPr>
        <w:t>, выдвинутым избирательным объединением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, шестого созыва по пятимандатному избирательному округу № 4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СПРАВЕДЛИВ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Гарибовым Олегом Ятим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Федерального государственного бюджетного образовательного учреждения высшего образования «Уральский государственный юридический университет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рибова Олега Ятимовича</w:t>
      </w:r>
      <w:r>
        <w:rPr>
          <w:rFonts w:cs="Times New Roman" w:ascii="Times New Roman" w:hAnsi="Times New Roman"/>
          <w:sz w:val="28"/>
          <w:szCs w:val="28"/>
        </w:rPr>
        <w:t>, 1969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ющего в Обществе с ограниченной ответственностью «УК «ОЛИМП» заместителем директора по правовым вопросам, выдвинутого избирательным объединением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4 (дата регистрации 27.07.2017 года, время регистрации 17 часов 5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sz w:val="28"/>
          <w:szCs w:val="28"/>
        </w:rPr>
        <w:t>Гарибове Олеге Ятимо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ыдать зарегистрированному кандидату Гарибову Олегу Ятимовичу удостоверение зарегистрированного кандидата установленного образца № 17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4, избирательному объединению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5:00Z</dcterms:created>
  <dc:creator>user05</dc:creator>
  <dc:description/>
  <cp:keywords/>
  <dc:language>en-US</dc:language>
  <cp:lastModifiedBy>ТИК</cp:lastModifiedBy>
  <cp:lastPrinted>2017-07-26T20:44:00Z</cp:lastPrinted>
  <dcterms:modified xsi:type="dcterms:W3CDTF">2017-07-26T15:49:00Z</dcterms:modified>
  <cp:revision>7</cp:revision>
  <dc:subject/>
  <dc:title>НИЖНЕРЕЧЕНСКАЯ РАЙОННАЯ</dc:title>
</cp:coreProperties>
</file>