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7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19/12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Злобина Александра Александровича, выдвинутого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Североуральское местное отделение Партии «ЕДИНАЯ РОССИЯ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кандидатом на выборах депутатов Думы Североуральского городского округа шестого созыва по пятимандатному избирательному округу № 2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лобина Александра Александровича,</w:t>
      </w:r>
      <w:r>
        <w:rPr>
          <w:rFonts w:cs="Times New Roman" w:ascii="Times New Roman" w:hAnsi="Times New Roman"/>
          <w:sz w:val="28"/>
          <w:szCs w:val="28"/>
        </w:rPr>
        <w:t xml:space="preserve"> кандидата на выборах депутатов Думы Североуральского городского округа шестого созыва по пятимандатному избирательному округу № 2,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лобиным Александром Александровичем</w:t>
      </w:r>
      <w:r>
        <w:rPr>
          <w:rFonts w:cs="Times New Roman" w:ascii="Times New Roman" w:hAnsi="Times New Roman"/>
          <w:sz w:val="28"/>
          <w:szCs w:val="28"/>
        </w:rPr>
        <w:t xml:space="preserve">, выдвинуты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 xml:space="preserve"> в Комиссию для его регистрации кандидатом в депутаты Думы Североуральского городского округа шестого созыва по пятимандатному избирательному округу № 2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лобиным Александром Александро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я, поступившая из ОМВД России по городу Североуральску, подтверждает достоверность сведений, представленных кандидатом при выдвижении.</w:t>
      </w:r>
    </w:p>
    <w:p>
      <w:pPr>
        <w:pStyle w:val="ConsPlusNonformat"/>
        <w:tabs>
          <w:tab w:val="clear" w:pos="708"/>
          <w:tab w:val="left" w:pos="297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ступили ответы на запросы Комиссии из Информационного центра ГУ МВД России по Свердловской области по проверке на предмет наличия фактов судимости кандидата по статьям, предусмотренных Уголовным кодексом Российской Федерации, а также фактов привлечения к административной ответственности за совершение правонарушений, предусмотренных статьями 20.3 и 20.29 Кодекса Российской Федерации об административных правонарушениях (если срок, в течение которого лицо считается подвергнутым наказанию, не заканчивается до даты голосования 10 сентября 2017 года) и достоверности 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и из Уральского государственного университета путей сообщения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лобина Александра Александровича</w:t>
      </w:r>
      <w:r>
        <w:rPr>
          <w:rFonts w:cs="Times New Roman" w:ascii="Times New Roman" w:hAnsi="Times New Roman"/>
          <w:sz w:val="28"/>
          <w:szCs w:val="28"/>
        </w:rPr>
        <w:t>, 1964 года рождения, работающего 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ционерном обществе «Севуралбокситруда» начальником цеха транспорта и шихтовки, выдвинутого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,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2 (дата регистрации 27.07.2017 года, время регистрации 18 часов 1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лобине Александре Александровиче</w:t>
      </w:r>
      <w:r>
        <w:rPr>
          <w:rFonts w:cs="Times New Roman" w:ascii="Times New Roman" w:hAnsi="Times New Roman"/>
          <w:sz w:val="28"/>
          <w:szCs w:val="28"/>
        </w:rPr>
        <w:t xml:space="preserve">, выдвинуто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2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2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Злобину Александру Александровичу</w:t>
      </w:r>
      <w:r>
        <w:rPr/>
        <w:t xml:space="preserve"> удостоверение зарегистрированного кандидата № 19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Продолжить проверку достоверности сведений биографического характера, представленных кандидатом </w:t>
      </w:r>
      <w:r>
        <w:rPr>
          <w:bCs/>
          <w:color w:val="000000"/>
        </w:rPr>
        <w:t>Злобиным А. 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2, избирательному объединению Североуральское местное отделение Партии </w:t>
      </w:r>
      <w:r>
        <w:rPr>
          <w:b/>
        </w:rPr>
        <w:t>«ЕДИНАЯ РОССИЯ»</w:t>
      </w:r>
      <w:r>
        <w:rPr/>
        <w:t>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редседателя комиссии Т.Я. Гусакову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737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35:00Z</dcterms:created>
  <dc:creator>user05</dc:creator>
  <dc:description/>
  <cp:keywords/>
  <dc:language>en-US</dc:language>
  <cp:lastModifiedBy>ТИК</cp:lastModifiedBy>
  <cp:lastPrinted>2017-07-29T09:15:00Z</cp:lastPrinted>
  <dcterms:modified xsi:type="dcterms:W3CDTF">2017-07-29T04:19:00Z</dcterms:modified>
  <cp:revision>34</cp:revision>
  <dc:subject/>
  <dc:title>НИЖНЕРЕЧЕНСКАЯ РАЙОННАЯ</dc:title>
</cp:coreProperties>
</file>