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27 июля 2017 год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19/129 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б утверждении формы избирательного бюллетеня для голосования </w:t>
            </w:r>
            <w:r>
              <w:rPr>
                <w:b/>
                <w:sz w:val="28"/>
                <w:szCs w:val="28"/>
              </w:rPr>
              <w:t>на выборах депутатов Думы Североуральского городского округа шестого созыва 10 сентября 2017 года по пятимандатным избирательным округам №№1-4</w:t>
            </w:r>
          </w:p>
        </w:tc>
      </w:tr>
    </w:tbl>
    <w:p>
      <w:pPr>
        <w:pStyle w:val="TextBodyIndent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статьи 63 Федерального закона «Об основных гарантиях избирательных прав и права на участие в референдуме граждан Российской Федерации», статей 26, 79-80 Избирательного кодекса Свердловской области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Con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избирательного бюллетеня для голосования на выборах депутатов Думы Североуральского городского округа шестого созыва 10 сентября 2017 года по пятимандатным избирательным округам №№1-4 (приложение 1) со следующими элементами защиты от подделки:</w:t>
      </w:r>
    </w:p>
    <w:p>
      <w:pPr>
        <w:pStyle w:val="Con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горизонтальная линия, расположенная на бюллетене выше слов «РАЗЪЯСНЕНИЕ ПОРЯДКА ЗАПОЛНЕНИЯ ИЗБИРАТЕЛЬНОГО БЮЛЛЕТЕНЯ» и представляющая собой строку микротекста «ВЫБОРЫ ДЕПУТАТОВ ДУМЫ СЕВЕРОУРАЛЬСКОГО ГОРОДСКОГО ОКРУГА ШЕСТОГО СОЗЫВА 10 сентября 2017 ГОДА»;</w:t>
      </w:r>
    </w:p>
    <w:p>
      <w:pPr>
        <w:pStyle w:val="Con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щитная сетка зеленого цвета, нанесенная по всему полю избирательного бюллетеня.</w:t>
      </w:r>
    </w:p>
    <w:p>
      <w:pPr>
        <w:pStyle w:val="Con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нять решение о тексте избирательного бюллетеня для голосования на выборах депутатов Думы Североуральского городского округа шестого созыва 10 сентября 2017 года по соответствующему пятимандатному избирательному округу в срок не позднее 20 августа 2017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править настоящее решение органам местного самоуправления Североуральского городского округа, избирательным объединениям, нижестоящим избирательным комиссиям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редседателя Комиссии Т.Я. Гусако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851" w:gutter="0" w:header="709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4" w:firstLine="1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944" w:firstLine="18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</w:t>
      </w:r>
    </w:p>
    <w:p>
      <w:pPr>
        <w:pStyle w:val="Normal"/>
        <w:ind w:left="4944" w:firstLine="18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</w:t>
      </w:r>
    </w:p>
    <w:p>
      <w:pPr>
        <w:pStyle w:val="Normal"/>
        <w:ind w:left="4944" w:firstLine="18"/>
        <w:jc w:val="center"/>
        <w:rPr>
          <w:sz w:val="24"/>
          <w:szCs w:val="24"/>
        </w:rPr>
      </w:pPr>
      <w:r>
        <w:rPr>
          <w:sz w:val="24"/>
          <w:szCs w:val="24"/>
        </w:rPr>
        <w:t>комиссии от 27.07.2017 г. №19/129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52"/>
      </w:tblGrid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ЫЙ БЮЛЛЕТ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голосования на выборах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умы Североуральского городского округа шестого созы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 сентября 2017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ятимандатный избирательный округ № 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autoSpaceDE w:val="false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место для подписей</w:t>
            </w:r>
          </w:p>
          <w:p>
            <w:pPr>
              <w:pStyle w:val="Normal"/>
              <w:autoSpaceDE w:val="false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двух членов участковой</w:t>
            </w:r>
          </w:p>
          <w:p>
            <w:pPr>
              <w:pStyle w:val="Normal"/>
              <w:autoSpaceDE w:val="false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избирательной комиссии</w:t>
            </w:r>
          </w:p>
          <w:p>
            <w:pPr>
              <w:pStyle w:val="Normal"/>
              <w:autoSpaceDE w:val="false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и печа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АЗЪЯСНЕНИЕ ПОРЯДКА ЗАПОЛНЕНИЯ ИЗБИРАТЕЛЬНОГО БЮЛЛЕТЕНЯ</w:t>
      </w:r>
    </w:p>
    <w:p>
      <w:pPr>
        <w:pStyle w:val="Normal"/>
        <w:autoSpaceDE w:val="false"/>
        <w:rPr/>
      </w:pPr>
      <w:r>
        <w:rPr>
          <w:color w:val="000000"/>
        </w:rPr>
        <w:t xml:space="preserve">Поставьте любой знак в пустых квадратах справа от сведений </w:t>
      </w:r>
      <w:r>
        <w:rPr>
          <w:b/>
          <w:i/>
          <w:color w:val="000000"/>
        </w:rPr>
        <w:t xml:space="preserve">от одного до </w:t>
      </w:r>
      <w:r>
        <w:rPr>
          <w:b/>
          <w:bCs/>
          <w:i/>
          <w:iCs/>
          <w:color w:val="000000"/>
        </w:rPr>
        <w:t xml:space="preserve">пяти </w:t>
      </w:r>
      <w:r>
        <w:rPr>
          <w:color w:val="000000"/>
        </w:rPr>
        <w:t>зарегистрированных кандидатов, в пользу которых Вами сделан выбор</w:t>
      </w:r>
      <w:r>
        <w:rPr>
          <w:i/>
          <w:iCs/>
          <w:color w:val="000000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color w:val="000000"/>
        </w:rPr>
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2175</wp:posOffset>
                </wp:positionH>
                <wp:positionV relativeFrom="paragraph">
                  <wp:posOffset>2908300</wp:posOffset>
                </wp:positionV>
                <wp:extent cx="361950" cy="3905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25pt;margin-top:229pt;width:28.45pt;height:30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17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м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ндидат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autoSpaceDE w:val="false"/>
              <w:ind w:firstLine="4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151616"/>
                <w:sz w:val="28"/>
                <w:szCs w:val="28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Normal"/>
              <w:autoSpaceDE w:val="false"/>
              <w:ind w:firstLine="4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autoSpaceDE w:val="false"/>
              <w:ind w:firstLine="4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кандидат выдвинут политической партией, указываются слово «выдвинут:» и наименование это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autoSpaceDE w:val="false"/>
              <w:ind w:firstLine="4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кандидат указал принадлежность к политической партии, иному общественному объединению, указываются краткое наименование этой политической партии, этого общественного объединения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autoSpaceDE w:val="false"/>
              <w:ind w:firstLine="4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Если у зарегистрированного кандидата имелась или имеется судимость, указываются сведения о судимости кандидат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ирательные бюллетени для голосования по пятимандатному избирательному округу печатаются на бумаге белого цвета плотностью до 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Ширина избирательного бюллетеня составляет 210±1мм, длина – до 600 мм (в зависимости от количества кандидатов, зарегистрированных по пятимандатному избирательному округ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 Текст избирательного бюллетеня печатается в одну краску черного цвета. На лицевой стороне избирательного бюллетеня наносится фоновая защитная сетка краской зелен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бирательном бюллетене части, отведенные каждому зарегистрированн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й квадрат для проставления знака волеизъявления избирателя размещае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авом верхнем углу избирательного бюллетеня предусматривается место для подписей двух членов участковой избирательной комиссии с правом решающего голоса и печати этой комиссии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851" w:gutter="0" w:header="709" w:top="76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Заголовок 3 Знак"/>
    <w:qFormat/>
    <w:rPr>
      <w:rFonts w:ascii="Arial CYR" w:hAnsi="Arial CYR" w:cs="Arial CYR"/>
      <w:b/>
      <w:bCs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10:00Z</dcterms:created>
  <dc:creator>User</dc:creator>
  <dc:description/>
  <cp:keywords/>
  <dc:language>en-US</dc:language>
  <cp:lastModifiedBy>ТИК</cp:lastModifiedBy>
  <cp:lastPrinted>2008-01-12T11:17:00Z</cp:lastPrinted>
  <dcterms:modified xsi:type="dcterms:W3CDTF">2017-08-07T03:06:00Z</dcterms:modified>
  <cp:revision>15</cp:revision>
  <dc:subject/>
  <dc:title/>
</cp:coreProperties>
</file>