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6/9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Мухтарова Ильфата Фатих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хтарова Ильфата Фатих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хтаровым Ильфатом Фатих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хтаровым Ильфатом Фатих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Уральского государственного педагогического университета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хтарова Ильфата Фатиховича</w:t>
      </w:r>
      <w:r>
        <w:rPr>
          <w:rFonts w:cs="Times New Roman" w:ascii="Times New Roman" w:hAnsi="Times New Roman"/>
          <w:sz w:val="28"/>
          <w:szCs w:val="28"/>
        </w:rPr>
        <w:t>, 1971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бюджетном учреждении «Физкультура и спорт» заведующим стадионом «Горняк»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19.07.2017 года, время регистрации 18 часов 1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хтарове Ильфате Фатих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Мухтарову Ильфату Фатиховичу</w:t>
      </w:r>
      <w:r>
        <w:rPr/>
        <w:t xml:space="preserve"> удостоверение зарегистрированного кандидата № 4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19T17:36:00Z</cp:lastPrinted>
  <dcterms:modified xsi:type="dcterms:W3CDTF">2017-07-19T12:36:00Z</dcterms:modified>
  <cp:revision>22</cp:revision>
  <dc:subject/>
  <dc:title>НИЖНЕРЕЧЕНСКАЯ РАЙОННАЯ</dc:title>
</cp:coreProperties>
</file>