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6/101 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645" w:hRule="atLeast"/>
        </w:trPr>
        <w:tc>
          <w:tcPr>
            <w:tcW w:w="9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смету расходов Североуральской городской территориальной избирательной комиссии с полномочиями избирательной комиссии Североуральского городского округа на подготовку и проведение выборов депутатов Думы Североуральского городского округа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шестого созыва 10 сентябр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уководствуясь подпунктом «е» пункта 10 статьи 24 Федерального закона «Об основных гарантиях избирательных прав и права на участие в референдуме граждан Российской Федерации», подпунктом 5 пункта 1 статьи 25, подпунктом 6 пункта 1 статьи 26, пунктом 19 статьи 29, пунктом 16 статьи 30, пунктом 1 статьи 71, пунктом 4 статьи 72 Избирательного кодекса Свердловской области решением Североуральской городской территориальной избирательной комиссии от 15.02.2017г. № 02/07 «Об утверждении Порядка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избирательных комиссиях, в период подготовки и проведения выборов Депутатов Думы Североуральского городского округа шестого созыва 10 сентября 2017 года», решением Думы Североуральского городского округа от 12 июля 2017 года № 52 «О внесении изменений в Решение Думы Североуральского городского округа от 21 декабря 2016 года № 91 «О бюджете Североуральского городского округа на 2017 и плановый период 2018-2019 годов» Североуральская городская </w:t>
      </w:r>
      <w:r>
        <w:rPr>
          <w:szCs w:val="24"/>
        </w:rPr>
        <w:t>территориальная избирательная комиссия</w:t>
      </w:r>
      <w:r>
        <w:rPr>
          <w:szCs w:val="20"/>
        </w:rPr>
        <w:t xml:space="preserve">       </w:t>
      </w:r>
      <w:r>
        <w:rPr>
          <w:b/>
          <w:spacing w:val="40"/>
          <w:szCs w:val="20"/>
        </w:rPr>
        <w:t>р е ш и л а</w:t>
      </w:r>
      <w:r>
        <w:rPr>
          <w:b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1</w:t>
      </w:r>
      <w:r>
        <w:rPr>
          <w:szCs w:val="24"/>
        </w:rPr>
        <w:t xml:space="preserve">. </w:t>
      </w:r>
      <w:r>
        <w:rPr/>
        <w:t>Внести изменения в смету расходов Североуральской городской территориальной избирательной комиссии с полномочиями избирательной комиссии Североуральского городского округа</w:t>
      </w:r>
      <w:r>
        <w:rPr>
          <w:b/>
        </w:rPr>
        <w:t xml:space="preserve"> </w:t>
      </w:r>
      <w:r>
        <w:rPr/>
        <w:t>на подготовку и проведение выборов депутатов Думы Североуральского городского округа шестого созыва 10 сентября 2017 года приняв ее в новой редакции(прилагается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. Считать утратившим силу решение Североуральской городской территориальной избирательной комиссии от 14.06.2017 года №8/52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сакова Т.Я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укова В.В.</w:t>
            </w:r>
          </w:p>
        </w:tc>
      </w:tr>
    </w:tbl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7:09:00Z</dcterms:created>
  <dc:creator>Хвостова О.А.</dc:creator>
  <dc:description/>
  <cp:keywords/>
  <dc:language>en-US</dc:language>
  <cp:lastModifiedBy>ТИК</cp:lastModifiedBy>
  <cp:lastPrinted>2016-03-10T10:02:00Z</cp:lastPrinted>
  <dcterms:modified xsi:type="dcterms:W3CDTF">2017-07-20T03:35:00Z</dcterms:modified>
  <cp:revision>46</cp:revision>
  <dc:subject/>
  <dc:title>НИЖНЕРЕЧЕНСКАЯ РАЙОННАЯ</dc:title>
</cp:coreProperties>
</file>