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1955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9" t="-50" r="-8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Cs w:val="20"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Cs w:val="20"/>
        </w:rPr>
      </w:pPr>
      <w:r>
        <w:rPr>
          <w:rFonts w:cs="Times New Roman CYR" w:ascii="Times New Roman CYR" w:hAnsi="Times New Roman CYR"/>
          <w:b/>
          <w:spacing w:val="30"/>
          <w:szCs w:val="2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jc w:val="left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14/88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 признании Ильина Виктора Ивановича утратившим статус кандидата в депутаты </w:t>
      </w:r>
      <w:r>
        <w:rPr>
          <w:b/>
          <w:bCs/>
          <w:szCs w:val="20"/>
        </w:rPr>
        <w:t xml:space="preserve">Думы Североуральского городского округа шестого созыва </w:t>
      </w:r>
      <w:r>
        <w:rPr>
          <w:b/>
          <w:bCs/>
        </w:rPr>
        <w:t>по пятимандатному избирательному округу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Рассмотрев заявление Ильина Виктора Ивановича, поступившее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1 по выборам депутатов Думы Североуральского городского округа шестого созыва 15 июля 2017 года в 10 часов 35 минут, о снятии своей кандидатуры с выборов депутатов Думы Североуральского городского округа шестого созыва 10 сентября 2017 года, в соответствии с пунктом 1 статьи 54, пунктом 5 статьи 57, пунктами 9, 10 статьи 74 Избирательного кодекса Свердловской области, Североуральская городская территориальная комиссия с полномочиями окружной избирательной комиссии по пятимандатному избирательному округу № 1  </w:t>
      </w:r>
      <w:r>
        <w:rPr>
          <w:b/>
          <w:bCs/>
        </w:rPr>
        <w:t>р е ш и л а: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 xml:space="preserve">Признать Ильина Виктора Ивановича утратившим статус кандидата </w:t>
      </w:r>
      <w:r>
        <w:rPr/>
        <w:t xml:space="preserve">в депутаты </w:t>
      </w:r>
      <w:r>
        <w:rPr>
          <w:bCs/>
          <w:szCs w:val="20"/>
        </w:rPr>
        <w:t xml:space="preserve">Думы Североуралского городского округа шестого созыва </w:t>
      </w:r>
      <w:r>
        <w:rPr>
          <w:bCs/>
        </w:rPr>
        <w:t>по пятимандатному избирательному округу № 1 на выборах 10 сентяб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редложить Ильину Виктору Ивановичу до предоставления итогового финансового отчета возвратить неизрасходованные денежные средства избирательного фонда, закрыть специальный избирательный счет и не позднее 30 дней представить в Североуральскую городскую территориальную избирательную комиссию итоговый финансовый отчет о размере своего избирательного фонда, обо всех источниках его формирования, а также обо всех расходах, произведенных з</w:t>
      </w:r>
      <w:bookmarkStart w:id="0" w:name="_GoBack"/>
      <w:bookmarkEnd w:id="0"/>
      <w:r>
        <w:rPr/>
        <w:t>а счет средств своего избиратель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аправить настоящее решение Ильину Виктору Ивановичу, Отделению № 7003 ПАО Сбербанк, Избирательной комиссии Свердловской области, средствам массовой информации, опубликовать сведения в газете «Наше слово»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  <w:t>Решение принято в 12 часов 10 минут.</w:t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4" w:hanging="0"/>
      <w:outlineLvl w:val="8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color w:val="000000"/>
      <w:spacing w:val="-5"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color w:val="000000"/>
      <w:spacing w:val="-5"/>
      <w:sz w:val="28"/>
      <w:szCs w:val="28"/>
    </w:rPr>
  </w:style>
  <w:style w:type="character" w:styleId="6">
    <w:name w:val="Заголовок 6 Знак"/>
    <w:qFormat/>
    <w:rPr>
      <w:color w:val="000000"/>
      <w:spacing w:val="-5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2:00Z</dcterms:created>
  <dc:creator>uwer</dc:creator>
  <dc:description/>
  <cp:keywords/>
  <dc:language>en-US</dc:language>
  <cp:lastModifiedBy>ТИК</cp:lastModifiedBy>
  <cp:lastPrinted>2017-07-15T11:41:00Z</cp:lastPrinted>
  <dcterms:modified xsi:type="dcterms:W3CDTF">2017-07-15T06:50:00Z</dcterms:modified>
  <cp:revision>8</cp:revision>
  <dc:subject/>
  <dc:title/>
</cp:coreProperties>
</file>