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/>
        <w:drawing>
          <wp:inline distT="0" distB="0" distL="0" distR="0">
            <wp:extent cx="396240" cy="720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ВЕРОУРАЛЬСКАЯ ГОРОД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30"/>
          <w:szCs w:val="30"/>
        </w:rPr>
      </w:pPr>
      <w:r>
        <w:rPr>
          <w:b/>
          <w:spacing w:val="60"/>
          <w:sz w:val="30"/>
          <w:szCs w:val="30"/>
        </w:rPr>
        <w:t>РЕШЕНИЕ</w:t>
      </w:r>
    </w:p>
    <w:p>
      <w:pPr>
        <w:pStyle w:val="1"/>
        <w:keepNext w:val="false"/>
        <w:rPr>
          <w:b/>
          <w:b/>
          <w:spacing w:val="60"/>
          <w:sz w:val="30"/>
          <w:szCs w:val="28"/>
        </w:rPr>
      </w:pPr>
      <w:r>
        <w:rPr>
          <w:b/>
          <w:spacing w:val="60"/>
          <w:sz w:val="30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254"/>
      </w:tblGrid>
      <w:tr>
        <w:trPr>
          <w:trHeight w:val="282" w:hRule="atLeast"/>
        </w:trPr>
        <w:tc>
          <w:tcPr>
            <w:tcW w:w="3107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04 июля 2017 года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5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№ </w:t>
            </w:r>
            <w:r>
              <w:rPr>
                <w:b/>
              </w:rPr>
              <w:t>11/81</w:t>
            </w:r>
          </w:p>
        </w:tc>
      </w:tr>
    </w:tbl>
    <w:p>
      <w:pPr>
        <w:pStyle w:val="Normal"/>
        <w:jc w:val="center"/>
        <w:rPr/>
      </w:pPr>
      <w:r>
        <w:rPr/>
        <w:t>г. Североуральск</w:t>
      </w:r>
    </w:p>
    <w:p>
      <w:pPr>
        <w:pStyle w:val="Heading1"/>
        <w:ind w:firstLine="720"/>
        <w:rPr>
          <w:b w:val="false"/>
          <w:b w:val="false"/>
          <w:kern w:val="0"/>
          <w:sz w:val="16"/>
          <w:szCs w:val="16"/>
        </w:rPr>
      </w:pPr>
      <w:r>
        <w:rPr>
          <w:b w:val="false"/>
          <w:kern w:val="0"/>
          <w:sz w:val="16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работе системного администратора Североуральской городской территориальной избирательной комисси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 первое полугодие 2017 год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Заслушав информацию системного администратора Североуральской городской территориальной избирательной комиссии Балиной О.А. о работе с системой ГАС «Выборы», об участии в работе Североуральской городской территориальной избирательной комиссии в рамках исполнения Программы повышения правовой культуры избирателей на территории Североуральского городского округа, оказанию технической и иной помощи в целях реализации полномочий территориальной избирательной комиссии, Североуральская городская территориальная избирательная комиссия            </w:t>
      </w:r>
      <w:r>
        <w:rPr>
          <w:b/>
          <w:sz w:val="28"/>
          <w:szCs w:val="28"/>
        </w:rPr>
        <w:t>р е ш и л а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. Принять к сведению информацию о работе системного администратора Североуральской городской территориальной избирательной комиссии за первое полугодие 2017 года (прилагается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Направить настоящее решение Избирательной комиссии Свердловской области, органам местного самоуправления Североуральского городского округа, средствам массовой информации, опубликовать на странице Североуральской городской территориальной избирательной комиссии в сети Интерне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Контроль исполнения настоящего решения возложить на председателя комиссии Гусакову Т.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9"/>
        <w:gridCol w:w="1110"/>
        <w:gridCol w:w="3599"/>
      </w:tblGrid>
      <w:tr>
        <w:trPr/>
        <w:tc>
          <w:tcPr>
            <w:tcW w:w="45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Я. Гусакова</w:t>
            </w:r>
          </w:p>
        </w:tc>
      </w:tr>
      <w:tr>
        <w:trPr/>
        <w:tc>
          <w:tcPr>
            <w:tcW w:w="45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</w:tc>
        <w:tc>
          <w:tcPr>
            <w:tcW w:w="11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Паукова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4860" w:hanging="0"/>
        <w:jc w:val="center"/>
        <w:rPr>
          <w:b/>
          <w:b/>
        </w:rPr>
      </w:pPr>
      <w:r>
        <w:rPr>
          <w:b/>
        </w:rPr>
        <w:t>Приложение</w:t>
      </w:r>
    </w:p>
    <w:p>
      <w:pPr>
        <w:pStyle w:val="Normal"/>
        <w:ind w:left="4860" w:hanging="0"/>
        <w:jc w:val="center"/>
        <w:rPr/>
      </w:pPr>
      <w:r>
        <w:rPr/>
        <w:t>к решению Североуральской городской территориальной избирательной комиссии</w:t>
      </w:r>
    </w:p>
    <w:p>
      <w:pPr>
        <w:pStyle w:val="Normal"/>
        <w:ind w:left="4860" w:hanging="0"/>
        <w:jc w:val="center"/>
        <w:rPr/>
      </w:pPr>
      <w:r>
        <w:rPr/>
        <w:t>от 04.07.2017г. № 11/81</w:t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В организации работы по регистрации (учету) избирателей сложилась определенная практика взаимодействия избирательной комиссии, главы Администрации СГО </w:t>
      </w:r>
      <w:r>
        <w:rPr>
          <w:sz w:val="28"/>
          <w:szCs w:val="28"/>
        </w:rPr>
        <w:t>с  уполномоченными государственными органами, органами местного самоуправления в соответствии с Положением о государственной системе регистрации (учета) избирателей, участников референдума в Российской Федераци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Сведения для ведения Регистра избирателей представлялись главе администрации Североуральского городского округа в соответствии с регламентом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тделом УФМС России по Свердловской области в городе Североуральск – ежемесячно (иногда 2 раза в месяц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тделом ЗАГС города Североуральска Свердловской области - ежемесячн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Североуральским городским судом Свердловской области Судебного департамента при Верховном суде Российской Федерации на бумажном носителе после признания граждан недееспособными, либо дееспособными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Arial" w:ascii="Arial" w:hAnsi="Arial"/>
          <w:sz w:val="20"/>
          <w:szCs w:val="20"/>
        </w:rPr>
        <w:t> </w:t>
      </w:r>
      <w:r>
        <w:rPr>
          <w:color w:val="000000"/>
          <w:sz w:val="28"/>
          <w:szCs w:val="28"/>
        </w:rPr>
        <w:t>Сведения об избирателях в Североуральском городском округе передаются в территориальную избирательную комиссию главой Администрации СГО, как на бумажных, так и на машиночитаемых носителях с сопроводительными письмами и актами приема - передачи. Поступившие сведения учитываются системными администраторами КСА ГАС «Выборы» в специальном журнале. Сведения вводятся в Регистр фактически сразу после их получ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отчетный период в части ведения базы данных подсистемы Регистр избирателей достигнуты следующие результат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учета численность избирателей на 01.07.2017: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"/>
        <w:gridCol w:w="4747"/>
        <w:gridCol w:w="1561"/>
        <w:gridCol w:w="2693"/>
        <w:gridCol w:w="426"/>
      </w:tblGrid>
      <w:tr>
        <w:trPr/>
        <w:tc>
          <w:tcPr>
            <w:tcW w:w="6345" w:type="dxa"/>
            <w:gridSpan w:val="3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избирателей, участников референдума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05</w:t>
            </w:r>
          </w:p>
        </w:tc>
      </w:tr>
      <w:tr>
        <w:trPr/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widowControl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  <w:p>
            <w:pPr>
              <w:pStyle w:val="Normal"/>
              <w:widowControl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 Североуральск</w:t>
            </w:r>
          </w:p>
          <w:p>
            <w:pPr>
              <w:pStyle w:val="Normal"/>
              <w:widowControl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о Всеволодо-Благодатское</w:t>
            </w:r>
          </w:p>
          <w:p>
            <w:pPr>
              <w:pStyle w:val="Normal"/>
              <w:widowControl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ок Сосьва</w:t>
            </w:r>
          </w:p>
          <w:p>
            <w:pPr>
              <w:pStyle w:val="Normal"/>
              <w:widowControl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ок Черемухово</w:t>
            </w:r>
          </w:p>
          <w:p>
            <w:pPr>
              <w:pStyle w:val="Normal"/>
              <w:widowControl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ок Калья</w:t>
            </w:r>
          </w:p>
          <w:p>
            <w:pPr>
              <w:pStyle w:val="Normal"/>
              <w:widowControl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ок Третий Северный</w:t>
            </w:r>
          </w:p>
          <w:p>
            <w:pPr>
              <w:pStyle w:val="Normal"/>
              <w:widowControl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ок Баяновка</w:t>
            </w:r>
          </w:p>
          <w:p>
            <w:pPr>
              <w:pStyle w:val="Normal"/>
              <w:widowControl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ок Бокситы</w:t>
            </w:r>
          </w:p>
          <w:p>
            <w:pPr>
              <w:pStyle w:val="Normal"/>
              <w:widowControl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ок Покровск-Уральский</w:t>
            </w:r>
          </w:p>
          <w:p>
            <w:pPr>
              <w:pStyle w:val="Normal"/>
              <w:widowControl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4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widowControl w:val="false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 368</w:t>
            </w:r>
          </w:p>
          <w:p>
            <w:pPr>
              <w:pStyle w:val="Normal"/>
              <w:widowControl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  <w:p>
            <w:pPr>
              <w:pStyle w:val="Normal"/>
              <w:widowControl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</w:t>
            </w:r>
          </w:p>
          <w:p>
            <w:pPr>
              <w:pStyle w:val="Normal"/>
              <w:widowControl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0</w:t>
            </w:r>
          </w:p>
          <w:p>
            <w:pPr>
              <w:pStyle w:val="Normal"/>
              <w:widowControl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2</w:t>
            </w:r>
          </w:p>
          <w:p>
            <w:pPr>
              <w:pStyle w:val="Normal"/>
              <w:widowControl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2</w:t>
            </w:r>
          </w:p>
          <w:p>
            <w:pPr>
              <w:pStyle w:val="Normal"/>
              <w:widowControl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</w:t>
            </w:r>
          </w:p>
          <w:p>
            <w:pPr>
              <w:pStyle w:val="Normal"/>
              <w:widowControl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  <w:p>
            <w:pPr>
              <w:pStyle w:val="Normal"/>
              <w:widowControl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5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прошедшие полгода численность избирателей снизилась на 196 человек.</w:t>
      </w:r>
      <w:r>
        <w:rPr>
          <w:bCs/>
          <w:sz w:val="28"/>
          <w:szCs w:val="28"/>
        </w:rPr>
        <w:t xml:space="preserve"> В целом снижение численности избирателей за последние полгода объективно связано с естественными демографическими процессами (смертность, отток населения), а также постоянной работой по уточнению списков избирателей и сокращению неактуальных сведени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акже в базе учтены 8433 граждан от 14 до 18 лет, получившие паспорт РФ и зарегистрированные на территории округа, но пока ещё не являющиеся избирателями, так как не достигли 18 лет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а отчетный период в базу введены 2896 запись о событиях, произошедших с избирателями на территории городского округа: новые паспорта – 259, смена паспорта - 512, смена ФИО - 93, регистрация - 776, снятие с регистрации - 902, смерть - 346, признание недееспособными - 8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оянно ведется работа по уточнению и выверке информации об избирателях, занесенных в БД. На отчетный период необработанных записей о двойных записях об избирателях в БД не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задачи по учету избирателей, в течение отчетного периода выполнялась работа с задачей Кадры по учету изменений, происходящих в составах участковых избирательных комиссий и резерве УИК. Все изменения своевременно актуализировались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связи с изменением схемы выборов депутатов Думы городского округа, была произведена новая нарезка территории на 4 пятимандатных избирательных округа с сопутствующим изменением границ избирательных участков. Был ликвидирован один избирательный участок. Все изменения были внесены в задачу Картограф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илась постоянная информационная поддержка сайта комиссии, на сайте размещались новости о работе ТИК, решения с заседаний комиссии, актуализировалась иная информац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 момента старта избирательной кампании осуществляются работы необходимые для деятельности окружных избирательных комиссий по выборам депутатов городской Думы. С помощью специалиста сбербанка  установлена и настроена программа Клиент-Сбербанк для контроля финансовой деятельности кандидатов. Ведется учет СМИ и полиграфических организаций, подающих уведомления о готовности участвовать в избирательной кампании. В систему ГАС «Выборы» своевременно была запланирована избирательная кампания по выборам ОМС, заполнены необходимые формализованные показатели, сформирован классификатор, оперативно вносится информация о выдвижении кандидат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всего отчетного периода выполнялось техническое обслуживание КСА «ГАС Выборы». Установлено 20 патчей и 9 листов внима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лась необходимая техподдержка компьютерной и оргтехники территориальной избирательной комиссии, установка и обновление средств антивирусной защиты на компьютерах председателя, секретаря и бухгалтер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ла участие в организации учебы для членов и резарва УИК, согласно утвержденным графикам. Подготовлены (распечатаны в виде брошюр) для каждой участковой комиссии методические пособия по каждой теме обучения, подготовлена презентация по всем рассматриваемым тема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отчетного периода принимал участие в работе всех семинаров и вебинаров, организованных Избирательной комиссией Свердловской обла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0" w:after="120"/>
      <w:jc w:val="center"/>
      <w:outlineLvl w:val="0"/>
    </w:pPr>
    <w:rPr>
      <w:b/>
      <w:kern w:val="2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_"/>
    <w:basedOn w:val="Style13"/>
    <w:qFormat/>
    <w:rPr>
      <w:sz w:val="26"/>
      <w:szCs w:val="26"/>
      <w:lang w:bidi="ar-SA"/>
    </w:rPr>
  </w:style>
  <w:style w:type="character" w:styleId="Style15">
    <w:name w:val="Колонтитул_"/>
    <w:basedOn w:val="Style13"/>
    <w:qFormat/>
    <w:rPr>
      <w:sz w:val="17"/>
      <w:szCs w:val="17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485" w:before="420" w:after="120"/>
      <w:jc w:val="both"/>
    </w:pPr>
    <w:rPr>
      <w:sz w:val="26"/>
      <w:szCs w:val="26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sz w:val="28"/>
      <w:szCs w:val="20"/>
    </w:rPr>
  </w:style>
  <w:style w:type="paragraph" w:styleId="Style16">
    <w:name w:val="Колонтитул"/>
    <w:basedOn w:val="Normal"/>
    <w:qFormat/>
    <w:pPr>
      <w:widowControl w:val="false"/>
      <w:shd w:fill="FFFFFF" w:val="clear"/>
      <w:spacing w:lineRule="atLeast" w:line="240"/>
    </w:pPr>
    <w:rPr>
      <w:sz w:val="17"/>
      <w:szCs w:val="17"/>
      <w:lang w:val="en-US" w:eastAsia="en-US"/>
    </w:rPr>
  </w:style>
  <w:style w:type="paragraph" w:styleId="Style17">
    <w:name w:val="Ñîäåðæ"/>
    <w:basedOn w:val="Normal"/>
    <w:qFormat/>
    <w:pPr>
      <w:widowControl w:val="false"/>
      <w:overflowPunct w:val="false"/>
      <w:autoSpaceDE w:val="false"/>
      <w:spacing w:before="0" w:after="120"/>
      <w:jc w:val="center"/>
      <w:textAlignment w:val="baseline"/>
    </w:pPr>
    <w:rPr>
      <w:rFonts w:eastAsia="Calibri"/>
      <w:sz w:val="28"/>
      <w:szCs w:val="20"/>
    </w:rPr>
  </w:style>
  <w:style w:type="paragraph" w:styleId="Style18">
    <w:name w:val="Обычный отступ"/>
    <w:basedOn w:val="Normal"/>
    <w:qFormat/>
    <w:pPr>
      <w:ind w:firstLine="709"/>
      <w:jc w:val="both"/>
    </w:pPr>
    <w:rPr>
      <w:rFonts w:eastAsia="Calibri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06:04:00Z</dcterms:created>
  <dc:creator>Admin</dc:creator>
  <dc:description/>
  <cp:keywords/>
  <dc:language>en-US</dc:language>
  <cp:lastModifiedBy>Olga</cp:lastModifiedBy>
  <dcterms:modified xsi:type="dcterms:W3CDTF">2017-07-16T06:30:00Z</dcterms:modified>
  <cp:revision>12</cp:revision>
  <dc:subject/>
  <dc:title/>
</cp:coreProperties>
</file>