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624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spacing w:before="120" w:after="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5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11/78 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. Североуральск</w:t>
      </w:r>
    </w:p>
    <w:p>
      <w:pPr>
        <w:pStyle w:val="Normal"/>
        <w:widowControl w:val="false"/>
        <w:spacing w:before="120" w:after="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заверении списка кандидатов в депутаты Думы Североураль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естого созыва по четырем пятимандатным избирательным округам, выдвинутого избирательным объединением Североуральское местное отделение Всероссийской политической партии «ЕДИНАЯ РОССИЯ» на выборах депутатов в Думы Североуральского городского округа 10 сентября 2017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слушав и обсудив информацию председателя Североуральской городской территориальной избирательной комиссии с полномочиями избирательной комиссии Североуральского городского округа Т.Я. Гусаковой о выдвижении избирательным объединением Североуральск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 списка кандидатов в депутаты Думы Североуральского городского округа шес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 четырем пятимандатным избирательным округам, Североуральская городская территориальная избирательная комиссия с полномочиями избирательной комиссии Североуральского городского округа отмечает, что Политический совет указанного избирательного объединения, на заседании которого выдвинут список кандидатов в депутаты Думы Североуральского городского округа шестого созыва по четырем пятимандатным избирательным округам, проведен </w:t>
      </w:r>
      <w:r>
        <w:rPr>
          <w:bCs/>
          <w:sz w:val="28"/>
          <w:szCs w:val="28"/>
        </w:rPr>
        <w:t xml:space="preserve">в соответствии с требованиями </w:t>
      </w:r>
      <w:r>
        <w:rPr>
          <w:sz w:val="28"/>
          <w:szCs w:val="28"/>
        </w:rPr>
        <w:t xml:space="preserve">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ым кодексом Свердловской области, Уставом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>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ятые Политическим советом 27 июня 2017 года о выдвижении указанного списка кандидатов в депутаты, назначении уполномоченного представителя избирательного объединения по общим вопросам, документы в отношении уполномоченного представителя и каждого кандидата, выдвинутого в составе списка кандидатов, иные документы, представленные избирательным объединением при выдвижении списка кандидатов в депутаты, соответствуют требованиям вышеназванных правовых акт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учетом вышеизложенного, в соответствии со статьями 43 –45 и 47 Избирательного кодекса Свердловской области, Североуральская городская территориальная избирательная комиссия с полномочиями избирательной комиссии Североуральского городского округа </w:t>
      </w:r>
      <w:r>
        <w:rPr>
          <w:b/>
          <w:sz w:val="28"/>
          <w:szCs w:val="28"/>
        </w:rPr>
        <w:t>р е ш и л а:</w:t>
      </w:r>
    </w:p>
    <w:p>
      <w:pPr>
        <w:pStyle w:val="Style17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>Заверить список кандидатов в депутаты Думы Североуральского городского округа</w:t>
      </w:r>
      <w:r>
        <w:rPr>
          <w:sz w:val="28"/>
          <w:szCs w:val="28"/>
        </w:rPr>
        <w:t xml:space="preserve"> шестого созыва</w:t>
      </w:r>
      <w:r>
        <w:rPr>
          <w:sz w:val="28"/>
        </w:rPr>
        <w:t xml:space="preserve"> по четырем пятимандатным избирательным округам, выдвинутый </w:t>
      </w:r>
      <w:r>
        <w:rPr>
          <w:sz w:val="28"/>
          <w:szCs w:val="28"/>
        </w:rPr>
        <w:t>избиратель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динением Североуральское местное отделение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на выборах депутатов Думы Североуральского городского округа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10 сентября 2017 года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(прилагается). </w:t>
      </w:r>
    </w:p>
    <w:p>
      <w:pPr>
        <w:pStyle w:val="Style16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ыдать уполномоченному представителю избирательного объединения Североуральское местное отделение Всероссийской политической партии </w:t>
      </w:r>
      <w:r>
        <w:rPr>
          <w:b/>
          <w:sz w:val="28"/>
          <w:szCs w:val="28"/>
        </w:rPr>
        <w:t xml:space="preserve">«ЕДИНАЯ РОССИЯ» </w:t>
      </w:r>
      <w:r>
        <w:rPr>
          <w:sz w:val="28"/>
          <w:szCs w:val="28"/>
        </w:rPr>
        <w:t xml:space="preserve">Гусаковой Н.Б. </w:t>
      </w:r>
      <w:r>
        <w:rPr>
          <w:bCs/>
          <w:sz w:val="28"/>
          <w:szCs w:val="28"/>
        </w:rPr>
        <w:t xml:space="preserve">копии настоящего решения и заверенного списка кандидатов в депутаты. 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3. Направить настоящее решение, копии заверенного списка и заявления кандидатов из заверенного списка кандидатов в соответствующие окружные избирательные комиссии, организующие в избирательном округе подготовку и проведение выборов депутатов Думы Североуральского городского округа шестого созыв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4. Считать согласованным представленные избирательным объединением Североуральское местное отделение Всероссийской политической партии </w:t>
      </w:r>
      <w:r>
        <w:rPr>
          <w:b/>
          <w:szCs w:val="28"/>
        </w:rPr>
        <w:t xml:space="preserve">«ЕДИНАЯ РОССИЯ» </w:t>
      </w:r>
      <w:r>
        <w:rPr>
          <w:szCs w:val="28"/>
        </w:rPr>
        <w:t xml:space="preserve">эмблему и краткое наименование избирательного объединения для использования в избирательных документах: Североуральское местное отделение Партии </w:t>
      </w:r>
      <w:r>
        <w:rPr>
          <w:b/>
          <w:szCs w:val="28"/>
        </w:rPr>
        <w:t>«ЕДИНАЯ РОССИЯ»</w:t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5. Направить настоящее решение Избирательной комиссии Свердловской области, избирательному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динению Североуральское местное отделение Всероссийской политической партии </w:t>
      </w:r>
      <w:r>
        <w:rPr>
          <w:b/>
          <w:szCs w:val="28"/>
        </w:rPr>
        <w:t>«ЕДИНАЯ РОССИЯ»,</w:t>
      </w:r>
      <w:r>
        <w:rPr>
          <w:b/>
          <w:bCs/>
        </w:rPr>
        <w:t xml:space="preserve"> </w:t>
      </w:r>
      <w:r>
        <w:rPr>
          <w:szCs w:val="28"/>
        </w:rPr>
        <w:t>средствам массовой информации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6. Разместить настоящее решение на странице Североуральской городской территориальной избирательной комиссии в сети Интернет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возложить на председателя Комиссии Т.Я. Гусаков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2588"/>
        <w:gridCol w:w="3059"/>
      </w:tblGrid>
      <w:tr>
        <w:trPr>
          <w:trHeight w:val="495" w:hRule="atLeast"/>
        </w:trPr>
        <w:tc>
          <w:tcPr>
            <w:tcW w:w="43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>
          <w:trHeight w:val="495" w:hRule="atLeast"/>
        </w:trPr>
        <w:tc>
          <w:tcPr>
            <w:tcW w:w="4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3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  <w:tr>
        <w:trPr>
          <w:trHeight w:val="495" w:hRule="atLeast"/>
        </w:trPr>
        <w:tc>
          <w:tcPr>
            <w:tcW w:w="4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4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849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исок кандидатов</w:t>
      </w:r>
    </w:p>
    <w:p>
      <w:pPr>
        <w:pStyle w:val="Normal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ерен решением Североуральской городской территориальной избирательной комиссии от 05.07.2017 г № 11/78</w:t>
      </w:r>
    </w:p>
    <w:p>
      <w:pPr>
        <w:pStyle w:val="Normal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 </w:t>
      </w:r>
    </w:p>
    <w:p>
      <w:pPr>
        <w:pStyle w:val="Normal1"/>
        <w:tabs>
          <w:tab w:val="clear" w:pos="708"/>
          <w:tab w:val="center" w:pos="3402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ов в депутаты Думы Североуральского городск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шестого созыва, выдвинутый избирательным объединением Североуральское местное отделение Всероссийской политической партии </w:t>
      </w:r>
    </w:p>
    <w:p>
      <w:pPr>
        <w:pStyle w:val="Normal1"/>
        <w:tabs>
          <w:tab w:val="clear" w:pos="708"/>
          <w:tab w:val="center" w:pos="3402" w:leader="none"/>
        </w:tabs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четырем пятимандатным избирательным округам</w:t>
      </w:r>
    </w:p>
    <w:p>
      <w:pPr>
        <w:pStyle w:val="Normal1"/>
        <w:tabs>
          <w:tab w:val="clear" w:pos="708"/>
          <w:tab w:val="center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518"/>
        <w:gridCol w:w="3686"/>
        <w:gridCol w:w="3118"/>
        <w:gridCol w:w="3402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место рож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многомандатного избирательного округ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чкар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12.1984г.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вероуральск Свердловская об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дловская область, г. Североуральск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  <w:t>пятимандатный избирательный округ № 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ае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мангельды Урумбасович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1957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елены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в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ьская об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дловская область, г. Североуральск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  <w:t>пятимандатный избирательный округ № 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ари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1975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Невьянск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дловская область, г. Североуральск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  <w:t>пятимандатный избирательный округ № 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ерха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сель Мирзану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1968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вероуральск, Свердловская об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дловская область, г. Североуральск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  <w:t>пятимандатный избирательный округ № 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ап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тем Викто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1989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сбест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, г. Североуральск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  <w:t>пятимандатный избирательный округ № 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нислав Серг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1966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Быньги, г. Невьянск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дловская область, г. Североуральск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  <w:t>пятимандатный избирательный округ № 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лоб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1964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вероуральск, Свердловская об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дловская область, г. Североуральск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  <w:t>пятимандатный избирательный округ № 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люш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анд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1964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вероуральск, Свердловская об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дловская область, г. Североуральск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  <w:t>пятимандатный избирательный округ № 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триш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лентина Михай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1952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гнитогорск Челябинская об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, г. Североуральс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  <w:t>пятимандатный избирательный округ № 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бога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8.1964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Круторечк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н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, г. Североуральск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  <w:t>пятимандатный избирательный округ № 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а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Борис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1962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арсяты Серов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дловская область, г. Североуральск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  <w:t>пятимандатный избирательный округ № 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1951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Щербаку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акульский район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аст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дловская область, г. Североуральск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  <w:t>пятимандатный избирательный округ № 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ы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1961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деева Полян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ий район Башкирская АСС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дловская область, г. Североуральск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  <w:t>пятимандатный избирательный округ № 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юш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лена Сергеевн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1977г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вероуральск, Свердловская об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дловская область, г. Североуральск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  <w:t>пятимандатный избирательный округ № 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хтар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льфат Фатих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1971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вердловс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дловская область, г. Североуральск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  <w:t>пятимандатный избирательный округ № 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бе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теп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1969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вероуральск Свердловская об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дловская область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евероуральск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  <w:t>пятимандатный избирательный округ № 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ь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Анатол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1979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Черемухов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вероуральск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дловская область, г. Североуральск,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Черемухово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  <w:t>пятимандатный избирательный округ № 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ы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ла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1969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ро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дловская область, г. Североуральск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Калья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  <w:t>пятимандатный избирательный округ № 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ий Алекс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1974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ороне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, г. Североуральск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Черемухово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  <w:t>пятимандатный избирательный округ № 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ьш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Васил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1955 г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урнаш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ская об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дловская область, г. Североуральск,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ar-SA"/>
              </w:rPr>
              <w:t>пятимандатный избирательный округ № 4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1"/>
        <w:spacing w:lineRule="auto" w:line="240"/>
        <w:rPr/>
      </w:pPr>
      <w:r>
        <w:rPr>
          <w:sz w:val="28"/>
          <w:szCs w:val="28"/>
        </w:rPr>
        <w:t>Североуральской городской территориальной избирательной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омиссии с полномочиями избирательной комиссии 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евероуральского городского округа </w:t>
        <w:tab/>
        <w:tab/>
        <w:tab/>
        <w:tab/>
        <w:tab/>
        <w:tab/>
        <w:tab/>
        <w:tab/>
        <w:tab/>
        <w:tab/>
        <w:tab/>
        <w:t>Т.Я. Гусакова</w:t>
      </w:r>
    </w:p>
    <w:p>
      <w:pPr>
        <w:pStyle w:val="Normal1"/>
        <w:tabs>
          <w:tab w:val="clear" w:pos="708"/>
          <w:tab w:val="center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eastAsia="Times New Roman" w:cs="Times New Roman"/>
      <w:sz w:val="20"/>
      <w:szCs w:val="20"/>
    </w:rPr>
  </w:style>
  <w:style w:type="character" w:styleId="2">
    <w:name w:val=" Знак Знак2"/>
    <w:qFormat/>
    <w:rPr>
      <w:rFonts w:eastAsia="Times New Roman" w:cs="Times New Roman"/>
      <w:szCs w:val="24"/>
    </w:rPr>
  </w:style>
  <w:style w:type="character" w:styleId="1">
    <w:name w:val=" Знак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10:02:00Z</dcterms:created>
  <dc:creator>User</dc:creator>
  <dc:description/>
  <cp:keywords/>
  <dc:language>en-US</dc:language>
  <cp:lastModifiedBy>Olga</cp:lastModifiedBy>
  <cp:lastPrinted>2017-07-06T08:27:00Z</cp:lastPrinted>
  <dcterms:modified xsi:type="dcterms:W3CDTF">2017-07-10T07:42:00Z</dcterms:modified>
  <cp:revision>25</cp:revision>
  <dc:subject/>
  <dc:title/>
</cp:coreProperties>
</file>