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8 июн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0/72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0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Хакимовой Екатерины Сергеевны об освобождении ее от обязанностей члена участковой избирательной комиссии избирательного участка № 2460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60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Хакимову Екатерину Сергеевну,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председателя и члена</w:t>
      </w:r>
      <w:r>
        <w:rPr/>
        <w:t xml:space="preserve"> участковой избирательной комиссии избирательного участка № 2460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Кудрину Елену Николаевну, выдвинутую Думой Североуральского городского округа членом участковой избирательной комиссии избирательного участка № 2460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Назначить </w:t>
      </w:r>
      <w:r>
        <w:rPr>
          <w:sz w:val="28"/>
          <w:szCs w:val="28"/>
        </w:rPr>
        <w:t>Богочанову Ирину Григорьевну, заместителя председателя участковой избирательной комиссии избирательного участка № 2460</w:t>
      </w:r>
      <w:r>
        <w:rPr>
          <w:sz w:val="28"/>
        </w:rPr>
        <w:t xml:space="preserve"> на должность председателя участковой избирательной комиссии избирательного участка  № 246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едседателю участковой избирательной комиссии Богочановой И.Г. в течение пятнадцати дней провести заседание комиссии по избранию заместителя председателя участковой избирательной комиссии № 246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избирательной комиссии избирательного участка     № 2460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7-06-29T16:42:00Z</cp:lastPrinted>
  <dcterms:modified xsi:type="dcterms:W3CDTF">2017-06-29T12:14:00Z</dcterms:modified>
  <cp:revision>23</cp:revision>
  <dc:subject/>
  <dc:title/>
</cp:coreProperties>
</file>