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814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1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8"/>
              </w:rPr>
              <w:t xml:space="preserve">№ </w:t>
            </w:r>
            <w:r>
              <w:rPr>
                <w:b/>
                <w:bCs/>
                <w:iCs/>
                <w:sz w:val="28"/>
              </w:rPr>
              <w:t xml:space="preserve">09/66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>
          <w:trHeight w:val="627" w:hRule="atLeast"/>
        </w:trPr>
        <w:tc>
          <w:tcPr>
            <w:tcW w:w="9954" w:type="dxa"/>
            <w:tcBorders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орядка приема агитационных материалов, представленных в Североуральскую городскую территориальную избирательную комиссию на выборах депутатов Думы Североуральского городского округа шестого созыва 10 сентября 2017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информирования избирателей, предвыборной агитации при проведении выборов депутатов Думы Североуральского городского округа, руководствуясь подпунктами «а», «в» и «г» пункта 10 статьи 24 Федерального закона «Об основных гарантиях избирательных прав и права на участие в референдуме граждан Российской Федерации», подпунктами 1, 3 и 4 пункта 1 статьи 25, пунктом 1 статьи 70 Избирательного кодекса Свердловской области, Североуральская городская территориальная избирательная комиссия</w:t>
      </w:r>
      <w:r>
        <w:rPr>
          <w:b/>
          <w:sz w:val="28"/>
          <w:szCs w:val="28"/>
        </w:rPr>
        <w:t xml:space="preserve"> 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приема агитационных материалов, представленных в Североуральскую городскую территориальную избирательную комиссию на выборах депутатов Думы Североуральского городского округа шестого созыва 10 сентября 2017 год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Направить настоящее решение Администрации Североуральского городского округа, средствам массовой информации и разместить на официальном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38"/>
        <w:gridCol w:w="3190"/>
      </w:tblGrid>
      <w:tr>
        <w:trPr>
          <w:trHeight w:val="1382" w:hRule="atLeast"/>
        </w:trPr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64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>УТВЕРЖДЕНО: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21.06.2017 № 09/66</w:t>
      </w:r>
    </w:p>
    <w:p>
      <w:pPr>
        <w:pStyle w:val="Normal"/>
        <w:ind w:left="283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приема агитационных материалов, представленных в Североуральскую городскую территориальную избирательную комиссию на выборах депутатов Думы Североуральского городского округа шестого созыва 10 сентября 2017 года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ем предвыборных агитационных материалов и представляемых одновременно с ними документов в период избирательной кампании по выборам депутатов Думы Североуральского городского округа организует руководитель Рабочей группы Североуральской городской территориальной избирательной комиссии  по информационным спорам и иным вопросам информационного обеспечения выборов (далее – Рабочая групп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ем и регистрация агитационных печатных материалов или их копий, экземпляров аудиовизуальных агитационных материалов, фотографий иных агитационных материалов (далее – агитационные материалы) и представляемых одновременно с ними в соответствии с пунктом 9 статьи 48 и пунктом 3 статьи 54 Федерального закона «Об основных гарантиях избирательных прав и права на участие в референдуме граждан Российской Федерации», пунктом 9 статьи 63 и пунктом 3 статьи 69 Избирательного кодекса Свердловской области документов кандидатов, зарегистрированных кандидатов в депутаты производится членом Североуральской городской территориальной избирательной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 агитационных материалов осуществляется по рабочим дням с 9 до 18 часов (в пятницу – до 17 часов) по местному времени, а в выходные и праздничные дни – по согласованию с председателем Североуральской городской территориальной избирательной комиссии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месте с агитационными материалами должно быть представлено уведомление, содержащее сведения об адресе юридического лица, индивидуального предпринимателя (адресе места жительства физического лица), изготовивших и заказавших эти материалы и копия документа об оплате изготовления агитационного материала из соответствующего избирательного фонда кандидата в депутаты Думы Североуральского городского окру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С экземплярами агитационных печатных материалов, аудиовизуальных агитационных материалов, фотографий иных агитационных материалов в  Североуральскую городскую территориальную избирательную комиссию (далее – Комиссия) должны быть представлены электронные образцы этих предвыборных агитационных материалов в машиночитаемом виде на внешних носителях (на дисках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DVD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GB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rive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нешний носитель (диски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GB"/>
        </w:rPr>
        <w:t>R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DVD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GB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Drive</w:t>
      </w:r>
      <w:r>
        <w:rPr>
          <w:sz w:val="28"/>
          <w:szCs w:val="28"/>
        </w:rPr>
        <w:t xml:space="preserve">) с агитационным материалом в машиночитаемом виде вместе с уведомлением, указанным в пункте 4 настоящего Порядка проверяется на отсутствие на нем вредоносных програм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 результатам такой проверки на соответствующем носителе будет обнаружена вредоносная программа или на носителе не будут обнаружены данные, то об этом составляются соответствующие а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Times New Roman CYR"/>
          <w:sz w:val="28"/>
          <w:szCs w:val="28"/>
        </w:rPr>
        <w:t xml:space="preserve"> В ходе </w:t>
      </w:r>
      <w:r>
        <w:rPr>
          <w:sz w:val="28"/>
          <w:szCs w:val="28"/>
        </w:rPr>
        <w:t xml:space="preserve">приема агитационных материалов осуществляется первичная проверка представленных агитационных материалов и документов на соответствие требованиям избирательного законодатель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ема и регистрации агитационного материала по решению руководителя Рабочей группы у кандидата, зарегистрированного кандидата могут быть запрошены дополнительные сведения для уточнения тех или иных обстоятельств изготовления агитационного матери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тавленные агитационные материалы вместе с указанным в пункте 4 настоящего Порядка уведомлением и иными документами после их принятия регистрируются путем проставления соответствующего штампа на представленных экземплярах агитационного материала (если он изготовлен на бумажном или сходном с ним носителе) или на уведомлении, указанном в пункте 4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Агитационный материал вместе с прилагаемыми к нему документами, а также предварительным заключением о соответствии (несоответствии) агитационного материала требованиям избирательного законодательства представляется принявшим его членом Комиссии руководителю Рабочей груп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В случае, если в ходе первичной проверки агитационных материалов будут выявлены нарушения законодательства о выборах, исключающие возможность распространения агитационных материалов, одновременно со вторым экземпляром агитационного материала, зарегистрированного в Комиссии, кандидату, зарегистрированному кандидату вручается под роспись письменное извещение Комиссии об этом обстоятельстве. В извещении указывается, какие именно требования законодательства о выборах были нарушены в ходе изготовления агитационного материала и в чем заключается существо этих нару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выявленных нарушениях избирательного законодательства руководитель Рабочей группы докладывает председателю Комисс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Вынесение вопроса о нарушении законодательства о выборах при изготовлении и распространении агитационных материалов для рассмотрения на заседании Рабочей группы осуществляется руководителем Рабочей группы в порядке, установленном в Положении о Рабочей групп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ет агитационных материалов и представляемых одновременно с ними документов осуществляется в Журнале приема агитационных материалов на выборах депутатов Думы Североуральского городского округа 10 сентября 2017 г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 CYR" w:hAnsi="Times New Roman CYR"/>
          <w:sz w:val="28"/>
          <w:szCs w:val="28"/>
        </w:rPr>
        <w:t xml:space="preserve">12. После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агитационного материала </w:t>
      </w:r>
      <w:r>
        <w:rPr>
          <w:rFonts w:cs="Times New Roman" w:ascii="Times New Roman CYR" w:hAnsi="Times New Roman CYR"/>
          <w:sz w:val="28"/>
          <w:szCs w:val="28"/>
        </w:rPr>
        <w:t>и его проверки на предмет соблюдения требований закона, все материалы о представленном агитационном материале собираются в папку – дело 07-04</w:t>
      </w:r>
      <w:r>
        <w:rPr>
          <w:rFonts w:cs="Times New Roman" w:ascii="Times New Roman" w:hAnsi="Times New Roman"/>
          <w:sz w:val="28"/>
          <w:szCs w:val="28"/>
        </w:rPr>
        <w:t xml:space="preserve"> «Предвыборные печатные агитационные материалы (плакаты, листовки, брошюры, буклеты и т.д.) кандидатов в депутаты Думы Североуральского городского округа»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33:00Z</dcterms:created>
  <dc:creator>User</dc:creator>
  <dc:description/>
  <cp:keywords/>
  <dc:language>en-US</dc:language>
  <cp:lastModifiedBy>Olga</cp:lastModifiedBy>
  <cp:lastPrinted>2017-06-24T12:27:00Z</cp:lastPrinted>
  <dcterms:modified xsi:type="dcterms:W3CDTF">2017-06-25T06:41:00Z</dcterms:modified>
  <cp:revision>21</cp:revision>
  <dc:subject/>
  <dc:title/>
</cp:coreProperties>
</file>