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1 июн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9/69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О перечне муниципальных периодических печатных изданий Североуральского городского округа, которые обязаны предоставлять печатную площадь для проведения предвыборной агитации на выборах депутатов Думы Североуральского городского округа                                                10 сентября 2017 год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нформацию о перечне муниципальных периодических печатных изданий, предоставленных Управлением Федеральной службы по надзору в сфере связи, информационных технологий и массовых коммуникаций по Уральскому федеральному округу, руководствуясь пунктом 2 статьи 62, пунктом 7 статьи 65 Избирательного кодекса Свердловской области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uto" w:line="360" w:before="0" w:after="0"/>
        <w:ind w:firstLine="709"/>
        <w:rPr/>
      </w:pPr>
      <w:r>
        <w:rPr/>
        <w:t>1. Утвердить Перечень муниципальных периодических печатных изданий Североуральского городского округа, которые обязаны предоставлять печатную площадь для проведения предвыборной агитации на выборах депутатов Думы Североуральского городского округа 10 сентября 2017 года (прилагается)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uto" w:line="360" w:before="0" w:after="0"/>
        <w:ind w:firstLine="709"/>
        <w:rPr/>
      </w:pPr>
      <w:r>
        <w:rPr>
          <w:szCs w:val="28"/>
        </w:rPr>
        <w:t>2. Опубликовать на страниц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 в сети Интернет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 w:before="0" w:after="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firstLine="4536"/>
        <w:rPr/>
      </w:pPr>
      <w:r>
        <w:rPr/>
        <w:t>Приложение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963"/>
      </w:tblGrid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63" w:type="dxa"/>
            <w:tcBorders/>
          </w:tcPr>
          <w:p>
            <w:pPr>
              <w:pStyle w:val="Normal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spacing w:before="0" w:after="120"/>
              <w:ind w:left="65" w:hanging="0"/>
              <w:jc w:val="center"/>
              <w:rPr/>
            </w:pPr>
            <w:r>
              <w:rPr>
                <w:sz w:val="24"/>
                <w:szCs w:val="24"/>
              </w:rPr>
              <w:t>Решением  Североуральской городской территориальной избирательной комиссии от 21 июня 2017 года № 09/69</w:t>
            </w:r>
          </w:p>
        </w:tc>
      </w:tr>
    </w:tbl>
    <w:p>
      <w:pPr>
        <w:pStyle w:val="Normal"/>
        <w:ind w:left="9720" w:firstLine="720"/>
        <w:jc w:val="center"/>
        <w:rPr>
          <w:szCs w:val="28"/>
        </w:rPr>
      </w:pPr>
      <w:r>
        <w:rPr>
          <w:szCs w:val="28"/>
        </w:rPr>
        <w:t>П</w:t>
      </w:r>
    </w:p>
    <w:p>
      <w:pPr>
        <w:pStyle w:val="Normal"/>
        <w:ind w:left="972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муниципальных периодических печатных изданий, которые обязаны предоставлять печатную площадь для проведения предвыборной агитации на выборах депутатов Думы Североуральского городского округа 10 сентября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униципальные периодические печатные изд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61"/>
        <w:gridCol w:w="1077"/>
        <w:gridCol w:w="1799"/>
        <w:gridCol w:w="2565"/>
        <w:gridCol w:w="1140"/>
      </w:tblGrid>
      <w:tr>
        <w:trPr>
          <w:trHeight w:val="110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периоди-ческого печатного изд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Территория его распростра-нения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6" w:right="-102" w:firstLine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 и дата свидетельства о регистрации СМ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Юридический адрес редакции периодичес-кого печатного изда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дитель (учредители) периодического печатного издания, (редакции печатного издания). Доля (вклад) Российской Федерации, субъектов Российской Федерации в уставном (складочном) капитала</w:t>
            </w:r>
            <w:r>
              <w:rPr>
                <w:sz w:val="24"/>
                <w:szCs w:val="24"/>
              </w:rPr>
              <w:t xml:space="preserve"> Объем государственной поддержки (тыс. рубле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ность выпуска периодического печатного издания</w:t>
            </w:r>
          </w:p>
        </w:tc>
      </w:tr>
      <w:tr>
        <w:trPr>
          <w:trHeight w:val="110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ше сл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вероуральский городской округ (Свердловс-кая область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 № ТУ 66-01508</w:t>
            </w:r>
          </w:p>
          <w:p>
            <w:pPr>
              <w:pStyle w:val="Normal"/>
              <w:spacing w:before="0" w:after="120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1.10. 2015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480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вердловская область, г. Североуральск, ул, Маяковского,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делами Губернатора Свердловской области и Правительства Свердловской области; Администрация Североуральского городского округа; Дума Североуральского городского округ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7-06-24T12:42:00Z</cp:lastPrinted>
  <dcterms:modified xsi:type="dcterms:W3CDTF">2017-06-25T06:50:00Z</dcterms:modified>
  <cp:revision>62</cp:revision>
  <dc:subject/>
  <dc:title/>
</cp:coreProperties>
</file>