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08/56</w:t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иобретении оргтехники для подготовки и проведения выборов депутатов Думы Североуральского городского округа шестого созы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сентября 2017 год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председателя Североуральской городской территориальной избирательной комиссии, в целях организации работы Североуральской городской территориальной избирательной комиссии с полномочиями избирательной комиссии Североуральского городского округа, Североуральской городской территориальной с полномочиями окружных избирательных комиссий №№ 1-4 в период подготовки и проведения выборов депутатов Думы Североуральского городского округа шестого созыва, оснащения и оборудования рабочих мест для членов комиссии и привлеченных в рабочие группы специалистов, руководствуясь п.5 ст. 25. п. 6 ст. 26 ст.71 Избирательного кодекса Свердловской области, решением Североуральской городской территориальной избирательной комиссии от 14.06.2017г. № 08/52 «Об утверждении сметы расходов Североуральской городской территориальной избирательной комиссии на подготовку и проведение выборов депутатов Думы Североуральского городского округа шестого созыва 10 сентября 2017 года</w:t>
      </w:r>
      <w:r>
        <w:rPr>
          <w:bCs/>
          <w:color w:val="212121"/>
          <w:spacing w:val="1"/>
          <w:sz w:val="28"/>
          <w:szCs w:val="28"/>
        </w:rPr>
        <w:t xml:space="preserve">» </w:t>
      </w:r>
      <w:r>
        <w:rPr>
          <w:sz w:val="28"/>
          <w:szCs w:val="28"/>
        </w:rPr>
        <w:t>Североуральская городская территориальная избирательная комиссия с полномочиями избирательной комиссии Североуральского городского округа</w:t>
      </w:r>
      <w:r>
        <w:rPr>
          <w:b/>
          <w:sz w:val="28"/>
          <w:szCs w:val="28"/>
        </w:rPr>
        <w:t xml:space="preserve"> р е ш и л 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: ноутбук, принтер, многофункциональный аппарат, факсимильный аппарат, видеокамеру, компьютерные клавиатуры, компьютерные мыш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Оплату расходов, связанных с приобретением вышеназванного оборудования, осуществить за счет средств местного бюджета, выделенных Североуральской городской территориальной избирательной комиссии на подготовку и проведение</w:t>
      </w:r>
      <w:r>
        <w:rPr>
          <w:sz w:val="28"/>
          <w:szCs w:val="28"/>
        </w:rPr>
        <w:t xml:space="preserve"> на подготовку и проведение выборов депутатов Думы Североуральского городского округа шестого созыва 10 сентября 2017 год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 По окончании выборов, оборудование, приобретенное для целей избирательной кампании по </w:t>
      </w:r>
      <w:r>
        <w:rPr>
          <w:sz w:val="28"/>
          <w:szCs w:val="28"/>
        </w:rPr>
        <w:t>подготовке и проведению выборов депутатов Думы Североуральского городского округа шестого созыва 10 сентября 2017 года</w:t>
      </w:r>
      <w:r>
        <w:rPr>
          <w:sz w:val="28"/>
        </w:rPr>
        <w:t>, передать в муниципальную собственность Североураль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 Контроль за выполнением настоящего решения возложить на председателя комиссии Гусакову Т. Я.</w:t>
      </w:r>
    </w:p>
    <w:p>
      <w:pPr>
        <w:pStyle w:val="Normal"/>
        <w:suppressAutoHyphens w:val="true"/>
        <w:spacing w:lineRule="auto" w:line="360"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17:00Z</dcterms:created>
  <dc:creator>econ3</dc:creator>
  <dc:description/>
  <cp:keywords/>
  <dc:language>en-US</dc:language>
  <cp:lastModifiedBy>ТИК</cp:lastModifiedBy>
  <cp:lastPrinted>2017-06-28T16:38:00Z</cp:lastPrinted>
  <dcterms:modified xsi:type="dcterms:W3CDTF">2017-08-14T05:17:00Z</dcterms:modified>
  <cp:revision>14</cp:revision>
  <dc:subject/>
  <dc:title/>
</cp:coreProperties>
</file>