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440"/>
        <w:gridCol w:w="4063"/>
      </w:tblGrid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 июн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08/50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8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8"/>
      </w:tblGrid>
      <w:tr>
        <w:trPr>
          <w:trHeight w:val="953" w:hRule="atLeast"/>
        </w:trPr>
        <w:tc>
          <w:tcPr>
            <w:tcW w:w="10048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Календаря основных мероприятий по подготовке и проведению выборов депутатов Думы Североуральского городского округа шестого созыва 10 сентября 2017 го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организации контроля за реализацией мероприятий, связанных с подготовкой и проведением выборов депутатов Думы Североуральского городского округа шестого созыва, руководствуясь </w:t>
      </w:r>
      <w:r>
        <w:rPr>
          <w:rFonts w:cs="Times New Roman CYR" w:ascii="Times New Roman CYR" w:hAnsi="Times New Roman CYR"/>
          <w:sz w:val="28"/>
          <w:szCs w:val="28"/>
        </w:rPr>
        <w:t>подпунктом «б» пункта 10 статьи 24 Федерального закона «Об основных гарантиях избирательных прав и права на участие в референдуме граждан Российской Федерации» от 12.06.2002г. № 67-ФЗ, пунктом 2 статьи 25, подпунктом 2 пункта 1 статьи 26 Избирательного Кодекса Свердловской област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евероуральская городская территориальная избирательная комиссия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</w:rPr>
        <w:t>р е ш и л а: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Утвердить </w:t>
      </w:r>
      <w:r>
        <w:rPr>
          <w:sz w:val="28"/>
          <w:szCs w:val="28"/>
        </w:rPr>
        <w:t>Календарь основных мероприятий по подготовке и проведению выборов депутатов Думы Североуральского городского округа шестого созыва 10 сентября 2017 года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Избирательной комиссии Свердловской области, органам местного самоуправления Североураль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3. Опубликовать настоящее решение в газете «Наше слово»</w:t>
      </w:r>
      <w:r>
        <w:rPr>
          <w:sz w:val="28"/>
          <w:szCs w:val="28"/>
        </w:rPr>
        <w:t xml:space="preserve"> и разместить на </w:t>
      </w:r>
      <w:r>
        <w:rPr>
          <w:bCs/>
          <w:sz w:val="28"/>
          <w:szCs w:val="28"/>
        </w:rPr>
        <w:t xml:space="preserve">странице </w:t>
      </w:r>
      <w:r>
        <w:rPr>
          <w:sz w:val="28"/>
        </w:rPr>
        <w:t>Североуральской городской территориальной избирательной комиссии в сети Интер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комиссии Гусакову Т.Я.</w:t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736"/>
        <w:gridCol w:w="3191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>решением Североуральской городской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и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14.06.2017 № 08/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сновных мероприятий по подготовке и проведению выборов депутатов Думы Североуральского городского округа шес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 сентября 2016 года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2"/>
        <w:gridCol w:w="3109"/>
        <w:gridCol w:w="15"/>
        <w:gridCol w:w="1259"/>
        <w:gridCol w:w="14"/>
        <w:gridCol w:w="30"/>
        <w:gridCol w:w="3361"/>
        <w:gridCol w:w="19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е сроки исполн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10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назначению выборов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избирательных комиссий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выборов депутатов Думы Североуральского городского округа шестого созыва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2 ст. 11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ранее чем за 90 дней и не позднее чем за 80 дней до дня голосова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не ранее 11 июня 2017 г. и не позднее 21 июня 2017 г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ма СГО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ие решения о назначении выборов 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2 ст. 11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зднее чем через </w:t>
            </w:r>
            <w:r>
              <w:rPr>
                <w:b/>
              </w:rPr>
              <w:t>5 дней</w:t>
            </w:r>
            <w:r>
              <w:rPr/>
              <w:t xml:space="preserve"> со дня его приня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ума СГО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Календаря основных мероприятий по подготовке и проведению выборов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осредственно после его принят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уральская городская ТИК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списка политических партий, их региональных отделений, и иных структурных подразделений, имеющих право в соответствии с ФЗ о политических партиях принимать участие в выборах, а также иных общественных объединений, которые отвечают требованиям, предусмотренным п.п. 21 ст. 2 Кодекса, в периодических печатных изданиях и размещение его на своём официальном сайте в сети «Интернет», а также направление списка в  избирательную комиссию, организующую выборы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. 4 ст. 33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через 3 дня со дня официального опубликования решения о назначении выбор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е управление Министерства юстиции Российской Федерации по Свердловской области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ТИК эфирного времени, печатной площади для  информирования избирателей о проведении выборов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3-1 ст. 60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ериод, начинающийся за 50 дней до истечения срока, в который должны быть назначены выборы, и в течение всего периода избирательной кампании </w:t>
            </w:r>
            <w:r>
              <w:rPr>
                <w:b/>
              </w:rPr>
              <w:t xml:space="preserve">(начиная с 1 мая 2017 г.), </w:t>
            </w:r>
            <w:r>
              <w:rPr/>
              <w:t xml:space="preserve">в период избирательной кампан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С радио «Северный вестник»</w:t>
            </w:r>
          </w:p>
          <w:p>
            <w:pPr>
              <w:pStyle w:val="Normal"/>
              <w:jc w:val="both"/>
              <w:rPr/>
            </w:pPr>
            <w:r>
              <w:rPr/>
              <w:t>Газета «Наше слово»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сведений об избирательных участках с указанием их границ, номеров, мест нахождения участковых избирательных комиссий и помещений для голосования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.1 ст.15 20-ФЗ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чем за 45 дней до дня голос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не позднее 31 июля 2017 г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СГО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ложение полномочий окружных избирательных комиссий №№ 1-4 на Североуральскую городскую ТИК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 ст.20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чем за 80 дней до дня голосования </w:t>
            </w:r>
          </w:p>
          <w:p>
            <w:pPr>
              <w:pStyle w:val="Normal"/>
              <w:rPr/>
            </w:pPr>
            <w:r>
              <w:rPr/>
              <w:t>(не позднее 21 июня 2017 г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уральская городская ТИК</w:t>
            </w:r>
          </w:p>
        </w:tc>
      </w:tr>
      <w:tr>
        <w:trPr/>
        <w:tc>
          <w:tcPr>
            <w:tcW w:w="10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писок избирателей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в ТИК уточненных сведений о зарегистрированных избирателях для составления списков избирателей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2 ст. 38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зу после назначения дня голосования или после образования УИ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городского округа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писка избирателей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8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получения сведений от главы района, городского округа до (дата) передачи списка в УИК </w:t>
            </w:r>
            <w:r>
              <w:rPr>
                <w:b/>
              </w:rPr>
              <w:t>(не позднее 29 августа 2017 г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уральская городская ТИК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ервого экземпляра списка избирателей в УИК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6 ст. 38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зднее чем за 10 дней до дня голосования </w:t>
            </w:r>
            <w:r>
              <w:rPr>
                <w:b/>
              </w:rPr>
              <w:t>(не позднее 30 августа 2017 г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уральская городская ТИК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списка избирателей для ознакомления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2 ст. 40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 10 дней до дня голосования </w:t>
            </w:r>
            <w:r>
              <w:rPr>
                <w:b/>
              </w:rPr>
              <w:t>(с 30 августа 2017 г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ые избирательные комиссии</w:t>
            </w:r>
          </w:p>
        </w:tc>
      </w:tr>
      <w:tr>
        <w:trPr/>
        <w:tc>
          <w:tcPr>
            <w:tcW w:w="10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Выдвижение и регистрация кандидато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домление избирательным объединением ТИК о дате и времени проведения съезда (конференции, общего собрания, заседания коллегиального постоянно действующего руководящего органа избирательного объединения) по выдвижению кандидата, списка кандидатов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5 ст. 47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за 1 день (3 дня – в случае проведения выдвижения за пределами населенного пункта, в котором расположена избирательная комиссия) до проведения съезда (конференции, общего собрания, заседания коллегиального постоянно действующего руководящего органа избирательного объедине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ирательные объединения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вижение кандидатов, списков кандидатов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45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– со дня, следующего за днем опубликования решения о назначении выбо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ончание – за 50 дней до дня голосования </w:t>
            </w:r>
            <w:r>
              <w:rPr>
                <w:b/>
              </w:rPr>
              <w:t>(до 18.00 ч. 21 июля 2017 г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ирательные объединения, граждане РФ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подписей в поддержку выдвижения кандидатов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48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 дня, следующего за днем уведомления избирательной комиссии о выдвижении кандидата и до представления документов для регистрации кандидат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, собирающие подписи избирателей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документов, необходимых для регистрации в избирательные комиссии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4 ст. 51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Не позднее чем за 45 дней до дня голосования </w:t>
            </w:r>
            <w:r>
              <w:rPr>
                <w:b/>
              </w:rPr>
              <w:t>(до 18.00 ч. 26 июля 2017 г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ы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документов и принятие решения о регистрации либо об отказе в регистрации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1 ст. 53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10 дней со дня получения докумен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уральская городская ТИК с полномочиями ОИК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данных о зарегистрированных кандидатах в СМИ для опубликования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10 ст. 53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 суток после регист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уральская городская ТИК с полномочиями ОИК</w:t>
            </w:r>
          </w:p>
        </w:tc>
      </w:tr>
      <w:tr>
        <w:trPr/>
        <w:tc>
          <w:tcPr>
            <w:tcW w:w="10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татус зарегистрированных кандидато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в ТИК заверенной копии приказа (распоряжения) об освобождении от служебных обязанностей на время участия в выборах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2 ст. 56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через 5 дней со дня регист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-вующие зарегистрирован-ные кандидаты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ава избирательного объединения на отзыв кандидата.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5 ст. 54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Кандидат, выдвинутый по одномандатному избирательному округу может быть отозван не позднее чем за  5 дней до дня голосования </w:t>
            </w:r>
            <w:r>
              <w:rPr>
                <w:b/>
              </w:rPr>
              <w:t>(не позднее 4 сентября 2017 г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ирательное объединени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ава кандидата, зарегистрированного кандидата снять свою кандидатуру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1 ст. 54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за 5 дней до дня голосования</w:t>
            </w:r>
            <w:r>
              <w:rPr>
                <w:b/>
              </w:rPr>
              <w:t xml:space="preserve"> (не позднее 4 сентября 2017 г.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при наличии вынуждающих обстоятельств - не позднее чем за 1 день до дня голосован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позднее 8 сентября 2017 г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ы, зарегистрированные кандидаты</w:t>
            </w:r>
          </w:p>
        </w:tc>
      </w:tr>
      <w:tr>
        <w:trPr/>
        <w:tc>
          <w:tcPr>
            <w:tcW w:w="10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Предвыборная агитация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о агитационного периода для избирательного объединения 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 ст. 64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дня принятия решения о выдвижении кандидатов, списка кандидато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е объединения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о агитационного периода для кандидата, выдвинутого в составе списка кандидатов 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 ст. 64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дня принятия избирательным объединением решения о выдвижении списка кандида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, выдвинутые в составе списка кандидато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агитационного периода для кандидата, выдвинутого непосредственно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 ст. 64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дня представления кандидатом в избирательную комиссию заявления о согласии баллотироватьс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, выдвинутые непосредственно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чание агитационного периода 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 ст. 64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00.00 ч.  по местному времени за одни сутки до дня голосован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сведений о размере и других условиях оплаты эфирного времени, печатной площади и представление в ТИК копии публикации вместе с уведомлением о готовности предоставить печатную площадь, эфирное время для проведения предвыборной агитации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6 ст. 65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через 30 дней со дня официального   опубликования решения о назначении выбор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дакции периодических печатных изданий, организаций телерадиовещания, сетевых изд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сведений о размере и других условиях оплаты работ или услуг (в т.ч. полиграфических услуг) и предоставление копии публикации вместе с уведомлением о готовности предоставить соответствующие услуги в ТИК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1-1 ст. 69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через 30 дней со дня официального  опубликования решения о назначении выбор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и </w:t>
            </w:r>
          </w:p>
          <w:p>
            <w:pPr>
              <w:pStyle w:val="Normal"/>
              <w:jc w:val="both"/>
              <w:rPr/>
            </w:pPr>
            <w:r>
              <w:rPr/>
              <w:t>(в т.ч. полигра-</w:t>
            </w:r>
          </w:p>
          <w:p>
            <w:pPr>
              <w:pStyle w:val="Normal"/>
              <w:jc w:val="both"/>
              <w:rPr/>
            </w:pPr>
            <w:r>
              <w:rPr/>
              <w:t>фические), индивидуальные предприниматели выполняющие работы или оказывающие услуги по изготовлению печатных агитационных материало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жеребьевки по предоставлению бесплатного эфирного времени и печатной площади на каналах муниципальной телекомпании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6 ст. 66, п. 4 ст. 67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зднее, чем за 32 дня до дня голосования </w:t>
            </w:r>
            <w:r>
              <w:rPr>
                <w:b/>
              </w:rPr>
              <w:t>(не позднее 16 августа 2016 г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вероуральская городская ТИК с  участием ГИС радио «Северный вестник» </w:t>
            </w:r>
          </w:p>
          <w:p>
            <w:pPr>
              <w:pStyle w:val="Normal"/>
              <w:jc w:val="both"/>
              <w:rPr/>
            </w:pPr>
            <w:r>
              <w:rPr/>
              <w:t>Газета «Наше слово»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едвыборной агитации на каналах организаций телерадиовещания и в периодических печатных изданиях, в сетевых изданий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2 ст. 64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инается за 28 дней до дня голосования и прекращается в 00.00. ч по местному времени за одни сутки до дня голосования </w:t>
            </w:r>
            <w:r>
              <w:rPr>
                <w:b/>
              </w:rPr>
              <w:t>голосования (начало с 12 августа 2017 г., окончание – 00.00 ч. 9 сентября 2017 г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регистрированные кандидаты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ет на опубликование в СМИ, в т.ч. в Интернете, результатов опросов общественного мнения, иных исследований, связанных с выборами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3 ст. 61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5 дней до дня голосования, а также в день голосования </w:t>
            </w:r>
            <w:r>
              <w:rPr>
                <w:b/>
              </w:rPr>
              <w:t>(с 5 по 10 сентября 2017 г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, граждане, организации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в ТИК, ОИК  экземпляров печатных агитационных материалов или их копий, экземпляров аудиовизуальных агитационных материалов, фотографий или экземпляров иных агитационных материалов вместе с электронными образами этих предвыборных агитационных материалов в машиночитаемом виде. Одновременно представляются сведения  об адресе юридического лица, индивидуального предпринимателя (адресе места жительства физического лица), изготовивших и заказавших эти материалы, и копия документа об оплате изготовления данного предвыборного агитационного материала из соответствующего избирательного фонда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3 ст.69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начала распространения материал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ы, зарегистрированные кандидаты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на территории избирательного участка не менее одного специального места для размещения агитационных печатных материалов, информационных материалов избирательной комиссии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7 ст. 69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зднее чем за 30 дней до дня голосования </w:t>
            </w:r>
            <w:r>
              <w:rPr>
                <w:b/>
              </w:rPr>
              <w:t>(не позднее 10 августа 2017 г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СГО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предвыборной программы политической партией, выдвинувшей кандидата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10 ст. 63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зднее чем за 10 дней до дня голосования </w:t>
            </w:r>
            <w:r>
              <w:rPr>
                <w:b/>
              </w:rPr>
              <w:t>(не позднее 30 августа 2017г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ие партии</w:t>
            </w:r>
          </w:p>
        </w:tc>
      </w:tr>
      <w:tr>
        <w:trPr/>
        <w:tc>
          <w:tcPr>
            <w:tcW w:w="10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Финансирование выборо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необходимых денежных средств из местного бюджета на подготовку и проведение выборов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 ст.71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в 10-дневный срок со дня опубликования решения о назначении выбор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 СГО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ие специального избирательного счета, создание избирательного фонда кандидатом 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73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ериод после подачи письменного уведомления о выдвижении и до дня предоставления документов на регистрацию в ОИ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ы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Представление в избирательные комиссии финансовых отчетов о размерах, источниках формирования и расходах из избирательного фонда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9 ст. 74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- одновременно с документами для регистрации кандидата, списка кандидатов;</w:t>
            </w:r>
          </w:p>
          <w:p>
            <w:pPr>
              <w:pStyle w:val="Normal"/>
              <w:jc w:val="both"/>
              <w:rPr/>
            </w:pPr>
            <w:r>
              <w:rPr/>
              <w:t>итоговый - не позднее 30 дней со дня опубликования результатов выбор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ы, зарегистрированные кандидаты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копий финансовых отчетов в СМИ для их опубликования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9-1 ст. 74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зднее чем через 5 дней со дня их получен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вероуральская городская ТИК </w:t>
            </w:r>
          </w:p>
        </w:tc>
      </w:tr>
      <w:tr>
        <w:trPr/>
        <w:tc>
          <w:tcPr>
            <w:tcW w:w="10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Голосовани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формы и текста избирательного бюллетеня, числа избирательных бюллетеней, утверждение порядка контроля за изготовлением избирательных бюллетеней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 ст. 79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зднее чем за 20 дней до дня голосования </w:t>
            </w:r>
            <w:r>
              <w:rPr>
                <w:b/>
              </w:rPr>
              <w:t>(не позднее 20 августа 2017 г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вероуральская городская ТИК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збирательного бюллетеня для голосования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80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иная с даты утверждения  формы и текста избирательного бюллетен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графическая  организация, получившая заказ на изготовление избирательных бюллетеней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ие решения о месте и времени передачи избирательных бюллетеней членам избирательной комиссии, разместившей заказ на их изготовление 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 ст. 80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за 2 дня до получения избирательных бюллетеней от соответствующей полиграфической организ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вероуральская городская ТИК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вещение избирателей о дне, времени и месте голосования через СМИ или иным способом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 ст. 81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зднее чем за 10 дней до дня голосования </w:t>
            </w:r>
            <w:r>
              <w:rPr>
                <w:b/>
              </w:rPr>
              <w:t>(не позднее 30 августа 2017 г.),</w:t>
            </w:r>
            <w:r>
              <w:rPr/>
              <w:t xml:space="preserve"> в случае досрочного голосования – не позднее, чем за 5 дней до дня такого голос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уральская городская ТИК, УИК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избирательных бюллетеней для голосования в УИК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4 ст.80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за 1 день до дня голосования (в т.ч. досрочного), (</w:t>
            </w:r>
            <w:r>
              <w:rPr>
                <w:b/>
              </w:rPr>
              <w:t>не позднее 8 сентября 2017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вероуральская городская ТИК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списка назначенных наблюдателей в территориальную избирательную комиссию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7.1 ст. 31 ИК 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 позднее чем за три дня до дня голосования (досрочного голосования) (</w:t>
            </w:r>
            <w:r>
              <w:rPr>
                <w:b/>
              </w:rPr>
              <w:t>не позднее 6 сентября 2017 г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гистрированные кандидаты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рочное голосование в помещениях участковых избирательных комиссий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 ст. 83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чем за 10 дней до дня голосования (</w:t>
            </w:r>
            <w:r>
              <w:rPr>
                <w:b/>
              </w:rPr>
              <w:t>с 30 августа по  9 сентября 2017 г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е избирательные комиссии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лосование в помещениях избирательных участков 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82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</w:t>
            </w:r>
            <w:r>
              <w:rPr>
                <w:b/>
              </w:rPr>
              <w:t>8.00</w:t>
            </w:r>
            <w:r>
              <w:rPr/>
              <w:t xml:space="preserve"> часов до </w:t>
            </w:r>
            <w:r>
              <w:rPr>
                <w:b/>
              </w:rPr>
              <w:t>20.00</w:t>
            </w:r>
            <w:r>
              <w:rPr/>
              <w:t xml:space="preserve"> часов местного времени в день голосования </w:t>
            </w:r>
            <w:r>
              <w:rPr>
                <w:b/>
              </w:rPr>
              <w:t>10.09.2017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ые избирательные комиссии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ача заявления (устного обращения) о предоставлении возможности проголосовать вне помещения для голосования 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 ст. 84 ИК С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дней до дня голосования, но не позднее чем за шесть часов до окончания времени голосования </w:t>
            </w:r>
            <w:r>
              <w:rPr>
                <w:b/>
              </w:rPr>
              <w:t>(с 31 августа до 14-00 час. 10 сентября 2017 г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иратели (в том числе при содействии других лиц)</w:t>
            </w:r>
          </w:p>
        </w:tc>
      </w:tr>
      <w:tr>
        <w:trPr/>
        <w:tc>
          <w:tcPr>
            <w:tcW w:w="10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Установление итогов голосования и результатов выборо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счет голосов на избирательном участке и составление протокола об итогах голосования на избирательном участке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2 ст. 86 ИК СО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окончания голосования в день голосования и до установления итогов голосования без переры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ые избирательные комиссии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результатов выборов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1 ст. 89 ИК СО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зднее чем на 5 день со дня голосования </w:t>
            </w:r>
            <w:r>
              <w:rPr>
                <w:b/>
              </w:rPr>
              <w:t>(не позднее 14 сентября 2017 г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вероуральская городская ТИК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общих данных о результатах выборов в СМ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2 ст. 93 ИК СО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</w:t>
            </w:r>
            <w:r>
              <w:rPr>
                <w:b/>
              </w:rPr>
              <w:t>1 суток</w:t>
            </w:r>
            <w:r>
              <w:rPr/>
              <w:t xml:space="preserve"> после определения результатов выбор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вероуральская городская ТИК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циальное опубликование результатов выборов, а также данных о числе голосов избирателей, полученных каждым из кандидатов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3 ст. 93 ИК СО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3 дней со дня определения результа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вероуральская городская ТИК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циальное опубликование полных данных о результатах выборов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4 ст. 93 ИК СО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 месяцев со дня голос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вероуральская городская ТИК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страция избрания  депутатов и вручение им удостоверения об избрании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6 ст. 95 ИК СО 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официального опубликования результатов выборов и получения документа о сложении полномочий несовместимых со статусом депута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уральская городская ТИК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решения о выдаче удостоверения об избрании депутатом в Думу Североуральского  городского округа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7 ст. 95 ИК СО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рехдневный срок со дня принятия реш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уральская городская Т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К СО – Избирательный кодекс Свердловской области</w:t>
      </w:r>
    </w:p>
    <w:p>
      <w:pPr>
        <w:pStyle w:val="Normal"/>
        <w:rPr/>
      </w:pPr>
      <w:r>
        <w:rPr/>
        <w:t>СГО – Североуральский городской округ;</w:t>
      </w:r>
    </w:p>
    <w:p>
      <w:pPr>
        <w:pStyle w:val="Normal"/>
        <w:rPr/>
      </w:pPr>
      <w:r>
        <w:rPr/>
        <w:t>ТИК – Территориальная избирательная комиссия;</w:t>
      </w:r>
    </w:p>
    <w:p>
      <w:pPr>
        <w:pStyle w:val="Normal"/>
        <w:rPr/>
      </w:pPr>
      <w:r>
        <w:rPr/>
        <w:t>ОИК – Окружная избирательная комиссия;</w:t>
      </w:r>
    </w:p>
    <w:p>
      <w:pPr>
        <w:pStyle w:val="Normal"/>
        <w:rPr/>
      </w:pPr>
      <w:r>
        <w:rPr/>
        <w:t>УИК – Участковая избирательная комиссия;</w:t>
      </w:r>
    </w:p>
    <w:p>
      <w:pPr>
        <w:pStyle w:val="Normal"/>
        <w:rPr/>
      </w:pPr>
      <w:r>
        <w:rPr/>
        <w:t>СМИ – Средства массовой информации.</w:t>
      </w:r>
    </w:p>
    <w:p>
      <w:pPr>
        <w:pStyle w:val="Normal"/>
        <w:rPr/>
      </w:pPr>
      <w:r>
        <w:rPr/>
        <w:t>ГИС – Городская информационная студ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32:00Z</dcterms:created>
  <dc:creator>Ирина Викторовна Бастрикова</dc:creator>
  <dc:description/>
  <cp:keywords/>
  <dc:language>en-US</dc:language>
  <cp:lastModifiedBy>Olga</cp:lastModifiedBy>
  <cp:lastPrinted>2017-06-16T09:16:00Z</cp:lastPrinted>
  <dcterms:modified xsi:type="dcterms:W3CDTF">2017-07-05T09:37:00Z</dcterms:modified>
  <cp:revision>25</cp:revision>
  <dc:subject/>
  <dc:title>ПРИМЕРНЫЙ КАЛЕНДАРЬ</dc:title>
</cp:coreProperties>
</file>