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 июн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08/5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45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становлении времени для ознакомления членов Североуральской городской территориальной избирательной комиссии с правом совещательного голоса и других участников избирательного процесса с документами Североуральской городской территориальной избирательной комиссии, непосредственно связанными с выборами, назначенными на Единый день голос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0 сентября 2017 года, и о порядке получения заверенных копий этих документов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24, 25, 26, п/п «г» п. 23 статьи 29, п.1. статьи 30Федерального закона «Об основных гарантиях избирательных прав и права на участие в референдуме граждан Российской Федерации»(далее Закон), статьями 25, 26, 27, п/п 4, п. 21 статьи 30 Избирательного кодекса Свердловской области, руководствуясь постановлением Избирательной комиссии Свердловской области от 15.10.2009 г № 22/78 «О Порядке реализации права членов избирательных комиссий с правом совещательного голоса на ознакомление с документами и материалами избирательных комиссий, непосредственно связанными с выборами, и получении копий этих документов и материалов» </w:t>
      </w:r>
      <w:r>
        <w:rPr>
          <w:rFonts w:cs="Times New Roman CYR" w:ascii="Times New Roman CYR" w:hAnsi="Times New Roman CYR"/>
          <w:sz w:val="28"/>
          <w:szCs w:val="28"/>
        </w:rPr>
        <w:t>Североуральская городская территориальная избирательная комиссия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</w:rPr>
        <w:t>р е ш и л 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знакомление членов Североуральской городской территориальной избирательной комиссии с правом совещательного голоса и других участников избирательного процесса, указанных в п.1 ст.30 Закона, непосредственно связанными с выборами, назначенными на Единый день голосования 10 сентября 2017 года осуществляется на основании письменного заявления, поданного не позднее чем за три дня до предполагаемой даты ознакомл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ремя для ознакомления членов Североуральской городской территориальной избирательной комиссии с правом совещательного голоса и других участников избирательного процесса, указанных в п.1 ст.30 Закона с документами Североуральской городской территориальной избирательной комиссии, непосредственно связанными с выборами, назначенными на Единый день голосования </w:t>
      </w:r>
      <w:r>
        <w:rPr>
          <w:bCs/>
          <w:sz w:val="28"/>
          <w:szCs w:val="28"/>
        </w:rPr>
        <w:t>10 сентября 2017 года</w:t>
      </w:r>
      <w:r>
        <w:rPr>
          <w:sz w:val="28"/>
          <w:szCs w:val="28"/>
        </w:rPr>
        <w:t xml:space="preserve"> ежедневно по рабочим дням с 17-00 часов до 18-00 часов по адресу: г. Североуральск, ул. Чайковского, 15 каб. 3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копии документов, непосредственно связанных с выборами, назначенными на Единый день голосования 10 сентября 2017 года, предоставляются членам Североуральской городской территориальной избирательной комиссии с правом совещательного голоса и другим участников избирательного процесса, указанных в п.1 ст.30 Закона только на основании письменного заявления (запроса) с указанием наименования документа (ов) не позднее трехдневного срока с момента подачи заявления (запроса)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ой за ознакомление и выдачу копий документов секретаря Североуральской городской территориальной избирательной комиссии В.В. Пауков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вести настоящее решение до сведения участников избирательного процесса, р</w:t>
      </w:r>
      <w:r>
        <w:rPr>
          <w:sz w:val="28"/>
          <w:szCs w:val="28"/>
        </w:rPr>
        <w:t>азместив настоящее решение на странице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Североуральской городской территориальной избирательной комиссии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ссии Т.Я. Гусакову</w:t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3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4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4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4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4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CYR" w:hAnsi="Arial CYR" w:cs="Arial CYR"/>
      <w:b/>
      <w:b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3">
    <w:name w:val="Заголовок 3 Знак"/>
    <w:qFormat/>
    <w:rPr>
      <w:rFonts w:ascii="Arial CYR" w:hAnsi="Arial CYR" w:cs="Arial CYR"/>
      <w:b/>
      <w:bCs/>
      <w:sz w:val="24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basedOn w:val="Style10"/>
    <w:rPr/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Style12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18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00"/>
    </w:pPr>
    <w:rPr>
      <w:rFonts w:ascii="Times New Roman CYR" w:hAnsi="Times New Roman CYR" w:cs="Times New Roman CYR"/>
      <w:sz w:val="28"/>
      <w:szCs w:val="28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4:31:00Z</dcterms:created>
  <dc:creator>User</dc:creator>
  <dc:description/>
  <cp:keywords/>
  <dc:language>en-US</dc:language>
  <cp:lastModifiedBy>ТИК</cp:lastModifiedBy>
  <cp:lastPrinted>2011-01-27T16:00:00Z</cp:lastPrinted>
  <dcterms:modified xsi:type="dcterms:W3CDTF">2017-06-29T06:20:00Z</dcterms:modified>
  <cp:revision>11</cp:revision>
  <dc:subject/>
  <dc:title/>
</cp:coreProperties>
</file>