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39624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widowControl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4 июня 2017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8/6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номенклатуру дел Североуральской городской территориальной избирательной комиссии, утвержденну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м Североуральской городской территориальной избирательной комиссии от 26 октября 2016 года № 27/17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В целях упорядочения документооборота при проведении выборов депутатов Думы Североуральского городского округа шестого созыва </w:t>
      </w:r>
      <w:r>
        <w:rPr/>
        <w:t xml:space="preserve">Североуральская городская территориальная избирательная комиссия            </w:t>
      </w:r>
      <w:r>
        <w:rPr>
          <w:b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номенклатуру дел Североуральской городской территориальной избирательной комиссии, утвержденную решением Североуральской городской территориальной избирательной комиссии от 26 октября 2016 года № 27/177 следующие изменения:</w:t>
      </w:r>
    </w:p>
    <w:p>
      <w:pPr>
        <w:pStyle w:val="Endnot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07 «Выборы депутатов Думы Североуральского городского округа» добавить наименования заголовков дел  07-24; 07-25; и читать их следующим образом:</w:t>
      </w:r>
    </w:p>
    <w:tbl>
      <w:tblPr>
        <w:tblW w:w="101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080"/>
        <w:gridCol w:w="2358"/>
        <w:gridCol w:w="19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0" w:firstLine="42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Индекс</w:t>
            </w:r>
            <w:r>
              <w:rPr>
                <w:color w:val="000000"/>
                <w:sz w:val="24"/>
              </w:rPr>
              <w:t xml:space="preserve"> 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головок дела</w:t>
              <w:br/>
              <w:t>(тома, ч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дел (томов, часте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хранения дела (тома, части) и № статьи по Перечн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82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853"/>
        <w:gridCol w:w="1071"/>
        <w:gridCol w:w="2340"/>
        <w:gridCol w:w="2022"/>
      </w:tblGrid>
      <w:tr>
        <w:trPr>
          <w:trHeight w:val="2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7-2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Журнал регистрации входящих документов  по многомандатным избирательным округам №№ 1-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5л.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58 г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ТУА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7-2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Журнал регистрации телефонограм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5л.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58 г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ТУА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Избирательной комиссии Свердловской области, опубликовать на сайте Североуральской городской территориальной избирательной комисс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секретаря Комиссии Паукову В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center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02:00Z</dcterms:created>
  <dc:creator>Пользователь</dc:creator>
  <dc:description/>
  <cp:keywords/>
  <dc:language>en-US</dc:language>
  <cp:lastModifiedBy>Olga</cp:lastModifiedBy>
  <cp:lastPrinted>2015-07-06T13:28:00Z</cp:lastPrinted>
  <dcterms:modified xsi:type="dcterms:W3CDTF">2017-06-17T04:02:00Z</dcterms:modified>
  <cp:revision>10</cp:revision>
  <dc:subject/>
  <dc:title/>
</cp:coreProperties>
</file>