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b/>
                <w:bCs/>
                <w:iCs/>
                <w:sz w:val="24"/>
                <w:szCs w:val="24"/>
              </w:rPr>
              <w:t>08/6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 Североура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формы удостоверения членов избирательных комиссий с правом совещательного голоса при проведении выборов депутатов Думы Североуральского городского </w:t>
            </w:r>
            <w:r>
              <w:rPr>
                <w:b/>
                <w:sz w:val="28"/>
                <w:szCs w:val="28"/>
              </w:rPr>
              <w:t>шестого созыва</w:t>
              <w:br/>
              <w:t>10 сентября 2017 год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7 статьи 30 Избирательного кодекса Свердловской области </w:t>
      </w:r>
      <w:r>
        <w:rPr>
          <w:rFonts w:cs="Times New Roman CYR" w:ascii="Times New Roman CYR" w:hAnsi="Times New Roman CYR"/>
          <w:sz w:val="28"/>
          <w:szCs w:val="28"/>
        </w:rPr>
        <w:t>Североуральская городская территориальная избирательная комиссия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</w:rPr>
        <w:t>р е ш и л а: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формы удостоверений членов избирательных комиссий с правом совещательного голоса при проведении выборов депутатов </w:t>
      </w:r>
      <w:r>
        <w:rPr>
          <w:bCs/>
          <w:sz w:val="28"/>
          <w:szCs w:val="28"/>
        </w:rPr>
        <w:t xml:space="preserve">Думы Североуральского городского </w:t>
      </w:r>
      <w:r>
        <w:rPr>
          <w:sz w:val="28"/>
          <w:szCs w:val="28"/>
        </w:rPr>
        <w:t>шестого созыва 10 сентября 2017 года (приложения 1-4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настоящее решение участковым избирательным комиссиям и разместить на официальн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айте </w:t>
      </w:r>
      <w:r>
        <w:rPr>
          <w:rFonts w:cs="Times New Roman" w:ascii="Times New Roman" w:hAnsi="Times New Roman"/>
          <w:sz w:val="28"/>
        </w:rPr>
        <w:t>Североуральской городской территориальной избирательной комисс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Т.Я. Гусаков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: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 xml:space="preserve">решением Североуральской городской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14.06.2017г. № 08/6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удостове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лена Североуральской городской территориальной избирательной комиссии с правом совещательного голоса, назначенного </w:t>
      </w:r>
      <w:r>
        <w:rPr>
          <w:b/>
          <w:sz w:val="28"/>
          <w:szCs w:val="28"/>
        </w:rPr>
        <w:t>избирательным объеди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</w:tblGrid>
      <w:tr>
        <w:trPr>
          <w:trHeight w:val="4536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ы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мы Североуральского городского округ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 сентября 2017 год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УДОСТОВЕРЕНИЕ № _______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фамил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>член Североуральской городской территориальной избирательной комиссии  с  правом  совещательного голоса, назначенный избирательным объедин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наименование избирательного объединения)</w:t>
            </w:r>
          </w:p>
          <w:p>
            <w:pPr>
              <w:pStyle w:val="Normal"/>
              <w:rPr/>
            </w:pPr>
            <w:r>
              <w:rPr/>
              <w:t xml:space="preserve">Председатель Североуральской городской </w:t>
            </w:r>
          </w:p>
          <w:p>
            <w:pPr>
              <w:pStyle w:val="Normal"/>
              <w:rPr/>
            </w:pPr>
            <w:r>
              <w:rPr/>
              <w:t xml:space="preserve">территориальной избирательной </w:t>
            </w:r>
          </w:p>
          <w:p>
            <w:pPr>
              <w:pStyle w:val="Normal"/>
              <w:rPr/>
            </w:pPr>
            <w:r>
              <w:rPr/>
              <w:t xml:space="preserve">территориальной комиссии   _______________       </w:t>
            </w:r>
            <w:r>
              <w:rPr>
                <w:b/>
                <w:sz w:val="16"/>
                <w:szCs w:val="16"/>
              </w:rPr>
              <w:t>М.П</w:t>
            </w:r>
            <w:r>
              <w:rPr>
                <w:sz w:val="16"/>
                <w:szCs w:val="16"/>
              </w:rPr>
              <w:t>.                     Т.Я. Гусакова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2"/>
                <w:szCs w:val="12"/>
              </w:rPr>
              <w:t>подпись)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ействительно до «___»_________2017 г.                     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2"/>
                <w:szCs w:val="12"/>
              </w:rPr>
              <w:t>(при предъявлении паспорта или заменяющего его документа)                                                        (дата и время регистрации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чание: размер бланка 8 х 12 см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>Приложение №2: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 xml:space="preserve">решением Североуральской городской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14.06.2017г. № 08/61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trike/>
          <w:sz w:val="28"/>
          <w:szCs w:val="28"/>
        </w:rPr>
      </w:pPr>
      <w:r>
        <w:rPr>
          <w:b/>
          <w:bCs/>
          <w:sz w:val="28"/>
          <w:szCs w:val="28"/>
        </w:rPr>
        <w:t>Форма удостове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лена Североуральской городской территориальной избирательной комиссии  правом совещательного голоса, назначенного </w:t>
      </w:r>
      <w:r>
        <w:rPr>
          <w:b/>
          <w:sz w:val="28"/>
          <w:szCs w:val="28"/>
        </w:rPr>
        <w:t>кандидатом в депутаты Думы Североуральского городского округа выдвинутым по пятимандатному избирательному ок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4536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ы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мы Североуральского городского округа шес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 сентября 2017 год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УДОСТОВЕРЕНИЕ № _____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фамил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>член Североуральской городской территориальной избирательной комиссии  с  правом  совещательного голоса, назначенный зарегистрированным кандидатом в депутаты Думы Североуральского городского округа по пятимандатному избирательному округу № 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Североуральской городской </w:t>
            </w:r>
          </w:p>
          <w:p>
            <w:pPr>
              <w:pStyle w:val="Normal"/>
              <w:rPr/>
            </w:pPr>
            <w:r>
              <w:rPr/>
              <w:t xml:space="preserve">территориальной избирательной </w:t>
            </w:r>
          </w:p>
          <w:p>
            <w:pPr>
              <w:pStyle w:val="Normal"/>
              <w:rPr/>
            </w:pPr>
            <w:r>
              <w:rPr/>
              <w:t xml:space="preserve">территориальной комиссии   ____________                        </w:t>
            </w:r>
            <w:r>
              <w:rPr>
                <w:b/>
                <w:sz w:val="16"/>
                <w:szCs w:val="16"/>
              </w:rPr>
              <w:t xml:space="preserve">М.П.     </w:t>
            </w:r>
            <w:r>
              <w:rPr>
                <w:sz w:val="16"/>
                <w:szCs w:val="16"/>
              </w:rPr>
              <w:t>Т.Я. Гусакова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2"/>
                <w:szCs w:val="12"/>
              </w:rPr>
              <w:t>подпись)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ействительно до «___»_________2017 г.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2"/>
                <w:szCs w:val="12"/>
              </w:rPr>
              <w:t>(при предъявлении паспорта или заменяющего его документа)                                                        (дата и время регистрации)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имечание: размер бланка 8 х 12 см.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9" w:top="113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>Приложение №3: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 xml:space="preserve">решением Североуральской городской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14.06.2017г. № 08/6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остоверения члена участковой избирательной комиссии с правом совещательного голоса, назначенного избирательным объедин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4536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ы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мы Североуральского городского округа шес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 сентября 2017 год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УДОСТОВЕРЕНИЕ № _______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фамил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>член участковой  избирательной  комиссии  избирательного участка №_________ с  правом  совещательного голоса, назначенный избирательным объединением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</w:rPr>
              <w:t>наименование избирательного объединен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едседатель участковой                      </w:t>
            </w:r>
            <w:r>
              <w:rPr>
                <w:b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избирательной комиссии     ______________             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2"/>
                <w:szCs w:val="12"/>
              </w:rPr>
              <w:t>подпись)                                            (инициалы, фамилия)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ействительно до «___»_________2017 г.                __________________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при предъявлении паспорта или заменяющего его документа</w:t>
            </w:r>
            <w:r>
              <w:rPr>
                <w:sz w:val="12"/>
                <w:szCs w:val="12"/>
              </w:rPr>
              <w:t>)                                                         (</w:t>
            </w:r>
            <w:r>
              <w:rPr>
                <w:i/>
                <w:sz w:val="12"/>
                <w:szCs w:val="12"/>
              </w:rPr>
              <w:t>дата выдачи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9" w:top="113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Примечание: размер бланка 8 х 12 см.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>Приложение №4: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 xml:space="preserve">решением Североуральской городской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14.06.2017г. № 08/6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достоверения члена участковой избирательной комиссии с правом совещательного голоса, назначенного кандидатом в депутаты </w:t>
      </w:r>
      <w:r>
        <w:rPr>
          <w:b/>
          <w:sz w:val="28"/>
          <w:szCs w:val="28"/>
        </w:rPr>
        <w:t>Думы Североуральского городского округа</w:t>
      </w:r>
      <w:r>
        <w:rPr>
          <w:b/>
          <w:bCs/>
          <w:sz w:val="28"/>
          <w:szCs w:val="28"/>
        </w:rPr>
        <w:t>, зарегистрированным по пятимандатному избирательному округ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4536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ы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мы Североуральского городского округа шес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 сентября 2017 год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УДОСТОВЕРЕНИЕ № _______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фамил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>член участковой  избирательной  комиссии  избирательного участка №_________ с  правом  совещательного голоса, назначенный кандидатом в депутаты Думы Североуральского городского округа шестого созыва по пятимандатному избирательному округу № __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фамилия, инициалы кандидата в депутаты)</w:t>
            </w:r>
          </w:p>
          <w:p>
            <w:pPr>
              <w:pStyle w:val="Normal"/>
              <w:rPr/>
            </w:pPr>
            <w:r>
              <w:rPr/>
              <w:t xml:space="preserve">Председатель участковой                      </w:t>
            </w:r>
            <w:r>
              <w:rPr>
                <w:b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избирательной комиссии     ______________             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2"/>
                <w:szCs w:val="12"/>
              </w:rPr>
              <w:t>подпись)                                            (инициалы, фамилия)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ействительно до «___»_________2017 г.                __________________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при предъявлении паспорта или заменяющего его документа</w:t>
            </w:r>
            <w:r>
              <w:rPr>
                <w:sz w:val="12"/>
                <w:szCs w:val="12"/>
              </w:rPr>
              <w:t>)                                                         (</w:t>
            </w:r>
            <w:r>
              <w:rPr>
                <w:i/>
                <w:sz w:val="12"/>
                <w:szCs w:val="12"/>
              </w:rPr>
              <w:t>дата выдачи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имечание: размер бланка 8 х 12 с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/>
  </w:style>
  <w:style w:type="character" w:styleId="5">
    <w:name w:val=" Знак Знак5"/>
    <w:qFormat/>
    <w:rPr>
      <w:rFonts w:ascii="Arial CYR" w:hAnsi="Arial CYR" w:cs="Arial CYR"/>
      <w:b/>
      <w:bCs/>
      <w:sz w:val="24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Style11">
    <w:name w:val=" Знак Знак"/>
    <w:qFormat/>
    <w:rPr>
      <w:rFonts w:ascii="Times New Roman CYR" w:hAnsi="Times New Roman CYR" w:cs="Times New Roman CYR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18:00Z</dcterms:created>
  <dc:creator>User</dc:creator>
  <dc:description/>
  <cp:keywords/>
  <dc:language>en-US</dc:language>
  <cp:lastModifiedBy>Olga</cp:lastModifiedBy>
  <cp:lastPrinted>2017-06-15T09:50:00Z</cp:lastPrinted>
  <dcterms:modified xsi:type="dcterms:W3CDTF">2017-06-17T03:57:00Z</dcterms:modified>
  <cp:revision>13</cp:revision>
  <dc:subject/>
  <dc:title/>
</cp:coreProperties>
</file>