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spacing w:lineRule="auto" w:line="240"/>
        <w:ind w:hanging="0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 июня 2017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 CYR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7/4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Heading1"/>
        <w:spacing w:before="0" w:after="0"/>
        <w:ind w:firstLine="720"/>
        <w:rPr>
          <w:b w:val="false"/>
          <w:b w:val="false"/>
          <w:kern w:val="0"/>
          <w:sz w:val="16"/>
          <w:szCs w:val="16"/>
        </w:rPr>
      </w:pPr>
      <w:r>
        <w:rPr>
          <w:b w:val="false"/>
          <w:kern w:val="0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лане мероприятий Североуральской городской территориальной избирательной комиссии в честь Дня России 2017 год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слушав и обсудив информацию председателя комиссии Гусаковой Т.Я. о плане мероприятий Североуральской городской территориальной избирательной комиссии в честь Дня России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</w:t>
        <w:tab/>
        <w:t>Утвердить план мероприятий Североуральской городской территориальной избирательной комиссии в честь Дня России 2017 года (прилагается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править настоящее решение Избирательной комиссии Свердловской области органам местного самоуправления Североуральского городского округа, средствам массовой инфор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>3. Разместить настоящее решение в информационно-телекоммуникационной сети общего пользования Интернет на странице Североуральской городской территориальной избирательной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360"/>
        <w:ind w:firstLine="720"/>
        <w:jc w:val="both"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исполнения настоящего решения возложить на заместителя председателя комиссии Леонченко Л.Ю.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110"/>
        <w:gridCol w:w="3599"/>
      </w:tblGrid>
      <w:tr>
        <w:trPr/>
        <w:tc>
          <w:tcPr>
            <w:tcW w:w="45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ением Североуральской городской территориальной избирательной комиссии</w:t>
      </w:r>
    </w:p>
    <w:p>
      <w:pPr>
        <w:pStyle w:val="Normal"/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08.06 2017 г. №  07/48</w:t>
      </w:r>
    </w:p>
    <w:p>
      <w:pPr>
        <w:pStyle w:val="Normal"/>
        <w:ind w:left="41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Л А 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роприятий Североуральской городской территориальной избирательной комиссии в честь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ня России» 2017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031"/>
        <w:gridCol w:w="5580"/>
        <w:gridCol w:w="1620"/>
        <w:gridCol w:w="1800"/>
        <w:gridCol w:w="1620"/>
        <w:gridCol w:w="2340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учас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ингент возра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ый зал администрации город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учение паспортов 14-летним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06. 2017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14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ичкина Любовь Викторовн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ПК С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 подростк. клубов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акция в честь Дня России «Зову тебя Россиею, единственной зову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06.2017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ы и население 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20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ан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Алексеевн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-уральский политехнику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лопробег, посвященный Дню Ро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.06.2017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т 16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винова Алла Александровн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jc w:val="center"/>
      <w:outlineLvl w:val="0"/>
    </w:pPr>
    <w:rPr>
      <w:rFonts w:ascii="Times New Roman" w:hAnsi="Times New Roman" w:cs="Times New Roman"/>
      <w:b/>
      <w:kern w:val="2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Times New Roman" w:hAnsi="Times New Roman" w:cs="Times New Roman"/>
      <w:i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27:00Z</dcterms:created>
  <dc:creator>Пользователь</dc:creator>
  <dc:description/>
  <cp:keywords/>
  <dc:language>en-US</dc:language>
  <cp:lastModifiedBy>Olga</cp:lastModifiedBy>
  <cp:lastPrinted>2017-06-11T14:24:00Z</cp:lastPrinted>
  <dcterms:modified xsi:type="dcterms:W3CDTF">2017-07-05T09:33:00Z</dcterms:modified>
  <cp:revision>48</cp:revision>
  <dc:subject/>
  <dc:title/>
</cp:coreProperties>
</file>