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BodyText2"/>
              <w:widowControl w:val="false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/>
              <w:drawing>
                <wp:inline distT="0" distB="0" distL="0" distR="0">
                  <wp:extent cx="400050" cy="723900"/>
                  <wp:effectExtent l="0" t="0" r="0" b="0"/>
                  <wp:docPr id="1" name="малый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алый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3" t="-24" r="-4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dyText2"/>
              <w:widowControl w:val="false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ВЕРОУРАЛЬСКАЯ ГОРОДСК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АЯ ИЗБИРАТЕЛЬНАЯ КОМИССИ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935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6"/>
              <w:gridCol w:w="4679"/>
            </w:tblGrid>
            <w:tr>
              <w:trPr>
                <w:cantSplit w:val="true"/>
              </w:trPr>
              <w:tc>
                <w:tcPr>
                  <w:tcW w:w="4676" w:type="dxa"/>
                  <w:tcBorders/>
                </w:tcPr>
                <w:p>
                  <w:pPr>
                    <w:pStyle w:val="OutDate"/>
                    <w:tabs>
                      <w:tab w:val="clear" w:pos="708"/>
                      <w:tab w:val="left" w:pos="180" w:leader="none"/>
                    </w:tabs>
                    <w:jc w:val="both"/>
                    <w:rPr/>
                  </w:pPr>
                  <w:r>
                    <w:rPr>
                      <w:b/>
                      <w:szCs w:val="24"/>
                    </w:rPr>
                    <w:t>17 мая 2017 года</w:t>
                  </w:r>
                </w:p>
              </w:tc>
              <w:tc>
                <w:tcPr>
                  <w:tcW w:w="4679" w:type="dxa"/>
                  <w:tcBorders/>
                </w:tcPr>
                <w:p>
                  <w:pPr>
                    <w:pStyle w:val="OutNumber"/>
                    <w:tabs>
                      <w:tab w:val="clear" w:pos="708"/>
                      <w:tab w:val="left" w:pos="180" w:leader="none"/>
                    </w:tabs>
                    <w:jc w:val="right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 xml:space="preserve">№ </w:t>
                  </w:r>
                  <w:r>
                    <w:rPr>
                      <w:b/>
                      <w:szCs w:val="24"/>
                    </w:rPr>
                    <w:t>05/26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евероуральс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медиа-плане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публикаций, посвященных единому Дню голосования 10 сентября 2017 года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евероуральской городской территориальной избирательной комиссии и газеты «Наше слово» </w:t>
            </w:r>
          </w:p>
        </w:tc>
      </w:tr>
    </w:tbl>
    <w:p>
      <w:pPr>
        <w:pStyle w:val="TextBody"/>
        <w:spacing w:lineRule="auto" w:line="360"/>
        <w:ind w:firstLine="708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уководствуясь ст. 59-60 Избирательного кодекса Свердловской области в целях системного информирования избирателей о </w:t>
      </w:r>
      <w:r>
        <w:rPr>
          <w:bCs/>
          <w:sz w:val="28"/>
          <w:szCs w:val="28"/>
        </w:rPr>
        <w:t>подготовке и проведении выбор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убернатора Свердлов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выборов депутатов Думы Североуральского городского округа 10 сентября 2017 года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Североуральская городская территориальная избирательная комиссия            </w:t>
      </w:r>
      <w:r>
        <w:rPr>
          <w:b/>
          <w:sz w:val="28"/>
          <w:szCs w:val="28"/>
        </w:rPr>
        <w:t>р е ш и л а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Утвердить медиа-план </w:t>
      </w:r>
      <w:r>
        <w:rPr>
          <w:rFonts w:cs="Times New Roman CYR" w:ascii="Times New Roman CYR" w:hAnsi="Times New Roman CYR"/>
          <w:sz w:val="28"/>
          <w:szCs w:val="28"/>
        </w:rPr>
        <w:t>публикаций, посвященных единому Дню голосования 10 сентября 2017 года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sz w:val="28"/>
          <w:szCs w:val="28"/>
        </w:rPr>
        <w:t>Североуральской городской территориальной избирательной комиссии и газеты «Наше слово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5" w:after="0"/>
        <w:ind w:firstLine="720"/>
        <w:jc w:val="both"/>
        <w:rPr/>
      </w:pPr>
      <w:r>
        <w:rPr>
          <w:color w:val="000000"/>
          <w:sz w:val="28"/>
          <w:szCs w:val="28"/>
        </w:rPr>
        <w:t>2. Направить настоящее решение средствам массовой информации, опубликовать на сайте</w:t>
      </w:r>
      <w:r>
        <w:rPr>
          <w:sz w:val="28"/>
          <w:szCs w:val="28"/>
        </w:rPr>
        <w:t xml:space="preserve"> Североуральской городской территориальной избирательной комисс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решения возложить на председателя Комиссии Гусакову Т.Я. </w:t>
      </w:r>
    </w:p>
    <w:p>
      <w:pPr>
        <w:pStyle w:val="Normal"/>
        <w:spacing w:lineRule="auto" w:line="36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1110"/>
        <w:gridCol w:w="3599"/>
      </w:tblGrid>
      <w:tr>
        <w:trPr/>
        <w:tc>
          <w:tcPr>
            <w:tcW w:w="45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5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Североуральской городской</w:t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территориальной избирательной</w:t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комиссии  от 17 мая 2017 г. № 05/26</w:t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 CYR" w:ascii="Times New Roman CYR" w:hAnsi="Times New Roman CYR"/>
          <w:b/>
          <w:sz w:val="24"/>
          <w:szCs w:val="24"/>
        </w:rPr>
        <w:t>Медиа-план публикаций, посвященных единому Дню голосования 10 сентября 2017 года газета «Наше слово» г. Североуральск</w:t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4518"/>
        <w:gridCol w:w="23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и дата  выхода газеты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Тематика материа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 xml:space="preserve">Ответственное лицо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3 от 26.05.2017г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 визите Губернатора Свердловской области на территорию Североуральского городского окру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анкевич Анна Владимировна, главный редактор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6 от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9.06.2017г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убликация Постановления администрации СГО № 641 от 31.05.2017г «О внесении изменений в постановление № 895 от 18.07.2016 г. Об образовании избирательных участков для проведения выборов на территории Североуральского городского округа на период 2013-2018 годов», которым упразднен избирательный участок № 26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усакова Т.Я.  председатель Североуральской городской ТИК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анкевич Анна Владимировна, главный редактор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7 от 16.06.2017г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 велопробеге в честь Дня России, организованном молодежной ТИК «Мы часть большой страны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огвинова А.А.  председатель Североуральской городской молодежной ТИК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анкевич Анна Владимировна, главный редактор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8 от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.06.2016г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шение о назначении выборов, Календарный план проведения местных выбор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усакова Т.Я.  председатель Североуральской городской ТИК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анкевич Анна Владимировна, главный редактор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9 от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.06.2017г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ъявление о проведении семинара для потенциальных кандидатов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усакова Т.Я.  председатель Североуральской городской ТИК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анкевич Анна Владимировна, главный редактор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0 от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.06.2017г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анные о ходе выдвижения кандидатов на должность Губернатора Свердловской области, в депутаты Думы Североуральского городского округ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тервью с председателем Североуральской территориальной избирательной комиссии Т.Я. Гусаково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усакова Т.Я.  председатель Североуральской городской ТИК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анкевич Анна Владимировна, главный редактор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1 от 07.07.2017г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анные о ходе выдвижения кандидатов в депутаты думы Североуральского городского округ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прос о политических предпочтениях избирателей на выборах 10 сентября 2017г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есс-релизы от Избирательной комиссии Свердловской област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усакова Т.Я.  председатель Североуральской городской ТИК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анкевич Анна Владимировна, главный редактор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2 от 14.07.2017г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портаж о работе членов избирательных комиссий в период выдвижения и регистрации кандидатов в депутаты Думы Североуральского городского округ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ресс-релизы от Избирательной комиссии Свердловской област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усакова Т.Я.  председатель Североуральской городской ТИК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анкевич Анна Владимировна, главный редактор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3 от 21.07.2017г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формационный материал о порядке подачи заявления избирателем для голосования по месту временного пребывания на выборах Губернатора Свердловской области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есс-релизы от Избирательной комиссии Свердловской област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усакова Т.Я.  председатель Североуральской городской ТИК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анкевич Анна Владимировна, главный редактор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4 от 28.07.2017г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формационный материал об окончании выдвижения и регистрации кандидатов в депутаты Думы Североуральского городского округа. Пресс-релизы от Избирательной комиссии Свердловской област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усакова Т.Я.  председатель Североуральской городской ТИК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анкевич Анна Владимировна, главный редактор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5 от 04.08.2017г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Информационный материал  о формировании протокола об итогах голосования при помощи программы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QR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-код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есс-релизы от Избирательной комиссии Свердловской област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усакова Т.Я.  председатель Североуральской городской ТИК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анкевич Анна Владимировна, главный редактор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6 от 11.08.2017г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рафик жеребьевки на выборах Губернатора Свердловской области и выборах депутатов Думы Североуральского городского округ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есс-релизы от Избирательной комиссии Свердловской област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усакова Т.Я.  председатель Североуральской городской ТИК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анкевич Анна Владимировна, главный редактор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5 от 18.08.2017г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Размещение баннера: 10 сентября – Большие выборы. Важно участие каждого.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формационный материал о подготовке наблюдателей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Размещение баннера: 10 сентября – Большие выборы. Важно участие каждого.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усакова Т.Я.  председатель Североуральской городской ТИК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анкевич Анна Владимировна, главный редактор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5 от 25.08.2017г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Размещение баннера: 10 сентября – Большие выборы. Важно участие каждого.  О порядке досрочного голосования на выборах депутатов Думы Североуральского городского округа. Публикация предвыборных программ политических партий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усакова Т.Я.  председатель Североуральской городской ТИК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анкевич Анна Владимировна, главный редактор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6 от 01.09.2017г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Размещение баннера: 10 сентября – Большие выборы. Важно участие каждого.  Информационный материал о порядке голосования избирателей в день голосования по многомандатным избирательным округам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усакова Т.Я.  председатель Североуральской городской ТИК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анкевич Анна Владимировна, главный редактор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7 от 08.09.2017г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Размещение баннера: 10 сентября – Большие выборы. Важно участие каждого. 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ращение Председателя ТИК для голосования на выборах 10.09.2017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усакова Т.Я.  председатель Североуральской городской ТИК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анкевич Анна Владимировна, главный редактор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38 от 15.09.2017г.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бзорных материал о готовности избирательных комиссий к единому Дню голосования. 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есс-релизы от Избирательной комиссии Свердловской област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змещение баннера: 10 сентября – Большие выборы. Важно участие каждого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усакова Т.Я.  председатель Североуральской городской ТИК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анкевич Анна Владимировна, главный редактор  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Размещение баннера: 10 сентября – Большие выборы. Важно участие каждого.  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0" w:after="120"/>
      <w:jc w:val="center"/>
      <w:outlineLvl w:val="0"/>
    </w:pPr>
    <w:rPr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ate">
    <w:name w:val="InDate"/>
    <w:basedOn w:val="Normal"/>
    <w:qFormat/>
    <w:pPr>
      <w:autoSpaceDE w:val="true"/>
      <w:spacing w:before="60" w:after="0"/>
      <w:jc w:val="center"/>
    </w:pPr>
    <w:rPr>
      <w:rFonts w:ascii="Times New Roman CYR" w:hAnsi="Times New Roman CYR" w:cs="Times New Roman CYR"/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5">
    <w:name w:val="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6:30:00Z</dcterms:created>
  <dc:creator>Admin</dc:creator>
  <dc:description/>
  <cp:keywords/>
  <dc:language>en-US</dc:language>
  <cp:lastModifiedBy>ТИК</cp:lastModifiedBy>
  <cp:lastPrinted>2016-06-22T16:14:00Z</cp:lastPrinted>
  <dcterms:modified xsi:type="dcterms:W3CDTF">2017-06-26T10:58:00Z</dcterms:modified>
  <cp:revision>32</cp:revision>
  <dc:subject/>
  <dc:title/>
</cp:coreProperties>
</file>