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7 ма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5/23</w:t>
            </w:r>
          </w:p>
        </w:tc>
      </w:tr>
    </w:tbl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раммы информационно-разъяснительной деятельности Североуральской городской территориальной избирательной комиссии на период подготовки и проведения выборов Губернатора Свердловской области и выборов депутатов Думы Североуральского городского округа шестого созыва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Руководствуясь подпунктом «в» пункта 9 статьи 26, статьей 45  Федерального закона «Об основных гарантиях избирательных прав и права на участие в референдуме граждан Российской Федерации», подпунктом 3 пункта 1 статьи 25, статьей 60 Избирательного кодекса Свердловской области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Style16"/>
        <w:widowControl w:val="false"/>
        <w:spacing w:before="0" w:after="0"/>
        <w:rPr/>
      </w:pPr>
      <w:r>
        <w:rPr/>
        <w:t>1. Утвердить Программу информационно-разъяснительной деятельности Североуральской городской  территориальной избирательной комиссии на период подготовки и проведения выборов Губернатора Свердловской области и выборов депутатов Думы Североуральского городского округа шестого созыва (прилагается).</w:t>
      </w:r>
    </w:p>
    <w:p>
      <w:pPr>
        <w:pStyle w:val="Style16"/>
        <w:widowControl w:val="false"/>
        <w:spacing w:before="0" w:after="0"/>
        <w:rPr/>
      </w:pPr>
      <w:r>
        <w:rPr/>
        <w:t>2. Финансирование расходов, связанных с реализацией Программы информационно-разъяснительной деятельности Североуральской городской  территориальной избирательной комиссии на период подготовки и проведения выборов Губернатора Свердловской области и выборов депутатов Думы Североуральского городского округа шестого созыва (далее Программа) производить за счет средств, выделенных на подготовку и проведение выборов.</w:t>
      </w:r>
    </w:p>
    <w:p>
      <w:pPr>
        <w:pStyle w:val="Style16"/>
        <w:widowControl w:val="false"/>
        <w:tabs>
          <w:tab w:val="clear" w:pos="708"/>
          <w:tab w:val="left" w:pos="1620" w:leader="none"/>
        </w:tabs>
        <w:spacing w:before="0" w:after="0"/>
        <w:rPr/>
      </w:pPr>
      <w:r>
        <w:rPr/>
        <w:t xml:space="preserve">3. Ежемесячно рассматривать вопросы по реализации мероприятий настоящей программы на заседаниях Североуральской городской территориальной избирательной комиссии. </w:t>
      </w:r>
    </w:p>
    <w:p>
      <w:pPr>
        <w:pStyle w:val="Style16"/>
        <w:widowControl w:val="false"/>
        <w:tabs>
          <w:tab w:val="clear" w:pos="708"/>
          <w:tab w:val="left" w:pos="1620" w:leader="none"/>
        </w:tabs>
        <w:spacing w:before="0" w:after="0"/>
        <w:rPr/>
      </w:pPr>
      <w:r>
        <w:rPr/>
        <w:t>4. Поручить членам комиссии Шатной И.А. и Кожевиной И.В. с 30 мая по 20 сентября 2016 года в еженедельном режиме направлять в организационно-аналитический отдел Избирательной комиссии Свердловской области информацию о ходе выполнения Программы, реализуемой на территории Североуральского городского  округа.</w:t>
      </w:r>
    </w:p>
    <w:p>
      <w:pPr>
        <w:pStyle w:val="Style16"/>
        <w:widowControl w:val="false"/>
        <w:tabs>
          <w:tab w:val="clear" w:pos="708"/>
          <w:tab w:val="left" w:pos="1260" w:leader="none"/>
        </w:tabs>
        <w:spacing w:before="0" w:after="0"/>
        <w:rPr/>
      </w:pPr>
      <w:r>
        <w:rPr/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местным отделениям политических партий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6. Контроль исполнения настоящего решения возложить на заместителя председателя Комиссии Леонченко Л. Ю.</w:t>
      </w:r>
    </w:p>
    <w:p>
      <w:pPr>
        <w:pStyle w:val="Normal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5708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spacing w:before="6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spacing w:before="6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60" w:after="120"/>
              <w:ind w:left="-180" w:firstLine="18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ешением Североуральской городской территориальной избирательной комиссии от 17 мая 2017 года. № 05/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грамма информационно-разъяснительной деятельности 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евероуральской городской территориальной избирательной комиссии на период подготовки и проведения выборов </w:t>
      </w:r>
      <w:r>
        <w:rPr>
          <w:b/>
          <w:sz w:val="36"/>
          <w:szCs w:val="36"/>
        </w:rPr>
        <w:t>Губернатора Свердловской области и выборов депутатов Думы Североуральского городского округа шестого созыва</w:t>
      </w:r>
    </w:p>
    <w:p>
      <w:pPr>
        <w:pStyle w:val="Normal"/>
        <w:widowControl w:val="false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widowControl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нформационно-разъяснительная деятельность до назначения выборов.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Цель </w:t>
      </w:r>
      <w:r>
        <w:rPr>
          <w:bCs/>
          <w:sz w:val="24"/>
          <w:szCs w:val="24"/>
        </w:rPr>
        <w:t>– создание условий для осознанного вхождения избирателей и организаторов выборов в избирательную кампанию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/>
      </w:pPr>
      <w:r>
        <w:rPr>
          <w:bCs/>
          <w:sz w:val="24"/>
          <w:szCs w:val="24"/>
        </w:rPr>
        <w:t xml:space="preserve">Информирование об очередном цикле избирательных кампаний, системе органов государственной власти и органов местного самоуправления, в том числе </w:t>
      </w:r>
      <w:r>
        <w:rPr>
          <w:sz w:val="24"/>
          <w:szCs w:val="24"/>
        </w:rPr>
        <w:t>Губернатора Свердловской области и Губернатора Свердловской области выборов депутатов Думы Североуральского городского округа шестого созыва</w:t>
      </w:r>
      <w:r>
        <w:rPr>
          <w:bCs/>
          <w:sz w:val="24"/>
          <w:szCs w:val="24"/>
        </w:rPr>
        <w:t>, их компетенции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/>
      </w:pPr>
      <w:r>
        <w:rPr>
          <w:bCs/>
          <w:sz w:val="24"/>
          <w:szCs w:val="24"/>
        </w:rPr>
        <w:t>Информирование об избирательном законодательстве, в том числе об основных положениях Избирательного кодекса Свердловской области Устава Свердловской области, устава Североураль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учение организаторов выборов ведению информационно-разъяснительной деятельности, методическое обеспечение информационно-разъяснительной деятельности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Содействие формированию у участников избирательного процесса доверительного отношения к избирательной системе и избирательным комиссиям.</w:t>
      </w:r>
    </w:p>
    <w:p>
      <w:pPr>
        <w:pStyle w:val="Normal"/>
        <w:widowControl w:val="false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: май – июнь 2017 года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173"/>
        <w:gridCol w:w="2247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ъекты информационно-разъяснительной деятельности (ИРД)</w:t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</w:tc>
      </w:tr>
      <w:tr>
        <w:trPr>
          <w:trHeight w:val="62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Североуральская городская территориальная избирательная комиссия</w:t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печатных публикаций в муниципальной газете «Наше слово» и иных СМИ </w:t>
            </w:r>
            <w:r>
              <w:rPr>
                <w:sz w:val="24"/>
                <w:szCs w:val="24"/>
              </w:rPr>
              <w:t>с разъяснениями компетенции Губернатора Свердловской области и Думы Североуральского городского округа, новаций избирательного законодательства, его применения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, два раза в меся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ткрытие специальной рубрики на страницах муниципальной газеты «Наше слово» </w:t>
            </w:r>
            <w:r>
              <w:rPr>
                <w:sz w:val="24"/>
                <w:szCs w:val="24"/>
              </w:rPr>
              <w:t>- «ТИК информирует»;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ие в радиовыпусках на ГИС РВ «Северный вестник»</w:t>
            </w:r>
            <w:r>
              <w:rPr>
                <w:sz w:val="24"/>
                <w:szCs w:val="24"/>
              </w:rPr>
              <w:t xml:space="preserve"> с разъяснениями избирателям важности предстоящих выборов, роли Губернатора Свердловской области в системе органов государственной власти, Думы Североуральского городского округа системе органов муниципальной власти, доведение информации о новациях избирательного законодательства, основных положений федерального и регионального законодательства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Не реже 2 раза в месяц,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ка радиопередач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ы Губернатора Свердловской области по новым правилам;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выборов депутатов Думы Североуральского городского округа по многомандатным избирательным округа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организаторы выборов готовились к старту избирательной кампании, значение выборов для жителей городского округа;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события календаря мероприятий по подготовке и проведению выборов Губернатора Свердловской област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 депутатов Думы Североуральского городского округа шестого созы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информирования населения Североуральского городского округа через телестудию «Весна» ОАО Севуралбокситруда </w:t>
            </w:r>
            <w:r>
              <w:rPr>
                <w:bCs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и предстоящих выборов, основных этапах избирательной кампании, доведение информации о новациях избирательного законодательства, основных положениях федерального и регионального законодательст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 по согласованию с руководством ОАО «СУБР»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минары-совещания с представителями местных отделений политических партий </w:t>
            </w:r>
            <w:r>
              <w:rPr>
                <w:bCs/>
                <w:sz w:val="24"/>
                <w:szCs w:val="24"/>
              </w:rPr>
              <w:t>(в соответствии с тематическим планом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61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обучающих семинаров с представителями местных СМИ </w:t>
            </w:r>
            <w:r>
              <w:rPr>
                <w:bCs/>
                <w:sz w:val="24"/>
                <w:szCs w:val="24"/>
              </w:rPr>
              <w:t>(в соответствии с тематическим планом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заимодействие с представителями государственных органов, органов местного самоуправления, организаций и учреждений по вопросам</w:t>
            </w:r>
            <w:r>
              <w:rPr>
                <w:sz w:val="24"/>
                <w:szCs w:val="24"/>
              </w:rPr>
              <w:t xml:space="preserve"> организации информационной работы и обучению организаторов выборов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е организаторов и участников выборов в том числе: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рганизация и проведения очного, заочного, дистанционного обучения членов территориальных, участковых избирательных комиссий и резерва составов участковых избирательных комиссий в соответствии с утвержденными  Учебно-тематическим планом обучения и повышения квалификации организаторов выборов и резерва составов участковых избирательных комиссий на 2017 год и ежеквартальными планам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минары-совещания с руководящим составом участковых избирательных комиссий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 для потенциальных кандидатов по порядку проведения этапов избирательной кампании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вебинарах, проводимых Избирательной комиссией Свердловской области с председателями территориальных избирательных комиссий, системными администраторами (по отдельному плану)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е Интернет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ведение сайт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вероуральской городской территориально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й комиссии (наполнение и обновление информации)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создание на сайте раздела, посвященного выборам в единый день голосования 10 сентября 2017 года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направление </w:t>
            </w:r>
            <w:r>
              <w:rPr>
                <w:sz w:val="24"/>
                <w:szCs w:val="24"/>
              </w:rPr>
              <w:t>пресс-релизов по основным итогам деятельности, о принятых решениях, об основных событиях календаря избирательной кампании в сетевые СМИ, размещение данных пресс-релизов на сайте Администрации Североуральского городского округа;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4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тупления на предприятиях и в организациях,</w:t>
            </w:r>
            <w:r>
              <w:rPr>
                <w:sz w:val="24"/>
                <w:szCs w:val="24"/>
              </w:rPr>
              <w:t xml:space="preserve"> на массовых мероприятиях (в т.ч. совместно с руководителями органов местного самоуправления):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ы Губернатора Свердловской области по новым правилам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особенности выборов депутатов Думы Североуральского городского округа по многомандатным избирательным округам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этапы избирательной кампании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, еженедельно</w:t>
            </w:r>
          </w:p>
        </w:tc>
      </w:tr>
      <w:tr>
        <w:trPr>
          <w:trHeight w:val="9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ведение форумов избирателей, мероприятий с будущими избирателями, впервые голосующими и др. категориями </w:t>
            </w:r>
            <w:r>
              <w:rPr>
                <w:sz w:val="24"/>
                <w:szCs w:val="24"/>
              </w:rPr>
              <w:t>с целью создания условий для осознанного вхождения различных категорий избирателей в избирательную кампанию, вовлечения молодых избирателей в избирательную кампанию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работы информационно-консультационных пунктов на базе общественных организаций ветеранов, инвалидов и т.д.</w:t>
            </w:r>
            <w:r>
              <w:rPr>
                <w:sz w:val="24"/>
                <w:szCs w:val="24"/>
              </w:rPr>
              <w:t xml:space="preserve"> с целью формирования лекторского состава по информированию различных категорий населения о предстоящих выборах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уск методических пособий, подготовка справочных материалов, тезисов выступлений</w:t>
            </w:r>
            <w:r>
              <w:rPr>
                <w:sz w:val="24"/>
                <w:szCs w:val="24"/>
              </w:rPr>
              <w:t xml:space="preserve"> для организации и проведения информационно-разъяснительной деятельности в трудовых коллективах, учреждениях и организациях: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ыборы 2017: кого и как выбираем?»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ндидату о порядке выдвижения и регистрации на муниципальных выборах;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едвыборная агитация порядок, сроки и правила ее проведения;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новление и пополнение информационного стенда </w:t>
            </w:r>
            <w:r>
              <w:rPr>
                <w:sz w:val="24"/>
                <w:szCs w:val="24"/>
              </w:rPr>
              <w:t>о деятельности Североуральской городской территориальной избирательной комиссии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щего информацию о новациях избирательного законодательства, разъясняющих роль и порядок формирования государственных органов и органов местного самоуправления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в городских библиотеках информационных выставок,</w:t>
            </w:r>
            <w:r>
              <w:rPr>
                <w:sz w:val="24"/>
                <w:szCs w:val="24"/>
              </w:rPr>
              <w:t xml:space="preserve"> посвященных проведению выборов Губернатора Свердловской област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и депутатов Думы Североуральского городского округа шестого созыв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рограммы  повышения правовой культуры: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мероприятий в рамках проекта «День молодого избирателя» по отдельным планам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Мероприятия в честь Дня местного самоуправления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для избирателей старшего возраста, приуроченных к празднованию Дня Победы, другим знаменательным датам.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молодежных форумов, акций</w:t>
            </w:r>
            <w:r>
              <w:rPr>
                <w:bCs/>
                <w:sz w:val="24"/>
                <w:szCs w:val="24"/>
              </w:rPr>
              <w:t>, правовых марафонов, викторин, конкурсов, «круглых столов», тематических занятий по избирательному праву и других мероприятий, направленных на патриотическое и правовое воспитание молодых и будущих избирателей;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июнь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br w:type="page"/>
      </w:r>
      <w:r>
        <w:rPr>
          <w:b/>
          <w:bCs/>
          <w:szCs w:val="28"/>
        </w:rPr>
        <w:t>Мероприятия информационно-разъяснительной деятельности в ходе избирательной кампании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ь – </w:t>
      </w:r>
      <w:r>
        <w:rPr>
          <w:bCs/>
          <w:sz w:val="24"/>
          <w:szCs w:val="24"/>
        </w:rPr>
        <w:t>создание условий для формирования осознанной мотивации различных категорий избирателей к участию в выборах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hanging="720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е избирателям достоверной, объективной и своевременной информации о ходе проведения избирательной кампании, избираемых органах, о сроках и порядке совершения избирательных действий, об избирательных объединениях, списках кандидатов и о кандидатах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Создание системы взаимодействия с организациями СМИ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вышение практической составляющей профессиональной компетентности организаторов избирательного процесса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лучение информации, позволяющей оперативно реагировать на возникающие проблемы, препятствующие реализации избирательных прав граждан.</w:t>
      </w:r>
    </w:p>
    <w:p>
      <w:pPr>
        <w:pStyle w:val="Normal"/>
        <w:widowControl w:val="false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Сроки: </w:t>
      </w:r>
      <w:r>
        <w:rPr>
          <w:bCs/>
          <w:sz w:val="24"/>
          <w:szCs w:val="24"/>
        </w:rPr>
        <w:t>июнь – август 2017</w:t>
      </w:r>
      <w:r>
        <w:rPr/>
        <w:t xml:space="preserve"> года</w:t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920"/>
        <w:gridCol w:w="1984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ъекты ИРД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</w:tc>
      </w:tr>
      <w:tr>
        <w:trPr>
          <w:trHeight w:val="31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уральская городская территориальная избирательная комиссия</w:t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печатных публикаций </w:t>
            </w:r>
            <w:r>
              <w:rPr>
                <w:sz w:val="24"/>
                <w:szCs w:val="24"/>
              </w:rPr>
              <w:t>с информацией об основных событиях календаря избирательной кампании, сроках и порядке совершения избирательных действий, выдвинувшихся и зарегистрированных кандидатах, списках кандида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Весь период</w:t>
            </w:r>
            <w:bookmarkEnd w:id="0"/>
            <w:bookmarkEnd w:id="1"/>
          </w:p>
        </w:tc>
      </w:tr>
      <w:tr>
        <w:trPr>
          <w:trHeight w:val="43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бликация решений 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Ведение специальной рубрики на страницах городской газеты «Наше слово»: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ТИК информирует»;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теле-, радиопередач на ГИС радиовещания «Северный вестник», и телестудии «Весна» ОАО СУБР </w:t>
            </w:r>
            <w:r>
              <w:rPr>
                <w:sz w:val="24"/>
                <w:szCs w:val="24"/>
              </w:rPr>
              <w:t>посвященных разъяснению избирателям основных событий календаря избирательной кампании, порядка и сроков совершения избирательных действий, списках избирательных объединений, выдвинувшихся и зарегистрированных кандидат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 с руководством ОАО «СУБР»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Тематика теле -, радиопередач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sz w:val="24"/>
                <w:szCs w:val="24"/>
              </w:rPr>
              <w:t>- порядок выдвижения кандидатов, списков кандидатов, что надо знать избирателям о политических партиях, как определиться с выборо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sz w:val="24"/>
                <w:szCs w:val="24"/>
              </w:rPr>
              <w:t>- об участии средств массовой информации в избирательной кампан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trHeight w:val="51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и правилах ведения предвыборной агитации, на что избирателю обращать внимание, черный пиар, отличительные призна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ужно знать избирателю о правилах голосования, о приглашениях на избирательные участки, как сверить списки избирател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sz w:val="24"/>
                <w:szCs w:val="24"/>
              </w:rPr>
              <w:t>- избирателю о досрочном голосовани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sz w:val="24"/>
                <w:szCs w:val="24"/>
              </w:rPr>
              <w:t>- о готовности избирательных комиссий к проведению дня голосования, об оснащении избирательных участков, о текстах избирательных бюллетен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голосования, подведения итогов голосования и результатов выбо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трансляции на ТВ и радиоканалах, </w:t>
            </w:r>
            <w:r>
              <w:rPr>
                <w:sz w:val="24"/>
                <w:szCs w:val="24"/>
              </w:rPr>
              <w:t>муниципального образования видео и аудиороликов Избирательной комиссии Свердловской обла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-Сентябрь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местно с радиоредакцией ГИС радиовещания «Северный вестник</w:t>
            </w:r>
            <w:r>
              <w:rPr>
                <w:b/>
                <w:sz w:val="24"/>
                <w:szCs w:val="24"/>
              </w:rPr>
              <w:t xml:space="preserve"> подготовка собственных аудиороликов,</w:t>
            </w:r>
            <w:r>
              <w:rPr>
                <w:sz w:val="24"/>
                <w:szCs w:val="24"/>
              </w:rPr>
              <w:t xml:space="preserve"> побуждающих избирателей к голосованию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Август-Сентябр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пресс-конференций, интервью СМИ</w:t>
            </w:r>
            <w:r>
              <w:rPr>
                <w:sz w:val="24"/>
                <w:szCs w:val="24"/>
              </w:rPr>
              <w:t>, посвященных разъяснению избирателям основных событий календаря избирательной кампании, порядка и сроков совершения избирательных действ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обучения представителей местных СМИ </w:t>
            </w:r>
            <w:r>
              <w:rPr>
                <w:bCs/>
                <w:sz w:val="24"/>
                <w:szCs w:val="24"/>
              </w:rPr>
              <w:t>(в соответствии с тематическим плано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303" w:hRule="atLeast"/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обучения представителей местных отделений политических партий </w:t>
            </w:r>
            <w:r>
              <w:rPr>
                <w:bCs/>
                <w:sz w:val="24"/>
                <w:szCs w:val="24"/>
              </w:rPr>
              <w:t>(в соответствии с тематическим планом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роведение очного обучения членов территориальных, участковых избирательных комиссий и резерва составов участковых избирательных комиссий </w:t>
            </w:r>
            <w:r>
              <w:rPr>
                <w:bCs/>
                <w:sz w:val="24"/>
                <w:szCs w:val="24"/>
              </w:rPr>
              <w:t xml:space="preserve">в соответствии с утвержденными Учебно-тематическим планом обучения и повышения квалификации организаторов выборов и резерва составов участковых избирательных комиссий на 2017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бота информационно-консультационных пунктов </w:t>
            </w:r>
            <w:r>
              <w:rPr>
                <w:sz w:val="24"/>
                <w:szCs w:val="24"/>
              </w:rPr>
              <w:t>с целью формирования активистов для информирования различных категорий населения сроках и порядке совершения избирательных действий, о кандидатах и списках избирательных объединений, о местах нахождения избирательных участков, правилах голосования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Выпуск методических пособий, подготовка справочных материалов, тезисов выступлений</w:t>
            </w:r>
            <w:r>
              <w:rPr>
                <w:sz w:val="24"/>
                <w:szCs w:val="24"/>
              </w:rPr>
              <w:t xml:space="preserve"> для организации и проведения информационно-разъяснительной деятельности в трудовых коллективах, учреждениях и организ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дание буклетов и памяток: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- для впервые голосующих избирателей;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ля лиц с ограниченными физическими возможностями;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- о досрочном голосовании;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- о голосовании вне помещения избирательного участка;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голосования на выборах 10 сентября 2017 года на местных выборах;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голосования в местах временного пребы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sz w:val="24"/>
                <w:szCs w:val="24"/>
              </w:rPr>
              <w:t>Мониторинг</w:t>
            </w:r>
            <w:r>
              <w:rPr>
                <w:sz w:val="24"/>
                <w:szCs w:val="24"/>
              </w:rPr>
              <w:t xml:space="preserve"> отражения хода подготовки и проведения выборов в информационном пространстве в средствах массовой информации выходящих на территории Североуральского городского ок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работы «горячей линии»</w:t>
            </w:r>
            <w:r>
              <w:rPr>
                <w:sz w:val="24"/>
                <w:szCs w:val="24"/>
              </w:rPr>
              <w:t xml:space="preserve"> при Североуральской городской территориальной избирательной комиссии.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щений граждан в территориальные и участковые избирательные коми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юль-сентябрь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ьзование Интернет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ведение сайт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вероуральской городско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альной избирательной комиссии (наполнение и обновление информации)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 специальных сервисов «Найди свой участок», «Горячая линия» и др.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направление </w:t>
            </w:r>
            <w:r>
              <w:rPr>
                <w:sz w:val="24"/>
                <w:szCs w:val="24"/>
              </w:rPr>
              <w:t>пресс-релизов по основным итогам деятельности, о принятых решениях, об основных событиях календаря избирательной кампании в сетевые СМИ, размещение данных пресс-релизов на сайте администрации Североуральского городского округа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передвижных выставок, обновление и пополнение информационных стендов </w:t>
            </w:r>
            <w:r>
              <w:rPr>
                <w:sz w:val="24"/>
                <w:szCs w:val="24"/>
              </w:rPr>
              <w:t>о деятельности Североуральской городской территориальной избирательной комиссии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содержащих информацию об основных событиях календаря избирательной кампании, порядке и правилах голосования, о дислокации избирательных участк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ространение приглашений, буклетов </w:t>
            </w:r>
            <w:r>
              <w:rPr>
                <w:sz w:val="24"/>
                <w:szCs w:val="24"/>
              </w:rPr>
              <w:t>для избирателей, изготовленных Избирательной комиссией Свердловской области, Североуральской городской территориальной избирательной комиссии среди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размещения</w:t>
            </w:r>
            <w:r>
              <w:rPr>
                <w:sz w:val="24"/>
                <w:szCs w:val="24"/>
              </w:rPr>
              <w:t xml:space="preserve"> информации о предстоящих выборах на квитанциях о коммунальных платеж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рограммы повышения правовой культуры, в том числе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муниципальный конкурс среди библиотек на лучшую организацию работы по правовому просвещению избирателей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олодежных форумов, акций</w:t>
            </w:r>
            <w:r>
              <w:rPr>
                <w:bCs/>
                <w:sz w:val="24"/>
                <w:szCs w:val="24"/>
              </w:rPr>
              <w:t>, правовых марафонов, викторин, конкурсов, «круглых столов», тематических занятий по избирательному праву и других мероприятий, направленных на правовое воспитание молодых избирате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15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4127" w:hRule="atLeast"/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жественное вручение паспортов 14-летним гражданам России, приуроченное к празднованию Дня местного самоуправления, Дня России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Молодежная акция «Зову тебя Россиею, Единственной зову» (акция - велопробег, посвященная Дню России)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День Российской молодежи (мероприятия правовой направленности приуроченные к празднику по отдельному плану)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Проведение правовых мероприятий среди детей летних оздоровительных лагерей и молодежных трудовых отрядов, в том числе фестиваль трудовых отрядов «Трудовая молодость Североуральска»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кция «Мой флаг – моя Россия», приуроченная Дню Российского флага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-познавательные мероприятия для избирателей старшего возраста, приуроченных к избирательной кампании «Навстречу выборам!».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-познавательные мероприятия для лиц с ограниченными физическими возможностями, направленных на реализацию избирательных прав граждан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июн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юнь-сентябрь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юнь-авгус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Cs w:val="28"/>
        </w:rPr>
      </w:pPr>
      <w:r>
        <w:br w:type="page"/>
      </w:r>
      <w:r>
        <w:rPr>
          <w:b/>
          <w:bCs/>
          <w:szCs w:val="28"/>
        </w:rPr>
        <w:t>Мероприятия информационно-разъяснительной деятельности в период непосредственно перед днем голосования, при установлении его итогов и результатов выборов</w:t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</w:rPr>
        <w:t xml:space="preserve">Цель – </w:t>
      </w:r>
      <w:r>
        <w:rPr>
          <w:bCs/>
          <w:sz w:val="24"/>
          <w:szCs w:val="24"/>
        </w:rPr>
        <w:t>мотивация избирателей на участие в голосовании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оставление избирателям информации о порядке и правилах различных вариантов голосования, установления его итогов и определения результатов выборов.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ение полной открытости и гласности деятельности комиссий в день голосования, при установлении его итогов и определении результатов выборов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крепление доверия избирателей к избирательным комиссиям, уверенности в точности и справедливости полученных итогов голосования и результатов выборов.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Получение информации, позволяющей оперативно реагировать на возникающие проблемы, препятствующие реализации избирательных прав граждан.</w:t>
      </w:r>
    </w:p>
    <w:p>
      <w:pPr>
        <w:pStyle w:val="Normal"/>
        <w:widowControl w:val="false"/>
        <w:ind w:left="720" w:hanging="720"/>
        <w:rPr>
          <w:b/>
          <w:b/>
          <w:bCs/>
        </w:rPr>
      </w:pPr>
      <w:r>
        <w:rPr>
          <w:b/>
          <w:bCs/>
          <w:sz w:val="24"/>
          <w:szCs w:val="24"/>
        </w:rPr>
        <w:t>Сроки: 1-12 сентября 2017 года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0"/>
        <w:gridCol w:w="198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ъекты ИРД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уральская городская территориальная избирательная комиссия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чатные публикации </w:t>
            </w:r>
            <w:r>
              <w:rPr>
                <w:sz w:val="24"/>
                <w:szCs w:val="24"/>
              </w:rPr>
              <w:t xml:space="preserve"> решений ТИ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печатных публикаций </w:t>
            </w:r>
            <w:r>
              <w:rPr>
                <w:sz w:val="24"/>
                <w:szCs w:val="24"/>
              </w:rPr>
              <w:t xml:space="preserve">с информацией о порядке и правилах голосования, установления его итогов и определения результатов выбор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бликация обращения председателя Североуральской городской территориальной избирательной комиссии к избирател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пресс-конференций для СМИ </w:t>
            </w:r>
            <w:r>
              <w:rPr>
                <w:sz w:val="24"/>
                <w:szCs w:val="24"/>
              </w:rPr>
              <w:t>о ходе голос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е Интернет и других каналов связи: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 на сайте избирательной комиссии оперативной информации о ходе и предварительных итогах голосования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кануне, в день голосования и последующий день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бота «горячей линии» 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администрацией Североуральского городского округа организация оперативного реагирования на обращения граждан в территориальные и участковые избирательные комисс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</w:tbl>
    <w:p>
      <w:pPr>
        <w:pStyle w:val="Normal"/>
        <w:widowControl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40" w:right="1259" w:gutter="0" w:header="0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360" w:before="0" w:after="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06:00Z</dcterms:created>
  <dc:creator>Пользователь</dc:creator>
  <dc:description/>
  <cp:keywords/>
  <dc:language>en-US</dc:language>
  <cp:lastModifiedBy>Olga</cp:lastModifiedBy>
  <cp:lastPrinted>2017-05-17T13:09:00Z</cp:lastPrinted>
  <dcterms:modified xsi:type="dcterms:W3CDTF">2017-05-18T10:07:00Z</dcterms:modified>
  <cp:revision>15</cp:revision>
  <dc:subject/>
  <dc:title> </dc:title>
</cp:coreProperties>
</file>