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28 апре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120" w:after="0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lineRule="auto" w:line="36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04/21 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 xml:space="preserve">плана работы Рабочей группы </w:t>
            </w:r>
            <w:r>
              <w:rPr>
                <w:b/>
                <w:sz w:val="28"/>
              </w:rPr>
              <w:t xml:space="preserve">по информационным спорам и иным вопросам информационного обеспечения Североуральской городской территориальной избирательной комиссии </w:t>
            </w:r>
          </w:p>
        </w:tc>
      </w:tr>
    </w:tbl>
    <w:p>
      <w:pPr>
        <w:pStyle w:val="11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11"/>
        <w:spacing w:before="120" w:after="0"/>
        <w:rPr>
          <w:b/>
          <w:b/>
          <w:szCs w:val="28"/>
        </w:rPr>
      </w:pPr>
      <w:r>
        <w:rPr>
          <w:szCs w:val="28"/>
        </w:rPr>
        <w:t xml:space="preserve">Заслушав информацию председателя Североуральской городской территориальной избирательной комиссии Т.Я. Гусаковой о задачах Рабочей группы </w:t>
      </w:r>
      <w:r>
        <w:rPr/>
        <w:t xml:space="preserve">по информационным спорам и иным вопросам информационного обеспечения выборов </w:t>
      </w:r>
      <w:r>
        <w:rPr>
          <w:szCs w:val="28"/>
        </w:rPr>
        <w:t xml:space="preserve">Североуральской городской территориальной избирательной комиссии, </w:t>
      </w:r>
      <w:r>
        <w:rPr/>
        <w:t xml:space="preserve">в целях сбора и систематизации материалов по информированию избирателей и проведению предвыборной агитации кандидатами, избирательными объединениями, организациями телерадиовещания, редакциями периодических печатных изданий, иными лицами в ходе избирательной кампании, статьями 25 и 26 Избирательного кодекса Свердловской области, </w:t>
      </w:r>
      <w:r>
        <w:rPr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pacing w:val="11"/>
          <w:sz w:val="28"/>
          <w:szCs w:val="28"/>
        </w:rPr>
      </w:pPr>
      <w:r>
        <w:rPr>
          <w:sz w:val="28"/>
          <w:szCs w:val="28"/>
        </w:rPr>
        <w:t xml:space="preserve">Утвердить план работы Рабочей группы в период </w:t>
      </w:r>
      <w:r>
        <w:rPr>
          <w:color w:val="000000"/>
          <w:spacing w:val="11"/>
          <w:sz w:val="28"/>
          <w:szCs w:val="28"/>
        </w:rPr>
        <w:t xml:space="preserve">подготовки и проведения выборов </w:t>
      </w:r>
      <w:r>
        <w:rPr>
          <w:rFonts w:cs="Times New Roman CYR" w:ascii="Times New Roman CYR" w:hAnsi="Times New Roman CYR"/>
          <w:sz w:val="28"/>
          <w:szCs w:val="28"/>
        </w:rPr>
        <w:t>Губернатора Свердловской области, депутатов Думы Североуральского городского округа 10 сентября 2017 года</w:t>
      </w:r>
      <w:r>
        <w:rPr>
          <w:color w:val="000000"/>
          <w:spacing w:val="11"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править настоящее решение Избирательной комиссии Свердловской области, органам местного самоуправления Североуральского городского округа, ОМВД России по г. Североуральску, членам Рабочей группы, средствам массовой информации и разместить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председателя Комиссии Т. Я. Гусакову</w:t>
      </w:r>
    </w:p>
    <w:p>
      <w:pPr>
        <w:pStyle w:val="Normal"/>
        <w:spacing w:lineRule="auto" w:line="360"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т 28.04.2017 № 04/21</w:t>
      </w:r>
    </w:p>
    <w:p>
      <w:pPr>
        <w:pStyle w:val="Heading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ей группы по информационным спорам и иным вопросам информационного обеспечения выборов </w:t>
      </w:r>
      <w:r>
        <w:rPr>
          <w:b/>
          <w:color w:val="000000"/>
          <w:spacing w:val="11"/>
          <w:sz w:val="28"/>
          <w:szCs w:val="28"/>
        </w:rPr>
        <w:t>Североуральской городско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 xml:space="preserve">территориальной избирательной комиссии в </w:t>
      </w:r>
      <w:r>
        <w:rPr>
          <w:b/>
          <w:sz w:val="28"/>
        </w:rPr>
        <w:t xml:space="preserve">период подготовки и проведения выборов </w:t>
      </w:r>
      <w:r>
        <w:rPr>
          <w:rFonts w:cs="Times New Roman CYR" w:ascii="Times New Roman CYR" w:hAnsi="Times New Roman CYR"/>
          <w:b/>
          <w:sz w:val="28"/>
          <w:szCs w:val="28"/>
        </w:rPr>
        <w:t>Губернатора Свердловской области, депутатов Думы Североуральского городского округа 10 сентября 2017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28"/>
        </w:rPr>
      </w:pPr>
      <w:r>
        <w:rPr>
          <w:rFonts w:cs="Times New Roman CYR" w:ascii="Times New Roman CYR" w:hAnsi="Times New Roman CYR"/>
          <w:b/>
          <w:sz w:val="16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984"/>
        <w:gridCol w:w="2268"/>
      </w:tblGrid>
      <w:tr>
        <w:trPr>
          <w:tblHeader w:val="true"/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об оперативной обстановке и принимаемым мерам по профилактике и пресечению нарушений положений федеральных законов «Об основных гарантиях избирательных прав и права на участие в референдуме граждан Российской Федерации»,             положений Избирательного кодекса Свердловской области, регулирующих информирование избирателей, проведение предвыборной агитации в Североуральском городском округ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сотрудник ОМВД России по г. Североуральску (по согласованию)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заимодействие членов Рабочей группы с членами Контрольно-ревизионной службы по проверке </w:t>
            </w:r>
            <w:r>
              <w:rPr>
                <w:sz w:val="24"/>
                <w:szCs w:val="24"/>
              </w:rPr>
              <w:t>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представленных в Комиссию, на предмет проверки оплаты агитационных материалов из средств соответствующего избирательного фонда, подготовка соответствующих заклю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астие членов Рабочей группы в подготовке проекта решения Североуральской городской территориальной избирательной комиссии о перечне помещений, </w:t>
            </w:r>
            <w:r>
              <w:rPr>
                <w:sz w:val="24"/>
                <w:szCs w:val="24"/>
              </w:rPr>
              <w:t xml:space="preserve">находящихся в муниципальной собственности и предоставляемых безвозмездно избирательным объединениям, зарегистрировавших список кандидатов и зарегистрированным кандидатам </w:t>
            </w:r>
            <w:r>
              <w:rPr>
                <w:bCs/>
                <w:sz w:val="24"/>
                <w:szCs w:val="24"/>
              </w:rPr>
              <w:t>для проведения агитационных публичных мероприятий в форме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ие членов Рабочей группы в подготовке проекта решения Североуральской городской территориальной избирательной комиссии 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выделении на каждом избирательном участке специальных мест для размещения информационных и агитационных печатных материа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троль за вводом и сведений в задачу «Агитация» ГАС «Выборы» сведений о поступивших уведомле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тветственное за ввод данных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шения Североуральской городской территориальной избирательной комиссии и формирование Перечня средств массовой информации Североуральского городского округа, готовых предоставить эфирное время, печатную площадь кандидатам на выборах депутатов Думы Североуральского городского округа для проведения предвыборной организации в порядке, установленном законодательством о выборах, сбор и систематизация уведом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едоставления уведомления о готовности предоставить печатную площадь, эфирное время для проведения предвыборной аг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4"/>
                <w:szCs w:val="24"/>
              </w:rPr>
              <w:t>Подготовка проекта решения Североуральской городской территориальной избирательной комиссии и формирование Перечня организаций и индивидуальных предпринимателей, выполняющих работы или оказывающие услуги по изготовлению печатных агитационных материалов на выборах депутатов Думы Североуральского городского округа, сбор и систематизация уведом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едоставления уведомления о готовности о готовности предоставить соответствующ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4"/>
                <w:szCs w:val="24"/>
              </w:rPr>
              <w:t>Ввод в задачу «Агитация» ГАС «Выборы» сведений о представленных в Комиссию агитацион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бочей группы</w:t>
            </w:r>
          </w:p>
        </w:tc>
      </w:tr>
      <w:tr>
        <w:trPr>
          <w:trHeight w:val="3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рассмотрение и накопление экземпляров печатных агитационных материалов, экземпляров аудиовизуальных агитационных материалов, фотографий и иных агитационных материалов, представляемых кандидатами в депутаты Думы Североуральского городского округа на предмет их соответствия федеральному законодательству о выборах, Избирательному кодексу Свердловской области, а также подготовка соответствующих заклю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членов Рабочей группы в проведении жеребьевок по распределению между  зарегистрированными кандидатами в депутаты на выборах депутатов Думы Североуральского городского округа бесплатного и платного эфирного времени на канале местного телевидения и бесплатной и платной печатной площа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материалов размещаемых в печатных, сетевых изданиях, электронных средствах массовой информации на территории Североуральского городского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онтроль за проведением предвыборной агитации на территории Североуральского городского округа посредством распространения агитационных печат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ниторинг за проведением массовых публичных мероприятий (собраний, митингов, демонстраций, шествий, пикетир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за соблюдением равенства всех избирательных объединений, зарегистрировавших список кандидатов, зарегистрированных кандидатов по организации публичных мероприятий в форме собраний, в т.ч. контроль за соблюдением равенства предоставления помещений для проведения публичных мероприятий в форме собр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 взаимодействии с рабочей группой по обращениям граждан обращений о нарушениях законодательства, регулирующего порядок информирования избирателей и проведения предвыборной агитации, допущенных избирательными объединениями, кандидатами, организациями телерадиовещания, редакциями периодических печатных изданий, иными лицами в ходе избирательной кампании, подготовка и принятие соответствующих заключений (решений) Рабочей групп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ступления 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</w:tr>
      <w:tr>
        <w:trPr>
          <w:trHeight w:val="2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систематизация материалов о нарушениях законодательства, регулирующего порядок информирования избирателей и проведения предвыборной агитации, допущенных избирательными объединениями, кандидатами на выборах депутатов Думы Североуральского городского округа, редакциями периодических печатных изданий, редакциями сетевых изданий, иными лицами в ходе избирательных кампаний по выборам депутатов Думы Североуральского городского округа, подготовка и принятие соответствующих заключений (решений) Рабоч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2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опроводительных материалов о нарушениях федерального законодательства и законодательства Свердловской области, регулирующих порядок информирования избирателей и проведения предвыборной агитации, составление административных протоко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ыявления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едставлений Североуральской городской территориальной избирательной комиссии о пресечении противоправной агитационной деятельности и привлечении виновных лиц к ответственности, установленной законодательством Российской Федерации для направления их в правоохранительные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ыявления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едседатель рабочей групп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для размещения на официальном сайте Североуральской городской территориальной избирательной комиссии материалов по вопросам, входящим в компетенцию Рабоч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3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олученных Североуральской городской территориальной избирательной комиссией от государственных органов, организаций, их должностных лиц, органов местного самоуправления, в том числе организаций телерадиовещания, редакций периодических печатных изданий, общественных объединений, их должностных лиц сведений и материалов по вопросам компетенции Рабоч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работы Рабочей группы по результатам проведения выбор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убернатора Свердловской области, депутатов Думы Североуральского городского окру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публикования итогов и результатов соответствующих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руководитель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 в задачу «Агитация» ГАС «Выборы» сведений о заседаниях рабочей группы по информационным спорам и иным вопросам информационного обеспечения вы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одного рабочего дня после заседания Рабочей групп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чей групп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тво в су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чей группы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15">
    <w:name w:val="Т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2:00Z</dcterms:created>
  <dc:creator>User</dc:creator>
  <dc:description/>
  <cp:keywords/>
  <dc:language>en-US</dc:language>
  <cp:lastModifiedBy>Пользователь</cp:lastModifiedBy>
  <cp:lastPrinted>2017-04-27T16:42:00Z</cp:lastPrinted>
  <dcterms:modified xsi:type="dcterms:W3CDTF">2017-04-27T10:44:00Z</dcterms:modified>
  <cp:revision>9</cp:revision>
  <dc:subject/>
  <dc:title/>
</cp:coreProperties>
</file>