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СЕВЕРОУРАЛЬСКАЯ ГОРОДСКАЯ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8 апре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04/20</w:t>
            </w:r>
          </w:p>
        </w:tc>
      </w:tr>
    </w:tbl>
    <w:p>
      <w:pPr>
        <w:pStyle w:val="Normal"/>
        <w:widowControl w:val="false"/>
        <w:rPr>
          <w:rFonts w:eastAsia="Times New Roman CYR"/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45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совместного плана мероприятий Североуральской городской территориальной избирательной комиссии и администрации Североуральского городского округа в период подготовки и проведения выборов Губернатора Свердловской области и депутатов Думы Североуральского городского округа 10 сентября 2017 года</w:t>
            </w:r>
          </w:p>
        </w:tc>
      </w:tr>
    </w:tbl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В целях обеспечения реализации избирательных прав граждан Североуральского городского округа в период подготовки и проведения выборов Губернатора Свердловской области и депутатов Думы Североуральского городского округа в Единый день голосования 10 сентября 2017 года, руководствуясь пунктом 9 статьи 26 Федерального закона «Об основных гарантиях избирательных прав и права на участие в референдуме граждан Российской Федерации», пунктом 1 статьи 25, статьи 26 Избирательного кодекса Свердловской области, Североуральская городская территориальная избирательная комиссия </w:t>
      </w:r>
      <w:r>
        <w:rPr>
          <w:b/>
          <w:bCs/>
          <w:sz w:val="28"/>
          <w:szCs w:val="28"/>
        </w:rPr>
        <w:t>р е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совместный план мероприятий Североуральской городской территориальной избирательной комиссии и администрации Североуральского городского округа в период подготовки и проведения выборов Губернатора Свердловской области и депутатов Думы Североуральского городского округа 10 сентября 2017 года (прилагаетс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решение органам местного самоуправления, средствам массовой информации и разместить на официальном </w:t>
      </w:r>
      <w:r>
        <w:rPr>
          <w:bCs/>
          <w:sz w:val="28"/>
          <w:szCs w:val="28"/>
        </w:rPr>
        <w:t xml:space="preserve">сайте </w:t>
      </w:r>
      <w:r>
        <w:rPr>
          <w:sz w:val="28"/>
        </w:rPr>
        <w:t>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решения возложить на председателя Комиссии Т.Я. Гусаков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:</w:t>
      </w:r>
    </w:p>
    <w:p>
      <w:pPr>
        <w:pStyle w:val="Normal"/>
        <w:jc w:val="right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Североуральской городск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ерриториальной  избирательной комиссии </w:t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от 28.04.2017 г. № 04/20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мест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Североуральской городской территориальной избирательной комиссии и администрации Североуральского городского округа в период подготовки и проведения выборов Губернатора Свердловской области и депутатов Думы Североуральского городского округа 10 сентября 2017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600"/>
        <w:gridCol w:w="1300"/>
        <w:gridCol w:w="2120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\п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рок исполн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 за исполн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91"/>
        <w:gridCol w:w="1300"/>
        <w:gridCol w:w="212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Вопросы для обсуждения на совещания при главе Североуральского городского округ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задачах органов местного самоуправления по  выполнению требований ФЗ «Об основных  гарантиях избирательных прав и права на участие в референдуме граждан РФ» и Избирательного кодекса Свердловской области в период подготовки и проведения выборов в Единый день голосования 10 сентября 2017 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июнь-сентябрь 2017 г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взаимодействии органов местного самоуправления, средств массовой информации и Североуральской городской ТИК по информированию избирателей по подготовке и проведению выборов в Единый день голосования 10 сентября 2017 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май-сентябрь 2017 г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едседатель Североуральской ТИК, глава администрации СГО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 организации торгового и культурного  обслуживания населения в день голосования на выборах </w:t>
            </w:r>
            <w:r>
              <w:rPr>
                <w:sz w:val="24"/>
                <w:szCs w:val="24"/>
              </w:rPr>
              <w:t>Губернатора Свердловской области и депутатов</w:t>
            </w:r>
            <w:r>
              <w:rPr>
                <w:rFonts w:cs="Times New Roman" w:ascii="Times New Roman" w:hAnsi="Times New Roman"/>
                <w:sz w:val="24"/>
              </w:rPr>
              <w:t xml:space="preserve"> Думы Североуральского городского округа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 2017 г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С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.4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работе служб обеспечения жизнедеятельности населения (энергоснабжения, ЖКХ, транспорта и связи) в период подготовки и проведения выборов депутатов в Единый день голосования 10 сентября 2017 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ь пери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С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.5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 итогах голосования на территории Североуральского городского округа по выборам </w:t>
            </w:r>
            <w:r>
              <w:rPr>
                <w:sz w:val="24"/>
                <w:szCs w:val="24"/>
              </w:rPr>
              <w:t xml:space="preserve">Губернатора Свердлов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результатах выборов </w:t>
            </w:r>
            <w:r>
              <w:rPr>
                <w:sz w:val="24"/>
                <w:szCs w:val="24"/>
              </w:rPr>
              <w:t>депутатов</w:t>
            </w:r>
            <w:r>
              <w:rPr>
                <w:rFonts w:cs="Times New Roman" w:ascii="Times New Roman" w:hAnsi="Times New Roman"/>
                <w:sz w:val="24"/>
              </w:rPr>
              <w:t xml:space="preserve"> Думы Североуральского городского округ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</w:rPr>
              <w:t>сентябрь 2017 г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</w:t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ционные мероприятия по подготовке и проведению выбор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.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изация штаба по обеспечению подготовки и проведения выборов Губернатора Свердловской области и депутатов Думы Североуральского городского окру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июнь 2017 г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СГО, председатель 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ализация Программы информационно-разъяснительной деятельности на период подготовки и проведения выборов Губернатора Свердловской области и депутатов Думы Североуральского городского окру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дседатель 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оведение заседаний рабочей группы </w:t>
            </w:r>
            <w:r>
              <w:rPr>
                <w:b w:val="false"/>
                <w:sz w:val="24"/>
              </w:rPr>
              <w:t>по организации и осуществлению регистрации (учета) избирателей, участников референдума на территории Североуральского городского окру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объявления выборов - 1 раз в месяц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Члены рабочей групп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«горячей линии» по вопросам, связанным с подготовкой и проведением </w:t>
            </w:r>
            <w:r>
              <w:rPr>
                <w:rFonts w:cs="Times New Roman" w:ascii="Times New Roman" w:hAnsi="Times New Roman"/>
                <w:sz w:val="24"/>
              </w:rPr>
              <w:t xml:space="preserve">выборов </w:t>
            </w:r>
            <w:r>
              <w:rPr>
                <w:sz w:val="24"/>
                <w:szCs w:val="24"/>
              </w:rPr>
              <w:t>Губернатора Свердловской области и депутатов</w:t>
            </w:r>
            <w:r>
              <w:rPr>
                <w:rFonts w:cs="Times New Roman" w:ascii="Times New Roman" w:hAnsi="Times New Roman"/>
                <w:sz w:val="24"/>
              </w:rPr>
              <w:t xml:space="preserve"> Думы Североуральского городского окру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июнь -сентябрь 2017 г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СГО, 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помещения (зала заседаний) администрации для проведения обучающих семинаров с руководящим составом участковых избирательных комиссий в период подготовки и проведения выборов </w:t>
            </w:r>
            <w:r>
              <w:rPr>
                <w:sz w:val="24"/>
                <w:szCs w:val="24"/>
              </w:rPr>
              <w:t>Губернатора Свердловской области и депутатов</w:t>
            </w:r>
            <w:r>
              <w:rPr>
                <w:rFonts w:cs="Times New Roman" w:ascii="Times New Roman" w:hAnsi="Times New Roman"/>
                <w:sz w:val="24"/>
              </w:rPr>
              <w:t xml:space="preserve"> Думы Североуральского городского окру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собому плану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С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6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оведение встреч со специалистами Управления  образования, МКУ «Центр культуры и искусства», городского Совета ветеранов по вопросам организации работы по правовому просвещению населения в период подготовки и проведения </w:t>
            </w:r>
            <w:r>
              <w:rPr>
                <w:b w:val="false"/>
                <w:sz w:val="24"/>
              </w:rPr>
              <w:t>выборов Губернатора Свердловской области и депутатов Думы Североуральского городского окру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</w:rPr>
              <w:t>май-сентябрь 2017 год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</w:rPr>
              <w:t>председатель 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нализ социально-политической ситуации на  территории Североуральского городского округа и прогноза участия граждан на </w:t>
            </w:r>
            <w:r>
              <w:rPr>
                <w:b w:val="false"/>
                <w:sz w:val="24"/>
              </w:rPr>
              <w:t>выборах Губернатора Свердловской области и депутатов Думы Североуральского городского окру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июнь-сентябрь 2017 г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дседатель 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8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одготовка и направление главе администрации Североуральского городского округа предложений по определению Перечня помещений для проведения встреч представителей избирательных объединений и кандидатов с избирателями, согласование времени выделения этих помещений их собственникам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не позднее 15.06.2016 г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дседатель 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9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 w:val="false"/>
                <w:sz w:val="24"/>
              </w:rPr>
              <w:t>Подготовка и направление главе администрации Североуральского городского округа предложений по выделению специальных мест для размещения агитационных и информационных материалов на территории каждого избирательного участ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</w:rPr>
              <w:t>не позднее 10.08.2016 г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дседатель 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10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Обмен информацией о проводимой работе, возникающих проблемах, проведения совместных совещаний, рабочих встреч, тематических семинаров по обсуждению конкретных форм и методов работы по соблюдению требований закона, обеспечению избирательных прав граждан, общественного порядка при проведении выбор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МВД по г. Североуральску, глава администрации СГО, председатель 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1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оведение совещаний с правоохранительными органами по обеспечению законности, общественной безопасности и соблюдения порядка, предвыборный агитации в период подготовки и проведения выборов </w:t>
            </w:r>
            <w:r>
              <w:rPr>
                <w:b w:val="false"/>
                <w:sz w:val="24"/>
              </w:rPr>
              <w:t>Губернатора Свердловской области и депутатов Думы Североуральского городского окру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юнь - сентябрь 2017 г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СГО, председатель 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одготовка постановления главы администрации Североуральского городского округа «Об организации работы администрации Североуральского городского округа накануне и в день голосования на </w:t>
            </w:r>
            <w:r>
              <w:rPr>
                <w:b w:val="false"/>
                <w:sz w:val="24"/>
              </w:rPr>
              <w:t>выборах Губернатора Свердловской области и депутатов Думы Североуральского городского округ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</w:rPr>
              <w:t>сентябрь 2017г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СГО, председатель 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1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ведение совещания с работниками социальных служб по вопросу реализации избирательных прав граждан с ограниченными возможностя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август-сентябрь 2017 г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уководители УСЗН, ОО ветеранов и инвалидов, «ЦСОН», 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4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 w:val="false"/>
                <w:sz w:val="24"/>
              </w:rPr>
              <w:t xml:space="preserve">Приемка помещений для голосования избирательных участков совместно с представителями МЧС, МВД, администрации Североуральского городского округ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</w:rPr>
              <w:t>с 07.09.- по 09.09.2017 г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ЧС, ОВД, ОМС, председатель 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 по материально-техническому обеспечению помещений избирательных участ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.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следование помещений для работы участковых  избирательных комиссий и помещений для  голосования на соответствие требованиям нормативов по площади, пожарной безопасности,   охране помещ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</w:rPr>
              <w:t>июль-сентябрь 2017г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ЧС и ОВД по Североуральско-му городскому округ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.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 w:val="false"/>
                <w:sz w:val="24"/>
              </w:rPr>
              <w:t xml:space="preserve">Содействие в выделении транспорта ТИК и УИК для участия в семинарах в Избирательной комиссии Свердловской области, приемки избирательных участк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ентябрь- 2017 г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лава администрации СГО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.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одготовка помещений для работы УИК и  помещений для голосования (обеспечение оргтехникой, технологическим оборудованием,  средствами связи, пожаротушения, подготовка  планов эвакуации, оборудование аварийных выходов и  т.д.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</w:rPr>
              <w:t>сентябрь 2017г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адельцы зданий, в которых расположены помещения для голос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.4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орудование на каждом избирательном участке специальных мест для размещения печатных агитационных материал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</w:rPr>
              <w:t>до 10.08. 2017 г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лава администрации СГО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.5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емонтаж технологического оборудования избирательных участков и передача его на хран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</w:rPr>
              <w:t>11 сентября  2017 г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ИК, ОМС</w:t>
            </w:r>
          </w:p>
        </w:tc>
      </w:tr>
    </w:tbl>
    <w:p>
      <w:pPr>
        <w:pStyle w:val="Normal"/>
        <w:jc w:val="both"/>
        <w:rPr/>
      </w:pPr>
      <w:r>
        <w:rPr/>
        <w:t>СГО – Североуральский городской округ;</w:t>
      </w:r>
    </w:p>
    <w:p>
      <w:pPr>
        <w:pStyle w:val="Normal"/>
        <w:jc w:val="both"/>
        <w:rPr/>
      </w:pPr>
      <w:r>
        <w:rPr/>
        <w:t>ОМС – Органы местного самоуправления;</w:t>
      </w:r>
    </w:p>
    <w:p>
      <w:pPr>
        <w:pStyle w:val="Normal"/>
        <w:jc w:val="both"/>
        <w:rPr/>
      </w:pPr>
      <w:r>
        <w:rPr/>
        <w:t>ТИК – Североуральская городская территориальная избирательная комиссия;</w:t>
      </w:r>
    </w:p>
    <w:p>
      <w:pPr>
        <w:pStyle w:val="Normal"/>
        <w:jc w:val="both"/>
        <w:rPr/>
      </w:pPr>
      <w:r>
        <w:rPr/>
        <w:t>УИК – участковые избирательные комиссии;</w:t>
      </w:r>
    </w:p>
    <w:p>
      <w:pPr>
        <w:pStyle w:val="Normal"/>
        <w:jc w:val="both"/>
        <w:rPr/>
      </w:pPr>
      <w:r>
        <w:rPr/>
        <w:t>УСЗН  -Управление социальной защиты населения;</w:t>
      </w:r>
    </w:p>
    <w:p>
      <w:pPr>
        <w:pStyle w:val="Normal"/>
        <w:jc w:val="both"/>
        <w:rPr/>
      </w:pPr>
      <w:r>
        <w:rPr/>
        <w:t>ЦСОН- центр социального обслуживания населения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>
      <w:b/>
      <w:sz w:val="28"/>
      <w:szCs w:val="24"/>
    </w:rPr>
  </w:style>
  <w:style w:type="character" w:styleId="2">
    <w:name w:val=" Знак Знак2"/>
    <w:basedOn w:val="Style10"/>
    <w:qFormat/>
    <w:rPr>
      <w:b/>
      <w:bCs/>
      <w:sz w:val="28"/>
      <w:szCs w:val="24"/>
    </w:rPr>
  </w:style>
  <w:style w:type="character" w:styleId="1">
    <w:name w:val=" Знак Знак1"/>
    <w:basedOn w:val="Style10"/>
    <w:qFormat/>
    <w:rPr>
      <w:sz w:val="28"/>
      <w:szCs w:val="24"/>
    </w:rPr>
  </w:style>
  <w:style w:type="character" w:styleId="Style11">
    <w:name w:val=" Знак Знак"/>
    <w:basedOn w:val="Style10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4:06:00Z</dcterms:created>
  <dc:creator>econ3</dc:creator>
  <dc:description/>
  <cp:keywords/>
  <dc:language>en-US</dc:language>
  <cp:lastModifiedBy>Пользователь</cp:lastModifiedBy>
  <cp:lastPrinted>2017-04-27T16:41:00Z</cp:lastPrinted>
  <dcterms:modified xsi:type="dcterms:W3CDTF">2017-04-27T10:42:00Z</dcterms:modified>
  <cp:revision>13</cp:revision>
  <dc:subject/>
  <dc:title/>
</cp:coreProperties>
</file>