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958"/>
        <w:gridCol w:w="1439"/>
        <w:gridCol w:w="4066"/>
      </w:tblGrid>
      <w:tr>
        <w:trPr/>
        <w:tc>
          <w:tcPr>
            <w:tcW w:w="406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8 апреля 2017 год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04/22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9463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г. Североуральск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О плане работы Контрольно-ревизионной службы при Североуральской городской территориальной избирательной комиссии при подготовке и проведении выборов </w:t>
            </w:r>
            <w:r>
              <w:rPr>
                <w:b/>
                <w:sz w:val="28"/>
                <w:szCs w:val="28"/>
              </w:rPr>
              <w:t>Губернатора Свердловской области, депутатов Думы Североуральского городского округа 10 сентября 2017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1"/>
        <w:jc w:val="both"/>
        <w:rPr/>
      </w:pPr>
      <w:r>
        <w:rPr>
          <w:color w:val="000000"/>
          <w:sz w:val="28"/>
          <w:szCs w:val="28"/>
        </w:rPr>
        <w:t xml:space="preserve">В соответствии с подпунктом «е» пункта 10 статьи 24, подпунктами «д – е» пункта 9 статьи 27, статьи 60 Федерального закона от 12.06.2002 г. № 67-ФЗ «Об основных гарантиях избирательных прав и права на участие в референдуме граждан Российской Федерации», статьи 76 Избирательного кодекса Свердловской области, Североуральская городская избирательная комиссия </w:t>
      </w:r>
      <w:r>
        <w:rPr>
          <w:b/>
          <w:bCs/>
          <w:sz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твердить</w:t>
      </w:r>
      <w:r>
        <w:rPr>
          <w:color w:val="000000"/>
          <w:sz w:val="28"/>
          <w:szCs w:val="28"/>
        </w:rPr>
        <w:t xml:space="preserve"> план работы Контрольно-ревизионной службы при Североуральской городской территориальной избирательной комиссии при подготовке и проведении выборов </w:t>
      </w:r>
      <w:r>
        <w:rPr>
          <w:sz w:val="28"/>
          <w:szCs w:val="28"/>
        </w:rPr>
        <w:t>Губернатора Свердловской области, депутатов Думы Североуральского городского округа 10 сентября 2017 года</w:t>
      </w:r>
      <w:r>
        <w:rPr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органам местного самоуправления Североуральского городского округа, ОМВД по городу Североуральску, отделу муниципального контроля Североуральского городского округа, средствам массовой информ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органам местного самоуправления Североуральского городского округа, средствам массовой информации и разместить на официальном </w:t>
      </w:r>
      <w:r>
        <w:rPr>
          <w:bCs/>
          <w:sz w:val="28"/>
          <w:szCs w:val="28"/>
        </w:rPr>
        <w:t xml:space="preserve">сайте </w:t>
      </w:r>
      <w:r>
        <w:rPr>
          <w:sz w:val="28"/>
        </w:rPr>
        <w:t>Североуральской городской территориальной избирательной комисс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5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00" w:leader="none"/>
        </w:tabs>
        <w:ind w:left="46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:</w:t>
      </w:r>
    </w:p>
    <w:p>
      <w:pPr>
        <w:pStyle w:val="Normal"/>
        <w:tabs>
          <w:tab w:val="clear" w:pos="708"/>
          <w:tab w:val="left" w:pos="4600" w:leader="none"/>
        </w:tabs>
        <w:ind w:left="4600" w:hanging="0"/>
        <w:jc w:val="center"/>
        <w:rPr/>
      </w:pPr>
      <w:r>
        <w:rPr>
          <w:sz w:val="24"/>
          <w:szCs w:val="24"/>
        </w:rPr>
        <w:t>решением Североуральской городской</w:t>
      </w:r>
    </w:p>
    <w:p>
      <w:pPr>
        <w:pStyle w:val="Normal"/>
        <w:tabs>
          <w:tab w:val="clear" w:pos="708"/>
          <w:tab w:val="left" w:pos="4600" w:leader="none"/>
        </w:tabs>
        <w:ind w:left="460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й избирательной</w:t>
      </w:r>
    </w:p>
    <w:p>
      <w:pPr>
        <w:pStyle w:val="Normal"/>
        <w:tabs>
          <w:tab w:val="clear" w:pos="708"/>
          <w:tab w:val="left" w:pos="4600" w:leader="none"/>
        </w:tabs>
        <w:ind w:left="4600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иссии от 28.04.2017г. № 04/22</w:t>
      </w:r>
    </w:p>
    <w:p>
      <w:pPr>
        <w:pStyle w:val="Normal"/>
        <w:jc w:val="center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боты Контрольно-ревизионной службы при Североуральской городской территориальной избирательной комиссии на выборах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Губернатора Свердловской области, депутатов Думы Североуральского городского округа 10 сентября 2017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1"/>
        <w:gridCol w:w="1906"/>
        <w:gridCol w:w="36"/>
        <w:gridCol w:w="138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за подготовкой финансовых документов по расходованию бюджетных средств, выделенных избирательным комиссиям на подготовку и проведение выборов Губернатора Свердловской области, депутатов Думы Североура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и согласование проекта сметы расходов денежных средств Североуральской городской территориальной избирательной комиссии, выделенных на подготовку и проведение выборов депутатов Думы Североуральского городского 10.09.2016 г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тверждения решения ТИ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согласовании размера дополнительной оплаты труда председателей участковых избирательных комиссий по выборам Губернатора Свердловской области, депутатов Думы Североуральского городского округа 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тверждения решения ТИ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и согласование распределения участковым избирательным комиссиям денежных средств, областного и местного бюджета, выделенных Североуральской городской территориальной избирательной комиссии  на подготовку и проведение выборов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тверждения решения ТИ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и согласование проектов смет расходов денежных средств участковых избирательных комиссий по выборам Губернатора Свердловской области и депутатов Думы Североуральского городского округа 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тверждения решения ТИ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ле представления УИК (август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)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Финансовый контроль за источниками поступлений средств избирательных фондов избирательных объединений, выдвинувших списки кандидатов, кандидатов в депутаты на выборах депутатов Думы Североуральского городск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от Универсального дополнительного офиса 7003/0813 Свердловского отделения № 7003 ПАО «Сбербанк» информации по счетам специальных избирательных фондов кандидатов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мониторинг первичных финансовых документов о поступлении и расходовании со специальных избирательных счетов избирательных фондов избирательных объединений, выдвинувших списки кандидатов, кандидатов в депутаты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направление запросов в ИФНС, ФМС, органы регистрационного учета информации об организациях, юридических лиц, гражданах, внесших добровольные пожертв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еречислений на специальные избирательные счета кандида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финансовых отчетов кандидатов в депута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олу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Организация проверок достоверности представленных кандидатами биографических сведений и других сведений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предоставления сведе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анонимных пожертвований, пожертвований поступившие с нарушением установленного порядка, подготовка по результатам проверок информации для направления в адрес кандидатов или их уполномоченных представителей по финансовым вопросам, уполномоченных представителей по финансовым вопросам избирательных объединений, выдвинувших список кандидатов о необходимости возврата указанных пожертвований жертвователю или перечисления в доход местного бюджета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оступления сведений, первичных документов из универсального дополнительного офиса 7003/0813 Свердловского отделения № 7003 ПАО «Сбербанк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и направление информации, подлежащей опубликованию в С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сведений о поступлении и расходования денежных средств кандидатов, зарегистрированных кандидатов на выборах депутатов Думы Североуральского городского округа, подлежащие опубликованию в средствах массовой информ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две нед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момента выдвижения до 09.09. 201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в СМИ первых финансовых отчетов о размерах, источниках формирования и расходах из избирательных фондов избирательных объединений, выдвинувших списки кандидатов, кандида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дней с момента полу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сле сдачи документов на регистра-ци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СМИ итоговых финансовых отчетов о размерах, источниках формирования и расходах избирательных фондов кандидатов, зарегистрированных кандида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дней с момента полу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30 дней со дня офици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го опубликования результатов выбор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ление в Североуральскую городскую ТИК информацию о выявленных фактах недостоверности представленных кандидатами биографических сведений и других сведен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олучения све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длительно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контроль расходования денежных средств избирательных фон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специальных избирательных счетов кандидатов, зарегистрированных кандида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Совместно с </w:t>
            </w:r>
            <w:r>
              <w:rPr>
                <w:sz w:val="24"/>
                <w:szCs w:val="24"/>
              </w:rPr>
              <w:t>Рабочей группой по информационным спорам и иным вопросам информационного обеспечения о</w:t>
            </w:r>
            <w:r>
              <w:rPr>
                <w:spacing w:val="9"/>
                <w:sz w:val="24"/>
                <w:szCs w:val="24"/>
              </w:rPr>
              <w:t xml:space="preserve">рганизация накопление и учет контрольных экземпляров </w:t>
            </w:r>
            <w:r>
              <w:rPr>
                <w:spacing w:val="11"/>
                <w:sz w:val="24"/>
                <w:szCs w:val="24"/>
              </w:rPr>
              <w:t xml:space="preserve">печатных, аудиовизуальных агитационных материалов (или их копий), </w:t>
            </w:r>
            <w:r>
              <w:rPr>
                <w:spacing w:val="6"/>
                <w:sz w:val="24"/>
                <w:szCs w:val="24"/>
              </w:rPr>
              <w:t>фотографий, иных агитационных материалов, представляемых в  Североуральскую городскую территориальную и</w:t>
            </w:r>
            <w:r>
              <w:rPr>
                <w:spacing w:val="3"/>
                <w:sz w:val="24"/>
                <w:szCs w:val="24"/>
              </w:rPr>
              <w:t xml:space="preserve">збирательную   комиссию кандидатам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Совместно с </w:t>
            </w:r>
            <w:r>
              <w:rPr>
                <w:sz w:val="24"/>
                <w:szCs w:val="24"/>
              </w:rPr>
              <w:t>Рабочей группой по информационным спорам и иным вопросам информационного обеспечения выборов</w:t>
            </w:r>
            <w:r>
              <w:rPr>
                <w:spacing w:val="8"/>
                <w:sz w:val="24"/>
                <w:szCs w:val="24"/>
              </w:rPr>
              <w:t xml:space="preserve"> проведение анализа </w:t>
            </w:r>
            <w:r>
              <w:rPr>
                <w:sz w:val="24"/>
                <w:szCs w:val="24"/>
              </w:rPr>
              <w:t>поступающих агитационных материал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 xml:space="preserve">на предмет уточнения соответствия оплаты стоимости выполненных работ (оказанных услуг), </w:t>
            </w:r>
            <w:r>
              <w:rPr>
                <w:spacing w:val="1"/>
                <w:sz w:val="24"/>
                <w:szCs w:val="24"/>
              </w:rPr>
              <w:t xml:space="preserve">выявления фактов их занижения (завышения), определения полноты оплаты </w:t>
            </w:r>
            <w:r>
              <w:rPr>
                <w:spacing w:val="12"/>
                <w:sz w:val="24"/>
                <w:szCs w:val="24"/>
              </w:rPr>
              <w:t xml:space="preserve">за изготовление и распространение агитационных материалов, а также </w:t>
            </w:r>
            <w:r>
              <w:rPr>
                <w:spacing w:val="4"/>
                <w:sz w:val="24"/>
                <w:szCs w:val="24"/>
              </w:rPr>
              <w:t xml:space="preserve">соответствие фактического объема выполненных работ (оказанных услуг) </w:t>
            </w:r>
            <w:r>
              <w:rPr>
                <w:spacing w:val="-1"/>
                <w:sz w:val="24"/>
                <w:szCs w:val="24"/>
              </w:rPr>
              <w:t>объемам, указанным в первичных (учетных) финансовых документа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дачи итогового финансового отч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Совместно с </w:t>
            </w:r>
            <w:r>
              <w:rPr>
                <w:sz w:val="24"/>
                <w:szCs w:val="24"/>
              </w:rPr>
              <w:t>Рабочей группой по информационным спорам и иным вопросам информационного обеспечения выборов</w:t>
            </w:r>
            <w:r>
              <w:rPr>
                <w:spacing w:val="6"/>
                <w:sz w:val="24"/>
                <w:szCs w:val="24"/>
              </w:rPr>
              <w:t xml:space="preserve"> участие и обработка результатов мониторинга агитационных </w:t>
            </w:r>
            <w:r>
              <w:rPr>
                <w:spacing w:val="-1"/>
                <w:sz w:val="24"/>
                <w:szCs w:val="24"/>
              </w:rPr>
              <w:t xml:space="preserve">материалов, распространяемых через средства массовой информации, и иных </w:t>
            </w:r>
            <w:r>
              <w:rPr>
                <w:spacing w:val="6"/>
                <w:sz w:val="24"/>
                <w:szCs w:val="24"/>
              </w:rPr>
              <w:t>агитационных материалов избирательных объединений и кандида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устранением недостатков, выявленных в ходе проверок расходования финансовых средст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0" w:firstLine="3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оверка целевого расходования бюджетных средств, выделенных избирательным комиссиям на подготовку и проведение  выборов Губернатора Свердловской области и депутатов Думы Североуральского городск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финансовых отчетов УИК о расходовании областных средств, выделенных избирательным комиссиям на подготовку и проведение выборов Губернатора Свердловской обла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ле предоставления, не позднее чем через 10 дней со дня голосования отчетов УИК в Т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тверждения решения Т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финансовых отчетов УИК о расходовании бюджетных средств, выделенных избирательным комиссиям на подготовку и проведение депутатов Думы Североуральского городского округ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ле предоставления, не позднее чем через 10 дней со дня голосования отчетов УИК в Т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тверждения решения Т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финансового отчета Североуральской городской ТИК о расходовании областных средств, выделенных избирательным комиссиям на подготовку и проведение выборов Губернатора Свердловской обла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утверждения финансового отч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дачи отчета в ИКС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финансового отчета Североуральской городской ТИК о расходовании местных средств, выделенных избирательным комиссиям на подготовку и проведение выборов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утверждения финансового отч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через 35 дней со дня голос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консультационной и методической помощи избирательным комиссиям по вопроса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ходящимся в компетенции Контрольно-ревизионной служб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делопроизвод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Контрольно-ревизионной службой при Избирательной комиссии Свердловской области, обмен информацией в целях повышения эффективности деятельности и организации работы служб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4"/>
                <w:szCs w:val="24"/>
              </w:rPr>
              <w:t>Подготовка проектов решений К</w:t>
            </w:r>
            <w:r>
              <w:rPr>
                <w:spacing w:val="-2"/>
                <w:sz w:val="24"/>
                <w:szCs w:val="24"/>
              </w:rPr>
              <w:t>омиссии по вопросам ведения КР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Рассмотрение по поручению председателя Комиссии </w:t>
            </w:r>
            <w:r>
              <w:rPr>
                <w:spacing w:val="7"/>
                <w:sz w:val="24"/>
                <w:szCs w:val="24"/>
              </w:rPr>
              <w:t xml:space="preserve">заявлений и обращений граждан, организаций по вопросам ведения КРС, </w:t>
            </w:r>
            <w:r>
              <w:rPr>
                <w:spacing w:val="-1"/>
                <w:sz w:val="24"/>
                <w:szCs w:val="24"/>
              </w:rPr>
              <w:t>направление по ним ответов в установленные законом сро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ставлений в правоохранительные органы для установления лиц, совершивших противоправные действия по распространению агитационных материалов, и пресечения их незаконного распростран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возникновения противоправных действ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дминистративных протокол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возникновений правонаруш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тво в суда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 CYR" w:hAnsi="Times New Roman CYR" w:cs="Times New Roman CYR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/>
  </w:style>
  <w:style w:type="character" w:styleId="5">
    <w:name w:val=" Знак Знак5"/>
    <w:basedOn w:val="Style10"/>
    <w:qFormat/>
    <w:rPr>
      <w:rFonts w:ascii="Arial CYR" w:hAnsi="Arial CYR" w:cs="Arial CYR"/>
      <w:b/>
      <w:bCs/>
      <w:sz w:val="24"/>
      <w:szCs w:val="16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/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Style11">
    <w:name w:val=" Знак Знак"/>
    <w:basedOn w:val="Style10"/>
    <w:qFormat/>
    <w:rPr>
      <w:rFonts w:ascii="Times New Roman CYR" w:hAnsi="Times New Roman CYR" w:cs="Times New Roman CYR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18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8:00Z</dcterms:created>
  <dc:creator>User</dc:creator>
  <dc:description/>
  <cp:keywords/>
  <dc:language>en-US</dc:language>
  <cp:lastModifiedBy>Пользователь</cp:lastModifiedBy>
  <cp:lastPrinted>2016-04-21T11:44:00Z</cp:lastPrinted>
  <dcterms:modified xsi:type="dcterms:W3CDTF">2017-04-27T10:30:00Z</dcterms:modified>
  <cp:revision>10</cp:revision>
  <dc:subject/>
  <dc:title/>
</cp:coreProperties>
</file>