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240" w:after="6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феврал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2/08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О перечне основных мероприятий по реализации  Программы Избирательной комиссии Свердловской области «</w:t>
            </w:r>
            <w:r>
              <w:rPr>
                <w:b/>
                <w:sz w:val="28"/>
                <w:szCs w:val="28"/>
                <w:lang w:eastAsia="zh-CN"/>
              </w:rPr>
              <w:t>Повышение правовой культуры граждан, обучение организаторов и участников избирательного процесса в Североуральском городском округе» на 2017 - 2019 годы» на территории Североуральского городского округ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в 2017 году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п. «в» п. 9 ст. 26 Федерального закона «Об основных гарантиях избирательных прав и права на участие в референдуме граждан Российской Федерации» пунктом 1 статьи 57  Федерального закона «Об основных гарантиях избирательных прав и права на участие в референдуме граждан Российской Федерации», подпунктами 3, 6 пункта 1 статьи 25 и статьей 71 Избирательного кодекса Свердловской области, в целях реализации постановления Избирательной комиссии свердловской области от 15.02.2017 года № 3/17 «</w:t>
      </w:r>
      <w:r>
        <w:rPr>
          <w:sz w:val="28"/>
          <w:szCs w:val="28"/>
          <w:lang w:eastAsia="zh-CN"/>
        </w:rPr>
        <w:t>Об утверждении Программы Избирательной комиссии Свердловской области «Повышение правовой культуры граждан, обучение организаторов и участников избирательного процесса» на 2017–2019 годы»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еречень основных мероприятий по реализации  Программы Избирательной комиссии Свердловской области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в Североуральском городском округе» на 2017-2019 годы» на территории Североуральского городского округа в 2017 году</w:t>
      </w:r>
      <w:r>
        <w:rPr>
          <w:sz w:val="28"/>
          <w:szCs w:val="28"/>
        </w:rPr>
        <w:t xml:space="preserve"> (прилагается).</w:t>
      </w:r>
    </w:p>
    <w:p>
      <w:pPr>
        <w:pStyle w:val="Style15"/>
        <w:widowControl w:val="false"/>
        <w:spacing w:before="0" w:after="0"/>
        <w:rPr/>
      </w:pPr>
      <w:r>
        <w:rPr/>
        <w:t>3. Не позднее последнего числа месяца следующего за отчетным направлять в Избирательную комиссию Свердловской области информацию о ходе выполнения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ассматривать вопросы по реализации мероприятий, направленных на повышение правовой  культуры избирателей и обучение </w:t>
      </w:r>
      <w:r>
        <w:rPr>
          <w:bCs/>
          <w:sz w:val="28"/>
          <w:szCs w:val="28"/>
          <w:lang w:eastAsia="zh-CN"/>
        </w:rPr>
        <w:t>организаторов выборов на</w:t>
      </w:r>
      <w:r>
        <w:rPr>
          <w:sz w:val="28"/>
          <w:szCs w:val="28"/>
        </w:rPr>
        <w:t xml:space="preserve"> заседаниях Комиссии каждое полугод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ить настоящее решение Избирательной комиссии Свердловской области, органам местного самоуправления Североуральского городского округа, "Управление образования Североуральского городского округа", муниципальному учреждению «Объединение молодежно-подростковых клубов», Североуральскому политехникуму, Совету ветеранов муниципального образования город Североуральск, местным отделениям политических партий, </w:t>
      </w:r>
      <w:r>
        <w:rPr>
          <w:bCs/>
          <w:sz w:val="28"/>
          <w:szCs w:val="28"/>
          <w:lang w:eastAsia="zh-CN"/>
        </w:rPr>
        <w:t>средствам массовой информации, разместить на странице Североуральской городской территориальной избирательной комиссии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заместителя председателя Североуральской городской территориальной избирательной комиссии Леонченко Л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9000" w:hanging="0"/>
        <w:jc w:val="center"/>
        <w:rPr>
          <w:kern w:val="2"/>
        </w:rPr>
      </w:pPr>
      <w:r>
        <w:rPr>
          <w:kern w:val="2"/>
        </w:rPr>
        <w:t>Приложение к решению Североуральской городской территориальной избирательной комиссии от 15.02.2017 года № 02/08</w:t>
      </w:r>
    </w:p>
    <w:p>
      <w:pPr>
        <w:pStyle w:val="Signature"/>
        <w:keepNext w:val="true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Signature"/>
        <w:keepNext w:val="true"/>
        <w:tabs>
          <w:tab w:val="clear" w:pos="708"/>
          <w:tab w:val="left" w:pos="522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сновных мероприятий Программы</w:t>
      </w:r>
    </w:p>
    <w:p>
      <w:pPr>
        <w:pStyle w:val="Signature"/>
        <w:keepNext w:val="true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</w:t>
      </w:r>
    </w:p>
    <w:p>
      <w:pPr>
        <w:pStyle w:val="Signature"/>
        <w:keepNext w:val="true"/>
        <w:jc w:val="center"/>
        <w:rPr>
          <w:b/>
          <w:b/>
          <w:bCs/>
          <w:szCs w:val="28"/>
        </w:rPr>
      </w:pPr>
      <w:r>
        <w:rPr>
          <w:b/>
          <w:szCs w:val="28"/>
          <w:lang w:eastAsia="zh-CN"/>
        </w:rPr>
        <w:t xml:space="preserve"> </w:t>
      </w:r>
      <w:r>
        <w:rPr>
          <w:b/>
          <w:szCs w:val="28"/>
          <w:lang w:eastAsia="zh-CN"/>
        </w:rPr>
        <w:t xml:space="preserve">в Североуральском городском округе» </w:t>
      </w:r>
      <w:r>
        <w:rPr>
          <w:b/>
          <w:bCs/>
          <w:szCs w:val="28"/>
        </w:rPr>
        <w:t>на  2017год</w:t>
      </w:r>
    </w:p>
    <w:p>
      <w:pPr>
        <w:pStyle w:val="Signature"/>
        <w:keepNext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  <w:gridCol w:w="2340"/>
        <w:gridCol w:w="360"/>
        <w:gridCol w:w="1800"/>
      </w:tblGrid>
      <w:tr>
        <w:trPr>
          <w:trHeight w:val="9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этапа ил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этапа или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методическое обеспечение реализации Програ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Анализ выполнения программы </w:t>
            </w:r>
            <w:r>
              <w:rPr>
                <w:szCs w:val="28"/>
                <w:lang w:eastAsia="zh-CN"/>
              </w:rPr>
              <w:t xml:space="preserve">«Повышение правовой культуры граждан, обучение организаторов и участников избирательного процесса» </w:t>
            </w:r>
            <w:r>
              <w:rPr>
                <w:bCs/>
                <w:szCs w:val="28"/>
              </w:rPr>
              <w:t>в 2016 год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Разработка и принятие Учебно-тематического плана обучения и повышения квалификации организаторов выборов и резерва составов участковых избирательных комиссий на 2017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Разработка и принятие ежеквартального плана обучения и повышения квалификации организаторов выборов и резерва составов участковых избирательных комиссий в рамках утвержденного Учебно-тематического пла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 кв. не позднее 5 февраля, далее не позднее 1 числа пер-вого месяца каждого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Разработка и принятие Перечня основных мероприятий по реализации  Программы Избирательной комиссии Свердловской области «</w:t>
            </w:r>
            <w:r>
              <w:rPr>
                <w:lang w:eastAsia="zh-CN"/>
              </w:rPr>
              <w:t>Повышение правовой культуры граждан, обучение организаторов и участников избирательного процесса в Североуральском городском округе» на 2017 - 2019 годы» на территории Североуральского городского округа в 2017 год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Разработка учебно-методического комплекса (методические пособия, аудио-, видеолекции, мультимедийные презентации, тесты и т.д.) для обучения членов избирательных комиссий и резерва составов участковых избирательных комисс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У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Разработка и принятие положений о межтерриториальных и территориальных конкурсах и других мероприятия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ТМ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нализ выполнения ежеквартального плана обучения и повышения квалификации организаторов выборов и резерва составов участковых избирательных комиссий, составление отчета о его реализ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июль, октябрь, 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нализ выполнения Перечня основных мероприятий по реализации  Программы Избирательной комиссии Свердловской области «</w:t>
            </w:r>
            <w:r>
              <w:rPr>
                <w:lang w:eastAsia="zh-CN"/>
              </w:rPr>
              <w:t xml:space="preserve">Повышение правовой культуры граждан, обучение организаторов и участников избирательного процесса в Североуральском городском округе» на 2017 - 2019 годы» на территории Североуральского городского округа в 2017 году </w:t>
            </w:r>
            <w:r>
              <w:rPr/>
              <w:t>в части реализации мероприятий по правовой культуре граждан в первом полугодии 2017 года и по итогам года, составление отчета о ее реализ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, 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Обучение и повышение профессиональной квалификации организаторов и других участников  избирательного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учение членов участковых избирательных комиссий и резерва составов участковых избирательных комисс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я очного, заочного, дистанционного обучения и тестирование членов участковых избирательных комиссий и резерва составов участковых избирательных комиссий в соответствии с утвержденным Учебно-тематическим планом обучения и повышения квалификации организаторов выборов и резерва составов участковых избирательных комиссий на 2017 год, утвержденный решением Североуральской городской территориальной избирательной комиссии от 23.01.2017г. № 01/02 и ежеквартальными планам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У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ругие мероприятия по обучению и повышению профессиональной подготовки организаторов и других учас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бирательного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проводимых Избирательной комиссией Свердловской области семинарах-практикумах (тренингах), вебинарах, практических занятиях с председателями, системными администраторами, бухгалтерами территориальных избирательных комиссий, руководителями КРС, работниками аппарата Комиссии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семинаров, практических занятий с руководителями и членами участковых избирательных комиссий по выборам в единый день голосования 10 сентября 2017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У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равового обучения представителей местных отделений политических партий, представителей СМИ (по особому плану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работы «Школы наблюдателя» на базе территориальной избирательной комиссии – обучение кандидатов для назначения наблюдателями, членами избирательных комиссий с правом совещательного голо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, 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семинаров с представителями государственных территориальных органов и органов местного самоуправления, участвующих в подготовке и проведении выборов10 сентября 2017 года (по особому плану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Повышение правовой культуры избирателей,  в том числе молодых и будущих избира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работы по повышению правовой культуры учащихся учреждений общего, начального и среднего профессион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дение мероприятий в рамках проекта  «День молодого избирателя» ( по отдельному пл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враль-апрель, август - 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К, ТМИК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проведение мероприятий Североуральской городской молодежной территориальной избирательной комиссии (обучение членов комиссий, подготовка и проведение их заседаний, другие молодежные мероприят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ТМ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депутатов Молодежного парламента Свердл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ИК, </w:t>
            </w:r>
          </w:p>
          <w:p>
            <w:pPr>
              <w:pStyle w:val="Normal"/>
              <w:jc w:val="center"/>
              <w:rPr/>
            </w:pPr>
            <w:r>
              <w:rPr/>
              <w:t>ТМ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евероуральской городской молодежной избирательной комиссии с органами молодеж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ТМ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олнение молодежной страницы на сайте Североуральской городской территориальной избирательной 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ТМ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ведение ознакомительных экскурсий в Североуральскую городскую территориальную избирательную комиссию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лодежных форумов, акций</w:t>
            </w:r>
            <w:r>
              <w:rPr>
                <w:bCs/>
              </w:rPr>
              <w:t>, правовых марафонов,  викторин, конкурсов, «круглых столов», тематических занятий по избирательному праву и других  мероприятий, направленных на патриотическое и правовое воспитание молодых и будущих избир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К, ТМИК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лонтерского движения среди молодых избирателей с целью оказания содействия в реализации избирательных прав граждан, имеющих инвалид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М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честь Дня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УО, ОМ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ы актива учащейся  и работающей молодеж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но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УО, ОМ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акция «Зову тебя Россиею, Единственной зову» (акция -велопробег, посвященная Дню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ОМП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вручение паспортов 14-летним гражданам России, приуроченный к празднованию Дня России и дня Конститу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, дека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УФМС, У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оссийской молодежи (мероприятия правовой направленности приуроченные к праздни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ОМПК</w:t>
            </w:r>
          </w:p>
          <w:p>
            <w:pPr>
              <w:pStyle w:val="Normal"/>
              <w:jc w:val="center"/>
              <w:rPr/>
            </w:pPr>
            <w:r>
              <w:rPr/>
              <w:t>Администр. С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вовых мероприятий среди детей летних оздоровительных лагерей и молодежных трудовых отрядов, в том числе фестиваль трудовых отрядов «Трудовая молодость Североуральс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УО, ОМ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Мой флаг – моя Росс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ТМИК, ОМ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школьников Североуральского городского округа в интернет-олимпиаде ЦИК России среди учащихся старших классов образовательных организаций общего образования, посвященной выборам  Президент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-декабрь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ТМИК, УО, Североуральский политехник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рганов ученического и молодежного самоуправления в учебных заведениях и МПК городского округа, загородном оздоровительном методом избирательной камп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-ок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МИ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работы по правовому просвещению работающего населения и  избирателей старшего поко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для избирателей старшего возраста, приуроченных к празднованию Дня Победы, Дня пожилого человека, и другим знаменательным дат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Совет ветера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мероприятия для лиц с ограниченными физическими возможностями, направленных на реализацию избирательных прав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К, ОМПК, </w:t>
            </w:r>
          </w:p>
          <w:p>
            <w:pPr>
              <w:pStyle w:val="Normal"/>
              <w:jc w:val="center"/>
              <w:rPr/>
            </w:pPr>
            <w:r>
              <w:rPr/>
              <w:t>Общ. орг. инвали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рриториального конкурса среди библиотек  на лучшую организацию работы по правовому просвещению избир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но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К, библиотек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Единых информационных дней, отдельных информационных встреч в трудовых коллективах, на собраниях избирателей по новациям избирательного законодательства и практике его при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избирательной кампа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Информационно-разъяснительная деятельность, взаимодействие со средствами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, принятие и реализация Программы информационно-разъяснительной деятельности при проведении выборов в единый день голосования 10 сентября 2017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нварь- сентя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ение постоянных рубрик по избирательной тематике в печатных и интернет изда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ъяснение избирательного законодательства в электронных и печатных средствах массовой информаци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 организация работы временных экспозиций (выставок), направленных на правовое просвещение и повышение электоральной активности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Совершенствование и внедрение в практику новых избирательных технолог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Североуральской городской территориальной избирательной комиссии обучающих разделов, содержащих учебно-методический комплекс материалов для обучения членов участковых избирательных комиссий и резерва их составов и их обно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айта Североуральской городской территориальной избирательной комиссии, в том числе молодежной страницы. Активное их использование при осуществлении информационно-разъяснительной деятельности (по особому пл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телефонных и электронных «горячих ли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иод избирательной кампа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Издательская деятельность и деятельность по формированию электронны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методических пособий, информационных плакатов, листовок, буклетов, и т.д.для организаторов выборов и иных участников избирательного процес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и распространение мультимедийных изданий по вопросам избирательного права и избирательного процес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декаб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</w:tr>
    </w:tbl>
    <w:p>
      <w:pPr>
        <w:pStyle w:val="Normal"/>
        <w:suppressAutoHyphens w:val="true"/>
        <w:spacing w:before="60" w:after="0"/>
        <w:ind w:left="4860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b/>
      <w:bCs/>
    </w:rPr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/>
      <w:b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Знак Знак Знак"/>
    <w:basedOn w:val="Style11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проектный"/>
    <w:basedOn w:val="Normal"/>
    <w:qFormat/>
    <w:pPr>
      <w:widowControl w:val="false"/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1">
    <w:name w:val="Ст-з2"/>
    <w:basedOn w:val="Normal"/>
    <w:qFormat/>
    <w:pPr>
      <w:keepNext w:val="true"/>
      <w:keepLines/>
      <w:suppressAutoHyphens w:val="true"/>
      <w:snapToGrid w:val="false"/>
      <w:spacing w:before="120" w:after="120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аб_тек_пр"/>
    <w:basedOn w:val="Normal"/>
    <w:qFormat/>
    <w:pPr>
      <w:spacing w:lineRule="exact" w:line="240"/>
      <w:ind w:right="46" w:hanging="0"/>
    </w:pPr>
    <w:rPr>
      <w:sz w:val="1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2:00Z</dcterms:created>
  <dc:creator>Grichuk_AG</dc:creator>
  <dc:description/>
  <cp:keywords/>
  <dc:language>en-US</dc:language>
  <cp:lastModifiedBy>Olga</cp:lastModifiedBy>
  <cp:lastPrinted>2017-01-10T13:25:00Z</cp:lastPrinted>
  <dcterms:modified xsi:type="dcterms:W3CDTF">2017-02-27T07:12:00Z</dcterms:modified>
  <cp:revision>35</cp:revision>
  <dc:subject/>
  <dc:title>Программа Избирательной комиссии Свердловской области</dc:title>
</cp:coreProperties>
</file>