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23 январ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1/03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первом квартале 2017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слушав информацию  председателя комиссии Гусаковой Т.Я., в целях </w:t>
      </w:r>
      <w:r>
        <w:rPr>
          <w:sz w:val="28"/>
          <w:szCs w:val="28"/>
        </w:rPr>
        <w:t xml:space="preserve">профессиональной подготовки членов комиссий различного уровня и других организаторов выборов, 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Style14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>1. Принять информацию председателя  комиссии Т.Я. Гусаковой к сведению.</w:t>
      </w:r>
    </w:p>
    <w:p>
      <w:pPr>
        <w:pStyle w:val="Style14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>2. 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первом квартале 2017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едседателям участковых избирательных комиссий проводить учебные занятия с членами и резервом составов соответствующих участковых избирательных комиссий в течении одной недели со дня проведения занятий Североуральской городской территориальной избирательной комиссией, уведомив об этом заранее Североуральскую городскую территориальную избирательную комисс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в сети «Интернет» на странице Североуральской городской территориальн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/>
      </w:pPr>
      <w:r>
        <w:rPr>
          <w:bCs/>
          <w:color w:val="000000"/>
          <w:sz w:val="28"/>
          <w:szCs w:val="28"/>
        </w:rPr>
        <w:t>5. Контроль исполнения настоящего решения возложить на секретаря комиссии Паукову В.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1.2017 года. № 01/03</w:t>
      </w:r>
    </w:p>
    <w:p>
      <w:pPr>
        <w:pStyle w:val="Normal"/>
        <w:jc w:val="center"/>
        <w:rPr/>
      </w:pPr>
      <w:r>
        <w:rPr>
          <w:b/>
          <w:szCs w:val="28"/>
        </w:rPr>
        <w:t>План-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6 года Североуральской городской территориальной избирательной комиссией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080"/>
        <w:gridCol w:w="1440"/>
        <w:gridCol w:w="3240"/>
        <w:gridCol w:w="1440"/>
        <w:gridCol w:w="958"/>
        <w:gridCol w:w="1922"/>
        <w:gridCol w:w="1980"/>
        <w:gridCol w:w="1800"/>
        <w:gridCol w:w="2200"/>
        <w:gridCol w:w="96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 зан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емя проведения занят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 занят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нятия (лекция, мастер-класс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ловая игра, тестирование и т.д.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чество учеб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ных часов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обу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обучаемых (председатели, секретари, члены, резерв УИК)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емы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1</w:t>
            </w:r>
            <w:r>
              <w:rPr>
                <w:rFonts w:cs="Times New Roman" w:ascii="Times New Roman" w:hAnsi="Times New Roman"/>
              </w:rPr>
              <w:t>.02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7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производство УИК в период избирательной кампании. </w:t>
            </w:r>
            <w:r>
              <w:rPr>
                <w:b/>
                <w:sz w:val="24"/>
                <w:szCs w:val="24"/>
              </w:rPr>
              <w:t>Оборудование избирательного участка. Работа со списком избирателей до дня голосов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практическое занят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, Секретар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председатели, заместители, секретари, УИ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.03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члена УИК. Порядок работы УИК с членами УИК с правом совещательного голоса, наблюдателями, представителями политических партий, СМИ, кандидатами и их доверенными лицам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практическое заняти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ТИК председатель ТИК, члены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и, заместители председателей, секретари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8:00Z</dcterms:created>
  <dc:creator>Пользователь</dc:creator>
  <dc:description/>
  <cp:keywords/>
  <dc:language>en-US</dc:language>
  <cp:lastModifiedBy>Olga</cp:lastModifiedBy>
  <dcterms:modified xsi:type="dcterms:W3CDTF">2017-02-20T10:21:00Z</dcterms:modified>
  <cp:revision>12</cp:revision>
  <dc:subject/>
  <dc:title/>
</cp:coreProperties>
</file>