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3 январ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1/04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InDate"/>
              <w:spacing w:before="240" w:after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номенклатуру дел Североуральской городской территориальной избирательной комиссии на 2017-2021 го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уководствуясь Постановлением Избирательной комиссии Свердловской области от 02.11.2016 года № 43/362 «Об утверждении Примерной номенклатуры дел территориальной избирательной комиссии» Североуральская городская территориальная избирательная комиссия                </w:t>
      </w:r>
      <w:r>
        <w:rPr>
          <w:b/>
          <w:sz w:val="28"/>
        </w:rPr>
        <w:t>р е ш и л а:</w:t>
      </w:r>
    </w:p>
    <w:p>
      <w:pPr>
        <w:pStyle w:val="InDate"/>
        <w:widowControl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Внести изменения в номенклатуру дел Североуральской городской территориальной избирательной комиссии на 2017-2021 годы, утвержденную решением Североуральской городской территориальной избирательной комиссии от 26 октября 2016 года № 27/177, приняв ее в новой реда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Считать утратившим силу решение</w:t>
      </w:r>
      <w:r>
        <w:rPr>
          <w:sz w:val="28"/>
          <w:szCs w:val="28"/>
        </w:rPr>
        <w:t xml:space="preserve"> Североуральской городской территориальной избирательной комиссии от 26 октября 2016 года № 27/17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При формировании дел в 2017 году руководствоваться настоящим реш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администрации Североуральского городского округа.</w:t>
      </w:r>
    </w:p>
    <w:p>
      <w:pPr>
        <w:pStyle w:val="TextBodyIndent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720"/>
        <w:rPr/>
      </w:pPr>
      <w:r>
        <w:rPr/>
        <w:t>5. Контроль исполнения настоящего решения возложить на секретаря Комиссии Паукову В.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88"/>
        <w:gridCol w:w="1800"/>
      </w:tblGrid>
      <w:tr>
        <w:trPr>
          <w:trHeight w:val="1136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уральская городская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ая избирательная комиссия</w:t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Heading2"/>
              <w:spacing w:before="240" w:after="60"/>
              <w:ind w:right="-9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ТВЕРЖДАЮ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Председатель Североуральск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городской территориальн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_____________ Т.Я. Гусакова</w:t>
            </w:r>
          </w:p>
          <w:p>
            <w:pPr>
              <w:pStyle w:val="2"/>
              <w:spacing w:before="0" w:after="120"/>
              <w:ind w:left="0"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snapToGrid w:val="false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177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Style17"/>
              <w:ind w:right="-908" w:hanging="0"/>
              <w:jc w:val="left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на 2017-2021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080"/>
        <w:gridCol w:w="1440"/>
        <w:gridCol w:w="21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дела и № статей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940" w:leader="none"/>
        </w:tabs>
        <w:rPr/>
      </w:pPr>
      <w:r>
        <w:rPr/>
        <w:t>Организационная рабо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оссийской Федерации, Свердловской области, муниципальные нормативно-правовые акты о подготовке и проведении выборов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ные документы (свидетельства о регистрации, коды классификации, выписки из Единого Государственного реестра юридических лиц, соглашения) Североуральской городской территориальной избирательной комиссии (далее ТИК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39,41,5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, решения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аПТУАД</w:t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 19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граммы, планы, отчеты) п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ланы, отчеты, переписка) о реализации Положения о Государственной системе регистрации (учета) избирателей, участников референдума в Р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64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-релизы, тезисы выступлений членов ТИК, публикации в средствах массовой информации о деятельности избирательной комиссии и ходе избирательной ка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. ст.555 ПТУАД Реш. ЭПК от 17.01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исковые заявления, возражения по искам, решения судов) об участии ТИК в судебных процессах по вопросам организации и проведения выб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отоколов по делам об административных правонарушениях, составленных в ТИК, и документы к 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вынесения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исьма, договоры, акты) о передаче на хранение технологического оборудования УИ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4 ПТУАД 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истечения срока действ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4500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, заявления и т.д.) о кандидатурах в составы УИК, кандидатурах в резерв УИК (поступающие документы)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2 ПТУАД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поступающи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) о серьезных нарушениях федеральных, областных законов о выборах (поступающие и отправляемые документы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я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 о незначительных нарушениях федеральных, областных законов о выборах (поступающие и 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В случае неоднократного обращения – 5 л. после последнего рассмот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иными избирательными комиссиями по основной деятельности и иными органами и организациями (отправляемые документ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распоряжений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ится в ТИК. Подлежит приему в государственный, муниципальный архив, если может быть использован в качестве научно-справоч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распоряжений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устных обращений, поданных на личном приеме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, в том числе по электронной поч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ющих документов, в том числе по электронной поч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ыданных удостоверений членам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ок при осуществлении государственного контроля (надзора) и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экземпляры издаваемых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иквидации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экземпляры «Вестника ЦИК РФ», «Вестника ИКСО», других поступающих в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ный администратор Т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и методические документы о функционировании системы ГАС «Выборы», организации Государственной системы регистрации (учета) избирателей, информационной безопасности. Коп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712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и распоряжения председателя ТИК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 18а, 19а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электронных носител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электронной почты (поступающие и отправляем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электронных носителей информации, содержащих сведения об избирателях в системе ГАС «Выборы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списания. 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сведения, акты, письма), содержащие сведения об избирателях, участниках референдум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бумажных и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б уничтожении документов, содержащих сведения об избирателях, участниках референду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0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924" w:gutter="0" w:header="1134" w:top="1258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2. Бухгалтерский учет и отчетнос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бухгалтерского учета и финансовым вопросам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учетной политики ТИК (рабочий план счетов, формы первичных учетных документов и др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0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, счета работник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ые бухгалтерские отчеты Т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ьные бухгалтерские отчеты ТИК и пояснительные записки к ни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ячные отчеты ТИК, документы и пояснительные записки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г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расход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1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нетрудо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ая книг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безвозмездного пользования имуществом и приложения к ним (акты, договоры материальной ответ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 ЭПК 45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о истечении срока действ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договоров, осуществленных без заключения государственных контрак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4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инвентаризационные описи, списки, акты, ведомости) об инвентаризации имущества и обязательств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удостоверения, отчеты, справки) о проведении ревизий финансово-хозяйственной деятельности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описи, карточки, реестры) по персонифицированному уче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98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екларации (расче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численным и уплаченным страховым взн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пераций и приложения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риходно-расходных кассов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латежных пору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довер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т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 Выборы Президент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440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протокола ТИК, сводной таблицы об итогах голосования по выборам Президента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Style1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3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Президента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 xml:space="preserve">5 лет 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Президента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 лет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21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 ПХ ЦИК РФ ПР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 ПХ ЦИК РФ ПР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 ПХ ЦИК РФ ПР 2011</w:t>
            </w:r>
          </w:p>
          <w:p>
            <w:pPr>
              <w:pStyle w:val="Style19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04. Выборы депутатов Государственной Думы Федерального Собр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ТИК, сводных таблиц об итогах голосования по выборам депутатов Государственной Думы Федерального Собрания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УИК об итогах голосования по выборам депутатов Государственной Думы Федерального Собрания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,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.4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4.3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Cs w:val="24"/>
        </w:rPr>
        <w:t>05. Выборы Губернатора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393"/>
        <w:gridCol w:w="24"/>
        <w:gridCol w:w="1923"/>
        <w:gridCol w:w="24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01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2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4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Губернатора 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408" w:hanging="0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Губернатора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szCs w:val="24"/>
        </w:rPr>
        <w:t>06. Выборы депутатов Законодательного Собрания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644"/>
        <w:gridCol w:w="172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6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депутатов Законодательного Собрания Свердловской области по единому избирательному округу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депутатов Законодательного Собрания Свердловской области по единому избирательному округу и одномандатным избирательным округам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Выборы депутатов Думы Североуральского городского округ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47"/>
        <w:gridCol w:w="1573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дела избирательных объединений, кандидатов в депутаты, с документами о выдвижении и регистрации кандидатов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1., 5.2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, первый экземпляр протокола и сводной таблицы ТИК об общих результатах выборов депутатов Думы Североуральского городского округа и документы к нему (жалобы, акты, списки наблюдателей, копии особых мнени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3 ПХ ИКСО 2016. Хранится в протоколе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ОИК и УИК о результатах выборов депутатов Думы Североуральского городского округа и документы к ним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3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4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ыборные печатные агитационные материалы (или их копии) экземпляры  аудиовизуальных предвыборных агитационных материалов, фотографии иных агитационных материалов избирательных объединений,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7.11.2000, 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передаче на постоянное хранение в государственный (муниципальный) архив экспертная комиссия отбирает наиболее ценные образцы (не более 10 на каждого кандида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ОИК, УИК (журнал работы УИК)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дный финансовый отчет ТИК о расходовании средств местного бюджета, выделенных на подготовку и проведение выборов, депутатов Думы Североуральского городского округа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протоколов ОИК, УИК об итогах голосования по выборам главы муниципального образования,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сводному финансовому отчету ТИК о расходовании средств местного бюджета, выделенных на подготовку и проведение выборов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 ОИК и УИК о расходовании средств местного бюджета, выделенных на подготовку и проведение выборов депутатов Думы Североуральского городского округа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финансовым отчетам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4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мере и других условиях оплаты работ или услуг организаций, индивидуальных предпринимателей по изготовлению печатных агитационных материалов избирательных объединений, кандидатов, уведомления о готовности выполни  работу, предоставить услуги кандидатам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5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ете объема и стоимости оплаты эфирного времени, печатной площади, уведомления о готовности предоставить эфирное время, печатную площадь политическим партиям, кандидатам, представленные организациями телерадиовещания, редакциями общероссийских периодических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нахождения организации изготовившей и заказавшей предвыборные агитационные материалы, и копия документа об оплате изготовления данного предвыборного агитационного материала из соответствующего избирательного фонда с отметкой филиала Сбер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рки регистрирующими органами сведений, указанных гражданами и юридическими лицами при осуществлении добровольных пожертвований в избирательные фонды избирательных объединений, кандид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 и т.д.) о формировании О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9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 для голосования на выборах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и 7.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использованные и погашенные в день голосования избирательные бюллетени для голосования на выборах депутатов Думы Североуральского городского округа (резерв ТИК, О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исные листы с подписями избирателей в поддержку выдвижения кандидатов в депутаты Думы Североуральского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голосования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заполненные избирательные бюллетени для голосования, списки избирателей, заявления избирателей о предоставлении возможности проголосовать вне помещения для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результат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Охрана тру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Акты, предписания по технике безопасности; документы (справки, докладные записки, отчеты) об их выполнении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акты, заключения, протоколы) о производственных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*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3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Переписка об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есчастных случаев на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по охране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б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09</w:t>
      </w:r>
      <w:r>
        <w:rPr/>
        <w:t>. Делопроизводство, архив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firstLine="51"/>
              <w:rPr/>
            </w:pPr>
            <w:r>
              <w:rPr>
                <w:szCs w:val="24"/>
              </w:rPr>
              <w:t>Нормативные документы (законы, указы, постановления) по вопросам организации делопроизводства и архивного хранения документов в ТИК. Копии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УА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hanging="0"/>
              <w:rPr>
                <w:szCs w:val="24"/>
              </w:rPr>
            </w:pPr>
            <w:r>
              <w:rPr>
                <w:szCs w:val="24"/>
              </w:rPr>
              <w:t>Порядок ведения делопроизводства в ТИК. Копия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экспертной комиссии ТИК</w:t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BodyTextIndent3"/>
              <w:ind w:right="-7" w:firstLine="51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писи дел постоянного хранения ТИК</w:t>
            </w:r>
          </w:p>
          <w:p>
            <w:pPr>
              <w:pStyle w:val="BodyTextIndent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24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Неутвержденные – 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об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*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7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*В государствен-ные, муниципаль-ные архивы передаются при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1.2017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524"/>
        <w:gridCol w:w="2162"/>
        <w:gridCol w:w="1666"/>
      </w:tblGrid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524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</w:tr>
      <w:tr>
        <w:trPr>
          <w:trHeight w:val="1826" w:hRule="atLeast"/>
          <w:cantSplit w:val="true"/>
        </w:trPr>
        <w:tc>
          <w:tcPr>
            <w:tcW w:w="5742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ДОБРЕНО</w:t>
            </w:r>
          </w:p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токол ЭК ТИК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1.2017г. № 1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left="0" w:hanging="1701"/>
        <w:jc w:val="center"/>
        <w:rPr/>
      </w:pPr>
      <w:r>
        <w:rPr>
          <w:b/>
          <w:sz w:val="24"/>
          <w:szCs w:val="24"/>
        </w:rPr>
        <w:t>Итоговая запись о категориях и количестве дел, заведенных в 20_____</w:t>
      </w:r>
      <w:r>
        <w:rPr/>
        <w:t xml:space="preserve"> году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422" w:hRule="atLeast"/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аукова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2"/>
        <w:spacing w:lineRule="auto" w:line="240" w:before="0" w:after="120"/>
        <w:ind w:left="1701" w:hanging="170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40" w:right="924" w:gutter="0" w:header="1134" w:top="119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Дела, перечисленные в данном разделе, заводятся, если на территориальную избирательную комиссию возложены полномочия избирательной комисс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i/>
      <w:sz w:val="24"/>
    </w:rPr>
  </w:style>
  <w:style w:type="paragraph" w:styleId="Style15">
    <w:name w:val="???????? ?????"/>
    <w:basedOn w:val="Style14"/>
    <w:qFormat/>
    <w:pPr>
      <w:jc w:val="center"/>
    </w:pPr>
    <w:rPr>
      <w:b/>
    </w:rPr>
  </w:style>
  <w:style w:type="paragraph" w:styleId="Style16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</w:rPr>
  </w:style>
  <w:style w:type="paragraph" w:styleId="Style17">
    <w:name w:val="Основно"/>
    <w:basedOn w:val="Normal"/>
    <w:qFormat/>
    <w:pPr>
      <w:widowControl w:val="false"/>
      <w:jc w:val="center"/>
    </w:pPr>
    <w:rPr>
      <w:sz w:val="24"/>
    </w:rPr>
  </w:style>
  <w:style w:type="paragraph" w:styleId="1419">
    <w:name w:val="14-19"/>
    <w:basedOn w:val="Normal"/>
    <w:qFormat/>
    <w:pPr>
      <w:spacing w:lineRule="exact" w:line="380" w:before="0" w:after="1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F1">
    <w:name w:val="?&lt;f1?????? ????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right="-7" w:firstLine="709"/>
      <w:jc w:val="both"/>
    </w:pPr>
    <w:rPr>
      <w:i/>
      <w:sz w:val="24"/>
    </w:rPr>
  </w:style>
  <w:style w:type="paragraph" w:styleId="F11">
    <w:name w:val="О&lt;f1новной текс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3?????? 1"/>
    <w:basedOn w:val="21"/>
    <w:next w:val="21"/>
    <w:qFormat/>
    <w:pPr>
      <w:spacing w:before="240" w:after="120"/>
      <w:jc w:val="center"/>
    </w:pPr>
    <w:rPr>
      <w:b/>
      <w:kern w:val="2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9">
    <w:name w:val="з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0:00Z</dcterms:created>
  <dc:creator>к36</dc:creator>
  <dc:description/>
  <cp:keywords/>
  <dc:language>en-US</dc:language>
  <cp:lastModifiedBy>Olga</cp:lastModifiedBy>
  <cp:lastPrinted>2017-01-23T15:42:00Z</cp:lastPrinted>
  <dcterms:modified xsi:type="dcterms:W3CDTF">2017-02-20T10:22:00Z</dcterms:modified>
  <cp:revision>22</cp:revision>
  <dc:subject/>
  <dc:title/>
</cp:coreProperties>
</file>