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 декабр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9/184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 в честь Дня Конституции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честь празднования Дня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12 декабря 2016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, библиотекой Североуральского городского округа, торжественное вручение паспортов учащимся города, которым исполнилось 14 л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2.Вручить паспорта и подарки следующим гражданам России согласно списку (прилагается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2.17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        № 226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5760" w:hanging="0"/>
        <w:jc w:val="center"/>
        <w:rPr/>
      </w:pPr>
      <w:r>
        <w:br w:type="page"/>
      </w:r>
      <w:r>
        <w:rPr>
          <w:sz w:val="28"/>
          <w:szCs w:val="28"/>
        </w:rPr>
        <w:t>Приложение: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>к решению Североуральской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6г.№ 29/1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ц для вручения паспортов и приз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есть государственного праздника День Конституции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рахтина Юлия Артемо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лаков Роман Файзидино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орозкина Анастасия Александро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икифоров Владимир Александро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дрина Татьяна Александровна.</w:t>
      </w:r>
    </w:p>
    <w:p>
      <w:pPr>
        <w:pStyle w:val="Normal"/>
        <w:ind w:left="5760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6-12-07T14:57:00Z</cp:lastPrinted>
  <dcterms:modified xsi:type="dcterms:W3CDTF">2017-01-11T03:42:00Z</dcterms:modified>
  <cp:revision>70</cp:revision>
  <dc:subject/>
  <dc:title/>
</cp:coreProperties>
</file>