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6 ок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7/177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InDate"/>
              <w:spacing w:before="240" w:after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номенклатуры дел Североуральской городской территориальной избирательной комиссии на 2017-2021 го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уководствуясь Постановлением Избирательной комиссии Свердловской области от 11.10.2011 года № 19/120 «Об утверждении Примерной номенклатуры дел территориальной избирательной комиссии» с изменениями, утвержденными постановлениями Избирательной комиссии свердловской области от 31.01.2013 г. № 3/24 и от 13.03.2014г. № 07/27 «О внесении изменений в методические рекомендации к Примерной номенклатуре дел территориальной избирательной комиссии» Североуральская городская территориальная избирательная комиссия            </w:t>
      </w:r>
      <w:r>
        <w:rPr>
          <w:b/>
          <w:sz w:val="28"/>
        </w:rPr>
        <w:t>р е ш и л а:</w:t>
      </w:r>
    </w:p>
    <w:p>
      <w:pPr>
        <w:pStyle w:val="InDat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твердить номенклатуру дел Североуральской городской территориальной избирательной комиссии на 2017-2021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При формировании дел в 2017 году руководствоваться настоящим реше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править настоящее решение администрации Североураль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9"/>
        <w:rPr/>
      </w:pPr>
      <w:r>
        <w:rPr/>
        <w:t>5. Контроль исполнения настоящего решения возложить на секретаря Комиссии Паукову В.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88"/>
        <w:gridCol w:w="1800"/>
      </w:tblGrid>
      <w:tr>
        <w:trPr>
          <w:trHeight w:val="1136" w:hRule="atLeast"/>
          <w:cantSplit w:val="true"/>
        </w:trPr>
        <w:tc>
          <w:tcPr>
            <w:tcW w:w="5920" w:type="dxa"/>
            <w:tcBorders/>
          </w:tcPr>
          <w:p>
            <w:pPr>
              <w:pStyle w:val="2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вероуральская городская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риториальная избирательная комиссия</w:t>
            </w:r>
          </w:p>
        </w:tc>
        <w:tc>
          <w:tcPr>
            <w:tcW w:w="4088" w:type="dxa"/>
            <w:gridSpan w:val="2"/>
            <w:tcBorders/>
          </w:tcPr>
          <w:p>
            <w:pPr>
              <w:pStyle w:val="Heading2"/>
              <w:spacing w:before="240" w:after="60"/>
              <w:ind w:right="-908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ТВЕРЖДАЮ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 xml:space="preserve">Председатель Североуральской 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 xml:space="preserve">городской территориальной 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>избирательной комиссии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>_____________ Т.Я. Гусакова</w:t>
            </w:r>
          </w:p>
          <w:p>
            <w:pPr>
              <w:pStyle w:val="2"/>
              <w:spacing w:before="0" w:after="120"/>
              <w:ind w:left="0"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920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tabs>
                <w:tab w:val="clear" w:pos="708"/>
                <w:tab w:val="left" w:pos="875" w:leader="none"/>
              </w:tabs>
              <w:snapToGrid w:val="false"/>
              <w:ind w:right="-9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9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6год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Style17"/>
              <w:ind w:right="-908" w:hanging="0"/>
              <w:jc w:val="left"/>
              <w:rPr>
                <w:b/>
                <w:b/>
              </w:rPr>
            </w:pPr>
            <w:r>
              <w:rPr>
                <w:b/>
              </w:rPr>
              <w:t>НОМЕНКЛАТУРА ДЕЛ</w:t>
            </w:r>
          </w:p>
          <w:p>
            <w:pPr>
              <w:pStyle w:val="2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на 2017-2021 год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080"/>
        <w:gridCol w:w="1440"/>
        <w:gridCol w:w="216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де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ловок дела 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 дела и № статей по перечн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940" w:leader="none"/>
        </w:tabs>
        <w:rPr/>
      </w:pPr>
      <w:r>
        <w:rPr/>
        <w:t>Организационная работ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900"/>
        <w:gridCol w:w="1440"/>
        <w:gridCol w:w="216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акты Российской Федерации, Свердловской области, муниципальные нормативно-правовые акты о подготовке и проведении выборов. Коп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ьные документы (свидетельства о регистрации, коды классификации, выписки из Единого Государственного реестра юридических лиц, соглашения) Североуральской городской территориальной избирательной комиссии (далее ТИК)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39,41,50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работы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7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, решения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ряжения председателя ТИК по основ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аПТУАД</w:t>
            </w:r>
          </w:p>
        </w:tc>
        <w:tc>
          <w:tcPr>
            <w:tcW w:w="2160" w:type="dxa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ряжения председателя ТИК по административно-хозяйствен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 19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программы, планы, отчеты) по реализации Программы повышения правовой культуры избирателей, организаторов выборов и других участников избирательного процесс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ланы, отчеты, переписка) о реализации Положения о Государственной системе регистрации (учета) избирателей, участников референдума в РФ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64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сс-релизы, тезисы выступлений членов ТИК, публикации в средствах массовой информации о деятельности избирательной комиссии и ходе избирательной ка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. ст.555 ПТУАД Реш. ЭПК от 17.01.2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исковые заявления, возражения по искам, решения судов) об участии ТИК в судебных процессах по вопросам организации и проведения выбо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ротоколов по делам об административных правонарушениях, составленных в ТИК, и документы к ни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После вынесения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исьма, договоры, акты) о передаче на хранение технологического оборудования УИ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4 ПТУАД </w:t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истечения срока действ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2</w:t>
            </w:r>
          </w:p>
        </w:tc>
        <w:tc>
          <w:tcPr>
            <w:tcW w:w="4500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отоколы, решения, заявления и т.д.) о кандидатурах в составы УИК, кандидатурах в резерв УИК (поступающие документы)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проверок сведений о кандидатурах в составы УИК, кандидатурах в резерв УИК (поступающие докумен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2 ПТУАД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Избирательной комиссией Свердловской области, с иными органами и организациями по вопросам деятельности ТИК (поступающие докумен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 3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граждан (предложения, заявления, жалобы) и документы об их рассмотрении (справки, сведения, запросы) о серьезных нарушениях федеральных, областных законов о выборах (поступающие и отправляемые документы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а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Храня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5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щения граждан (предложения, заявления, жалобы) и документы об их рассмотрении (справки, сведения, запросы о незначительных нарушениях федеральных, областных законов о выборах (поступающие и отправляемые докумен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В случае неоднократного обращения – 5 л. после последнего рассмотр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-16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регистрации распоряжений председателя ТИК по основ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*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Хранится в ТИК. Подлежит приему в государственный, муниципальный архив, если может быть использован в качестве научно-справочного аппар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распоряжений председателя ТИК по административно-хозяйственным вопрос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устных обращений, поданных на личном приеме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печатей и штампов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7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оступающих документов, в том числе по электронной почт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отправляющих документов, в том числе по электронной поч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г. 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выданных удостоверений членам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роверок при осуществлении государственного контроля (надзора) и муниципально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ые экземпляры издаваемых ТИК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иквидации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экземпляры «Вестника ЦИК РФ», «Вестника ИКСО», других поступающих в ТИК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ный администратор Т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ые и методические документы о функционировании системы ГАС «Выборы», организации Государственной системы регистрации (учета) избирателей, информационной безопасности. Коп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, 712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ТИК и распоряжения председателя ТИК. Коп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 18а, 19а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На электронных носител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 электронной почты (поступающие и отправляемы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электронных носителей информации, содержащих сведения об избирателях в системе ГАС «Выборы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осле списания. При условии проведения проверки (ревиз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сведения, акты, письма), содержащие сведения об избирателях, участниках референдум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4"/>
                <w:szCs w:val="24"/>
              </w:rPr>
              <w:t>П. 3.2</w:t>
            </w:r>
            <w:r>
              <w:rPr>
                <w:w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 ИКСО 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На бумажных и электронных носител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б уничтожении документов, содержащих сведения об избирателях, участниках референду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4"/>
                <w:szCs w:val="24"/>
              </w:rPr>
              <w:t>П. 3.2</w:t>
            </w:r>
            <w:r>
              <w:rPr>
                <w:w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 ИКСО 2007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924" w:gutter="0" w:header="1134" w:top="1190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02. Бухгалтерский учет и отчетность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07"/>
        <w:gridCol w:w="900"/>
        <w:gridCol w:w="1440"/>
        <w:gridCol w:w="216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1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Нормативные документы по вопросам бухгалтерского учета и финансовым вопросам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После замены нов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учетной политики ТИК (рабочий план счетов, формы первичных учетных документов и др.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0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3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ые карточки, счета работников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4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ые бухгалтерские отчеты Т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ьные бухгалтерские отчеты ТИК и пояснительные записки к ни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6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ячные отчеты ТИК, документы и пояснительные записки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г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-07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 расходов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11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8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ки нетрудоспос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9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ая книг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 лет*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ая кни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и условии проведения проверки (ревиз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1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безвозмездного пользования имуществом и приложения к ним (акты, договоры материальной ответ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 ЭПК 45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о истечении срока действия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договоров, осуществленных без заключения государственных контракт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3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ы бухгалтерского у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4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Документы (инвентаризационные описи, списки, акты, ведомости) об инвентаризации имущества и обязательств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удостоверения, отчеты, справки) о проведении ревизий финансово-хозяйственной деятельности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*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-16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описи, карточки, реестры) по персонифицированному учет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898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7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екларации (расчеты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9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8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численным и уплаченным страховым взнос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9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9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операций и приложения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2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учета приходно-расходных кассовых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и условии проведения проверки (ревиз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21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регистрации платежных поруч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2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доверен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т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40" w:right="924" w:gutter="0" w:header="1134" w:top="1190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3. Выборы Президента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4"/>
        <w:gridCol w:w="1440"/>
        <w:gridCol w:w="190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экземпляр протокола ТИК, сводной таблицы об итогах голосования по выборам Президента Российской Федераци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остоянно*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11 ПХ ЦИК РФ ПР 2011</w:t>
            </w:r>
          </w:p>
          <w:p>
            <w:pPr>
              <w:pStyle w:val="Style14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3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остоянно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11 ПХ ЦИК РФ ПР 2011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членов ТИК, УИК с правом совещательного голоса, наблюдателей, в том числе иностранных (международных) наблюдателей, представителей СМИ, присутствовавших при установлении итогов голос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2, п.14 ПХ ЦИК РФ ГД 201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УИК об итогах голосования по выборам Президента Российской Федерации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/>
            </w:pPr>
            <w:r>
              <w:rPr>
                <w:i w:val="false"/>
                <w:szCs w:val="24"/>
              </w:rPr>
              <w:t xml:space="preserve">5 лет 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11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экземпляр финансового отчета ТИК о поступлении и расходовании средств федерального бюджета, выделенных на подготовку и проведение выборов Президента Российской Федерац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остоянно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11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федерального бюджета, выделенных на подготовку и проведение выборов Президен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7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федерального бюджета, выделенных на подготовку и проведение выборов Президен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5 лет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7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2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ым отчетам УИК о поступлении и расходовании средств федерального бюджета, выделенных на подготовку и проведение выборов Президен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/>
            </w:pPr>
            <w:r>
              <w:rPr>
                <w:i w:val="false"/>
                <w:szCs w:val="24"/>
              </w:rPr>
              <w:t>5 лет*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7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21"/>
              <w:widowControl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21"/>
              <w:widowControl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решения, заявления и т.д.) о формировании УИК в местах временного пребывания избир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ПТУАД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, приложенные к первым и вторым экземплярам протоколов ТИК, УИК</w:t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1 ПХ ЦИК РФ ПР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чатанные заполненные избирательные бюллетени, открепительные удостоверения, отрывные талоны открепительных удостоверений, списки избирателей, заявления избирателей о выдаче открепительных удостоверений, доверенности на получение открепительных удостоверений, заявления о предоставлении возможности проголосовать вне помещения для голосования на выборах Президен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2 ПХ ЦИК РФ ПР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ьзованные специальные знаки (марки), листы (часть листа) от использованных марок, акты о порче ма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0 ПХ ЦИК РФ ПР 2011</w:t>
            </w:r>
          </w:p>
          <w:p>
            <w:pPr>
              <w:pStyle w:val="Style19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985" w:right="567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4"/>
          <w:szCs w:val="24"/>
        </w:rPr>
        <w:t>04. Выборы депутатов Государственной Думы Федерального Собрания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47"/>
        <w:gridCol w:w="190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№ 1 и № 2 ТИК, сводных таблиц об итогах голосования по выборам депутатов Государственной Думы Федерального Собрания Российской Федераци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6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членов ТИК, УИК с правом совещательного голоса, наблюдателей, в том числе иностранных (международных) наблюдателей, представителей СМИ, присутствовавших при установлении итогов голос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2, п.14 ПХ ЦИК РФ ГД 2016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№ 1 и № 2 УИК об итогах голосования по выборам депутатов Государственной Думы Федерального Собрания Российской Федерации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5 лет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экземпляр финансового отчета Т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5 лет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5 лет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ым отчетам У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5 лет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решения, заявления, и т.д.) о формировании УИК в местах временного пребывания избир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ПТУАД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, приложенные к первым и вторым экземплярам протоколов ТИК, УИК</w:t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0.4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14.3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чатанные заполненные избирательные бюллетени, открепительные удостоверения, отрывные талоны открепительных удостоверений, списки избирателей, заявления избирателей о выдаче открепительных удостоверений, доверенности на получение открепительных удостоверений, заявления о предоставлении возможности проголосовать вне помещения для голосования на выборах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1 год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5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ьзованные специальные знаки (марки), листы (часть листа) от использованных марок, акты о порче ма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1 год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5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Cs w:val="24"/>
        </w:rPr>
        <w:t>05. Выборы Губернатора Свердл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4"/>
        <w:gridCol w:w="1393"/>
        <w:gridCol w:w="24"/>
        <w:gridCol w:w="1923"/>
        <w:gridCol w:w="24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01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, сводных таблиц ТИК об итогах голосования по выборам Губернатора Свердловской област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4.1. ПХ ИКСО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2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касающиеся назначения наблюдателей, аккредитации иностранных (международных) наблюдателей в ТИК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4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чет ТИК о поступлении и расходовании средств областного бюджета, выделенных на подготовку и проведение выборов Губернатора 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6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УИК об итогах голосования по выборам Губернатора Свердловской област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1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8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408" w:hanging="0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областного бюджета, выделенных на подготовку и проведение выборов Губернатора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областного бюджета, выделенных на подготовку и проведение выборов Губернатора Свердловской области с первичными финансовыми доку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чатанные избирательные бюллетени, открепительные удостоверения, отрывные талоны открепительных удостоверений, списки избирателей, заявления о голосовании вне помещения для голосования, заявления о выдаче открепительных удостоверений, доверенности на получение открепительных удостоверений, реестр выдачи открепительны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итогов выборов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о движении избирательных бюллетеней, открепительных удостоверений для голосования на выборах Губернатора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Со дня опубликования итог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40" w:right="924" w:gutter="0" w:header="1134" w:top="1190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  <w:szCs w:val="24"/>
        </w:rPr>
        <w:t>06. Выборы депутатов Законодательного Собрания Свердл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644"/>
        <w:gridCol w:w="172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06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, сводных таблиц ТИК об итогах голосования по выборам депутатов Законодательного Собрания Свердловской области по единому избирательному округу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4.1. ПХ ИКСО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касающиеся назначения наблюдателей, аккредитации иностранных (международных) наблюдателей в ТИ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чет ТИК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УИК об итогах голосования по выборам депутатов Законодательного Собрания Свердловской области по единому избирательному округу и одномандатным избирательным округам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1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 с первичными финансовыми доку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решения,  заявления и т.д.) о формировании УИК в местах временного пребывания избир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ПТУАД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чатанные избирательные бюллетени, открепительные удостоверения, отрывные талоны открепительных удостоверений, списки избирателей, заявления о голосовании вне помещения для голосования, заявления о выдаче открепительных удостоверений, доверенности на получение открепительных удостоверений, реестр выдачи открепительны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итогов выборов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 движении избирательных бюллетеней, открепительных удостоверений для голосования на выборах депутатов Законодательного Собра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/>
            </w:pPr>
            <w:r>
              <w:rPr/>
              <w:t>*Со дня опубликования итог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7. Выборы депутатов Думы Североуральского городского округа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47"/>
        <w:gridCol w:w="1573"/>
        <w:gridCol w:w="47"/>
        <w:gridCol w:w="190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1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дела избирательных объединений, кандидатов в депутаты, с документами о выдвижении и регистрации кандидатов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5.1., 5.2. ПХ ИКСО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, первый экземпляр протокола и сводной таблицы ТИК об общих результатах выборов депутатов Думы Североуральского городского округа и документы к нему (жалобы, акты, списки наблюдателей, копии особых мнени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5.3 ПХ ИКСО 2016. Хранится в протоколе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3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экземпляры протоколов ОИК и УИК о результатах выборов депутатов Думы Североуральского городского округа и документы к ним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.3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5.4 ПХ ИКСО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ыборные печатные агитационные материалы (или их копии) экземпляры  аудиовизуальных предвыборных агитационных материалов, фотографии иных агитационных материалов избирательных объединений, кандидатов в депутаты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. ЭПК от 17.11.2000, 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ри передаче на постоянное хранение в государственный (муниципальный) архив экспертная комиссия отбирает наиболее ценные образцы (не более 10 на каждого кандидат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6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7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ОИК, УИК (журнал работы УИК)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8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касающиеся назначения наблюдателей, аккредитации иностранных (международных) наблюдателей</w:t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дный финансовый отчет ТИК о расходовании средств местного бюджета, выделенных на подготовку и проведение выборов, депутатов Думы Североуральского городского округа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ые экземпляры протоколов ОИК, УИК об итогах голосования по выборам главы муниципального образования, депутатов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документы к сводному финансовому отчету ТИК о расходовании средств местного бюджета, выделенных на подготовку и проведение выборов депутатов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2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отчеты ОИК и УИК о расходовании средств местного бюджета, выделенных на подготовку и проведение выборов депутатов Думы Североуральского городского округа с первичными финансовыми доку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документы к финансовым отчетам кандидатов в депутаты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4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змере и других условиях оплаты работ или услуг организаций, индивидуальных предпринимателей по изготовлению печатных агитационных материалов избирательных объединений, кандидатов, уведомления о готовности выполни  работу, предоставить услуги кандидатам в депутаты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результатов выбо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5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учете объема и стоимости оплаты эфирного времени, печатной площади, уведомления о готовности предоставить эфирное время, печатную площадь политическим партиям, кандидатам, представленные организациями телерадиовещания, редакциями общероссийских периодических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результатов выборов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6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месте нахождения организации изготовившей и заказавшей предвыборные агитационные материалы, и копия документа об оплате изготовления данного предвыборного агитационного материала из соответствующего избирательного фонда с отметкой филиала Сбер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результатов выборов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7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оверки регистрирующими органами сведений, указанных гражданами и юридическими лицами при осуществлении добровольных пожертвований в избирательные фонды избирательных объединений, кандид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результатов выбо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решения, заявления  и т.д.) о формировании О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ПТУАД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9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 движении избирательных бюллетеней для голосования на выборах депутатов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и 7.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Со дня опубликования результат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использованные и погашенные в день голосования избирательные бюллетени для голосования на выборах депутатов Думы Североуральского городского округа (резерв ТИК, О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22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исные листы с подписями избирателей в поддержку выдвижения кандидатов в депутаты Думы Североуральского городского ок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Со дня опубликования итогов голосования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23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чатанные заполненные избирательные бюллетени для голосования, списки избирателей, заявления избирателей о предоставлении возможности проголосовать вне помещения для голос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результатов выборов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 Охрана труд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07"/>
        <w:gridCol w:w="900"/>
        <w:gridCol w:w="1440"/>
        <w:gridCol w:w="216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1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Акты, предписания по технике безопасности; документы (справки, докладные записки, отчеты) об их выполнении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2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Документы (акты, заключения, протоколы) о производственных авариях и несчастных случаях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.*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а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Связанных с крупным материальным ущербом и человеческими жертвами – пос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3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Переписка об авариях и несчастных случаях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4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несчастных случаев на производ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по охране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б 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09</w:t>
      </w:r>
      <w:r>
        <w:rPr/>
        <w:t>. Делопроизводство, архив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900"/>
        <w:gridCol w:w="1440"/>
        <w:gridCol w:w="2160"/>
      </w:tblGrid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Footnote"/>
              <w:ind w:firstLine="51"/>
              <w:rPr/>
            </w:pPr>
            <w:r>
              <w:rPr>
                <w:szCs w:val="24"/>
              </w:rPr>
              <w:t>Нормативные документы (законы, указы, постановления) по вопросам организации делопроизводства и архивного хранения документов в ТИК. Копии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 ПТУАД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Footnote"/>
              <w:ind w:hanging="0"/>
              <w:rPr>
                <w:szCs w:val="24"/>
              </w:rPr>
            </w:pPr>
            <w:r>
              <w:rPr>
                <w:szCs w:val="24"/>
              </w:rPr>
              <w:t>Порядок ведения делопроизводства в ТИК. Копия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сле замены нов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экспертной комиссии ТИК</w:t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д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дел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BodyTextIndent3"/>
              <w:ind w:right="-7" w:firstLine="51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писи дел постоянного хранения ТИК</w:t>
            </w:r>
          </w:p>
          <w:p>
            <w:pPr>
              <w:pStyle w:val="BodyTextIndent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248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Неутвержденные – 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>
                <w:sz w:val="24"/>
                <w:szCs w:val="24"/>
              </w:rPr>
              <w:t>Дело фонда (историческая справка, акты приема и передачи дел, о выделении документов к уничтожению, об утратах и повреждениях документов, паспорт архи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*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47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4"/>
                <w:szCs w:val="24"/>
              </w:rPr>
              <w:t>*В государствен-ные, муниципаль-ные архивы передаются при ликвидации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10.2016г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524"/>
        <w:gridCol w:w="2162"/>
        <w:gridCol w:w="1666"/>
      </w:tblGrid>
      <w:tr>
        <w:trPr>
          <w:cantSplit w:val="true"/>
        </w:trPr>
        <w:tc>
          <w:tcPr>
            <w:tcW w:w="4218" w:type="dxa"/>
            <w:tcBorders/>
          </w:tcPr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1524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666" w:type="dxa"/>
            <w:tcBorders/>
          </w:tcPr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кова В.В.</w:t>
            </w:r>
          </w:p>
        </w:tc>
      </w:tr>
      <w:tr>
        <w:trPr>
          <w:trHeight w:val="1826" w:hRule="atLeast"/>
          <w:cantSplit w:val="true"/>
        </w:trPr>
        <w:tc>
          <w:tcPr>
            <w:tcW w:w="5742" w:type="dxa"/>
            <w:gridSpan w:val="2"/>
            <w:tcBorders/>
          </w:tcPr>
          <w:p>
            <w:pPr>
              <w:pStyle w:val="BodyTex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ДОБРЕНО</w:t>
            </w:r>
          </w:p>
          <w:p>
            <w:pPr>
              <w:pStyle w:val="BodyTex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ротокол ЭК ТИК</w:t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0.2016г № 1</w:t>
            </w:r>
          </w:p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BodyTex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ОГЛАСОВАНО</w:t>
            </w:r>
          </w:p>
          <w:p>
            <w:pPr>
              <w:pStyle w:val="BodyText"/>
              <w:rPr/>
            </w:pPr>
            <w:r>
              <w:rPr>
                <w:i w:val="false"/>
                <w:szCs w:val="24"/>
              </w:rPr>
              <w:t xml:space="preserve">протокол ЭК </w:t>
              <w:br/>
              <w:t>Управления Архивами</w:t>
            </w:r>
          </w:p>
          <w:p>
            <w:pPr>
              <w:pStyle w:val="BodyText"/>
              <w:rPr/>
            </w:pPr>
            <w:r>
              <w:rPr>
                <w:i w:val="false"/>
                <w:szCs w:val="24"/>
              </w:rPr>
              <w:t>Свердловской области</w:t>
              <w:br/>
              <w:t>от _________ № ___</w:t>
            </w:r>
          </w:p>
          <w:p>
            <w:pPr>
              <w:pStyle w:val="2"/>
              <w:spacing w:before="0" w:after="12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2"/>
        <w:ind w:left="0" w:hanging="1701"/>
        <w:jc w:val="center"/>
        <w:rPr/>
      </w:pPr>
      <w:r>
        <w:rPr>
          <w:b/>
          <w:sz w:val="24"/>
          <w:szCs w:val="24"/>
        </w:rPr>
        <w:t>Итоговая запись о категориях и количестве дел, заведенных в 20_____</w:t>
      </w:r>
      <w:r>
        <w:rPr/>
        <w:t xml:space="preserve"> году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>
          <w:trHeight w:val="422" w:hRule="atLeast"/>
          <w:cantSplit w:val="true"/>
        </w:trPr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окам хранения</w:t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ящих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тметкой «ЭПК»</w:t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(свыше 10 лет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(до 10 лет включительно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2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Паукова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</w:tbl>
    <w:p>
      <w:pPr>
        <w:pStyle w:val="2"/>
        <w:spacing w:lineRule="auto" w:line="240" w:before="0" w:after="120"/>
        <w:ind w:left="1701" w:hanging="170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440" w:right="924" w:gutter="0" w:header="1134" w:top="119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Дела, перечисленные в данном разделе, заводятся, если на территориальную избирательную комиссию возложены полномочия избирательной комиссии муниципального 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86835</wp:posOffset>
              </wp:positionH>
              <wp:positionV relativeFrom="paragraph">
                <wp:posOffset>-18224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-18224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86835</wp:posOffset>
              </wp:positionH>
              <wp:positionV relativeFrom="paragraph">
                <wp:posOffset>-18224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4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86835</wp:posOffset>
              </wp:positionH>
              <wp:positionV relativeFrom="paragraph">
                <wp:posOffset>-18224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4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886835</wp:posOffset>
              </wp:positionH>
              <wp:positionV relativeFrom="paragraph">
                <wp:posOffset>-18224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4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  <w:sz w:val="28"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i/>
      <w:sz w:val="24"/>
    </w:rPr>
  </w:style>
  <w:style w:type="paragraph" w:styleId="Style15">
    <w:name w:val="???????? ?????"/>
    <w:basedOn w:val="Style14"/>
    <w:qFormat/>
    <w:pPr>
      <w:jc w:val="center"/>
    </w:pPr>
    <w:rPr>
      <w:b/>
    </w:rPr>
  </w:style>
  <w:style w:type="paragraph" w:styleId="Style16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rFonts w:ascii="Times New Roman CYR" w:hAnsi="Times New Roman CYR" w:cs="Times New Roman CYR"/>
      <w:sz w:val="16"/>
    </w:rPr>
  </w:style>
  <w:style w:type="paragraph" w:styleId="Style17">
    <w:name w:val="Основно"/>
    <w:basedOn w:val="Normal"/>
    <w:qFormat/>
    <w:pPr>
      <w:widowControl w:val="false"/>
      <w:jc w:val="center"/>
    </w:pPr>
    <w:rPr>
      <w:sz w:val="24"/>
    </w:rPr>
  </w:style>
  <w:style w:type="paragraph" w:styleId="1419">
    <w:name w:val="14-19"/>
    <w:basedOn w:val="Normal"/>
    <w:qFormat/>
    <w:pPr>
      <w:spacing w:lineRule="exact" w:line="380" w:before="0" w:after="1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7">
    <w:name w:val="???????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F1">
    <w:name w:val="?&lt;f1?????? ????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right="-7" w:firstLine="709"/>
      <w:jc w:val="both"/>
    </w:pPr>
    <w:rPr>
      <w:i/>
      <w:sz w:val="24"/>
    </w:rPr>
  </w:style>
  <w:style w:type="paragraph" w:styleId="F11">
    <w:name w:val="О&lt;f1новной текс"/>
    <w:basedOn w:val="Normal"/>
    <w:qFormat/>
    <w:pPr>
      <w:widowControl w:val="false"/>
      <w:autoSpaceDE w:val="false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3?????? 1"/>
    <w:basedOn w:val="21"/>
    <w:next w:val="21"/>
    <w:qFormat/>
    <w:pPr>
      <w:spacing w:before="240" w:after="120"/>
      <w:jc w:val="center"/>
    </w:pPr>
    <w:rPr>
      <w:b/>
      <w:kern w:val="2"/>
      <w:sz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9">
    <w:name w:val="з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10:00Z</dcterms:created>
  <dc:creator>к36</dc:creator>
  <dc:description/>
  <cp:keywords/>
  <dc:language>en-US</dc:language>
  <cp:lastModifiedBy>Olga</cp:lastModifiedBy>
  <cp:lastPrinted>2016-12-01T16:44:00Z</cp:lastPrinted>
  <dcterms:modified xsi:type="dcterms:W3CDTF">2017-01-11T03:30:00Z</dcterms:modified>
  <cp:revision>19</cp:revision>
  <dc:subject/>
  <dc:title/>
</cp:coreProperties>
</file>