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6 ок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7/180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тогах </w:t>
            </w:r>
            <w:r>
              <w:rPr>
                <w:b/>
                <w:bCs/>
                <w:sz w:val="28"/>
                <w:szCs w:val="28"/>
              </w:rPr>
              <w:t xml:space="preserve">межтерриториального этапа </w:t>
            </w:r>
            <w:r>
              <w:rPr>
                <w:b/>
                <w:bCs/>
                <w:sz w:val="28"/>
                <w:szCs w:val="28"/>
                <w:lang w:val="en-US"/>
              </w:rPr>
              <w:t>XVII</w:t>
            </w:r>
            <w:r>
              <w:rPr>
                <w:b/>
                <w:bCs/>
                <w:sz w:val="28"/>
                <w:szCs w:val="28"/>
              </w:rPr>
              <w:t xml:space="preserve"> областного конкур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ы выбираем будущее» в 2016 году</w:t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 xml:space="preserve">Заслушав и обсудив информацию руководителя межтерриториального центра, председателя Североуральской городской территориальной избирательной комиссии Т.Я. Гусаковой о проведении межтерриториального этапа областного конкурса среди учащихся учреждений общего и профессионального образования «Мы выбираем будущее» в 2016 учебном году, руководствуясь решением Североуральской городской территориальной избирательной комиссии от 16.03.2016 года № 05/41 «О проведении межтерриториального конкурса «Мы выбираем будущее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Принять к сведению информацию председателя комиссии Гусаковой Т.Я. об итогах проведения городского конкурса «Мы выбираем будущее»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2. Определить победителями межтерриториального этапа конкурса и направить на областной конкурс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2.1. П</w:t>
      </w:r>
      <w:r>
        <w:rPr>
          <w:sz w:val="28"/>
          <w:szCs w:val="28"/>
        </w:rPr>
        <w:t>о первой группе</w:t>
      </w:r>
      <w:r>
        <w:rPr>
          <w:sz w:val="28"/>
        </w:rPr>
        <w:t xml:space="preserve"> (среди учащихся 1-4 классов общеобразовательных организаций),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орисов Арсений Алексеевич 9 лет МАОУ СОШ № 9 г. Североуральск за творческую работу «Права детей играя…», (руководитель работы Ширшова Светлана Владимировна, учитель начальных классов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2. П</w:t>
      </w:r>
      <w:r>
        <w:rPr>
          <w:sz w:val="28"/>
          <w:szCs w:val="28"/>
        </w:rPr>
        <w:t>о второй группе</w:t>
      </w:r>
      <w:r>
        <w:rPr>
          <w:sz w:val="28"/>
        </w:rPr>
        <w:t xml:space="preserve"> (среди учащихся 5-9 классов общеобразовательных организаций),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ерых Виктория Олеговна 9 класс МАОУ СОШ № 3г. Ивдель, п. Полуночное за реферат «Избирательное право в Российской Федерации», (руководитель работы Мищенко Ирина Владимировна, учитель истории).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 П</w:t>
      </w:r>
      <w:r>
        <w:rPr>
          <w:sz w:val="28"/>
          <w:szCs w:val="28"/>
        </w:rPr>
        <w:t>о третьей группе</w:t>
      </w:r>
      <w:r>
        <w:rPr>
          <w:sz w:val="28"/>
        </w:rPr>
        <w:t xml:space="preserve"> (среди учащихся 10-11 классов общеобразовательных организаций, учащихся профессиональных образовательных организаций),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Ясский Павел Аркадьевич, г. Краснотурьинск, ГАПОУ СО «Краснотурьинский индустриальный колледж за реферат «Соблюдение избирательных прав граждан»</w:t>
      </w:r>
      <w:r>
        <w:rPr>
          <w:sz w:val="28"/>
          <w:szCs w:val="28"/>
        </w:rPr>
        <w:t xml:space="preserve"> (руководитель работы Лебедева Наталья Фридриховна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решение Избирательной комиссии Свердловской области, территориальным избирательным комиссиям, входящим в Североуральский межтерриториальный центр, разместить на сайте Североуральской городской территориальной избирательной комисс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450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3:00Z</dcterms:created>
  <dc:creator>Пользователь</dc:creator>
  <dc:description/>
  <cp:keywords/>
  <dc:language>en-US</dc:language>
  <cp:lastModifiedBy>Olga</cp:lastModifiedBy>
  <cp:lastPrinted>2016-11-14T14:39:00Z</cp:lastPrinted>
  <dcterms:modified xsi:type="dcterms:W3CDTF">2017-01-11T03:34:00Z</dcterms:modified>
  <cp:revision>36</cp:revision>
  <dc:subject/>
  <dc:title/>
</cp:coreProperties>
</file>