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0"/>
          <w:szCs w:val="28"/>
        </w:rPr>
      </w:pPr>
      <w:r>
        <w:rPr>
          <w:rFonts w:cs="Times New Roman CYR" w:ascii="Times New Roman CYR" w:hAnsi="Times New Roman CYR"/>
          <w:b/>
          <w:spacing w:val="60"/>
          <w:sz w:val="2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 октябр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6/17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Североураль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ходатайстве о награждении членов Североуральской городской территориальной и участковых избирательных комиссий по результатам выборов депутатов Государственной Думы Федерального Собрания Российской Федерации седьмого созыва и депутатов Законодательного Собрания Свердловской области 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большой вклад в развитие избирательной системы, многолетнюю и добросовестную работу по подготовке и проведению федеральных и региональных избирательных кампаний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Ходатайствовать перед Избирательной комиссией Свердловской области о поощрении следующих лиц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Грамотой Центральной избирательной комиссии Российской Федераци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Кузницыну Галину Григорьевну, председателя участковой избирательной комиссии избирательного участка 2465, возглавляет избирательный участок с 1996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аукову Веру Васильевну, секретаря Североуральской городской территориальной избирательной комиссии, работает в должности секретаря ТИК с 1998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Грамотой Губернатора Свердловской облас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Фуфорову Елену Николаевну, председателя участковой избирательной комиссии избирательного участка 2464, возглавляет избирательный участок с 1996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ирбитову Ларису Витальевну, члена Североуральской городской ТИК, бухгалтер ТИК с 2003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Грамотой Правительства Свердловской облас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рончихину Татьяну Васильевну, председателя участковой избирательной комиссии избирательного участка 2463, возглавляет избирательный участок с 1996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онченко Ларису Юрьевну, заместителя председателя Североуральской городской ТИК, работает в комиссии с 2003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четным знаком Избирательной комиссии Свердловской облас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Брагина Алексея Венедиктовича, заместителя председателя Североуральской городской ТИК, работает в комиссии с 1998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Шатную Ирину Анатольевну, члена Североуральской городской ТИК, работает в комиссии с 1996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Бабушкину Елену Викторовну, председателя участковой избирательной комиссии избирательного участка 2449, возглавляет избирательный участок с 2007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инкову Алену Вадимовну, секретаря участковой избирательной комиссии избирательного участка 2453, работает в УИК с 1996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Елсукову Любовь Васильевну, председателя участковой избирательной комиссии избирательного участка 2453, возглавляет избирательный участок с 1998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крышкину Надежду Юрьевну, председателя участковой избирательной комиссии избирательного участка 2459, возглавляет избирательный участок с 1998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юрину Марину Владимировну, председателя участковой избирательной комиссии избирательного участка 2450, возглавляет избирательный участок с 1999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5. Почетной грамотой Избирательной комиссии Свердловской облас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усинову Светлану Федоровну, члена Североуральской городской ТИК, работает в комиссии с 2010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Сорокину Татьяну Викторовну председателя участковой избирательной комиссии избирательного участка 2615, возглавляет избирательный участок с 1999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Бакалову Любовь Васильевну, секретаря участковой избирательной комиссии избирательного участка 2451, работает в УИК с 2003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зорову Ирину Леонидовну, секретаря участковой избирательной комиссии избирательного участка 2451, работает в УИК с 1998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ысолятину Галину Анатольевну, председателя участковой избирательной комиссии избирательного участка 2452, возглавляет избирательный участок с 1996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Мужеву Ольгу Владимировну, председателя участковой избирательной комиссии избирательного участка 2618, возглавляет избирательный участок с 2003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Благодарственным письмом Избирательной комиссии Свердловской облас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Букшу Елену Евгеньевну, секретаря участковой избирательной комиссии избирательного участка 2466, работает в УИК с 2007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Ковалеву Елену Гомеровну, секретаря участковой избирательной комиссии избирательного участка 2462, работает в УИК с 2003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Куприянову Ларису Михайловну, секретаря участковой избирательной комиссии избирательного участка 2618, работает в УИК с 2003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Ламешину Елену Петровну, секретаря участковой избирательной комиссии избирательного участка 2464, работает в УИК с 2007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Паукову Елену Александровну, секретаря участковой избирательной комиссии избирательного участка 2455, работает в УИК с 2007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Першину Наталью Владимировну, заместителя председателя участковой избирательной комиссии избирательного участка 2447, работает в УИК с 2011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Подлужную Ирину Павловну, председателя участковой избирательной комиссии избирательного участка 2616, возглавляет избирательный участок с 2010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Трунову Наталью Владимировну, председателя участковой избирательной комиссии избирательного участка 2466, возглавляет избирательный участок с 2003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Филимонову Ларису Владимировну, председателя участковой избирательной комиссии избирательного участка 2618, возглавляет избирательный участок с 2007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Шабаловскую Галину Александровну, секретаря участковой избирательной комиссии избирательного участка 2452, работает в УИК с 1998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аправить настоящее решение Избирательной комиссии Свердловской области.</w:t>
      </w:r>
    </w:p>
    <w:p>
      <w:pPr>
        <w:pStyle w:val="Style15"/>
        <w:widowControl w:val="false"/>
        <w:spacing w:before="0" w:after="0"/>
        <w:ind w:firstLine="720"/>
        <w:rPr/>
      </w:pPr>
      <w:r>
        <w:rPr/>
        <w:t xml:space="preserve">3. Контроль за исполнением настоящего решения возложить на Гусакову Т.Я </w:t>
      </w:r>
    </w:p>
    <w:p>
      <w:pPr>
        <w:pStyle w:val="Style15"/>
        <w:widowControl w:val="false"/>
        <w:spacing w:before="0" w:after="0"/>
        <w:ind w:firstLine="720"/>
        <w:rPr/>
      </w:pPr>
      <w:r>
        <w:rPr/>
      </w:r>
    </w:p>
    <w:p>
      <w:pPr>
        <w:pStyle w:val="Style15"/>
        <w:spacing w:before="0" w:after="0"/>
        <w:ind w:firstLine="720"/>
        <w:rPr/>
      </w:pPr>
      <w:r>
        <w:rPr/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мисси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34:00Z</dcterms:created>
  <dc:creator>Пользователь</dc:creator>
  <dc:description/>
  <cp:keywords/>
  <dc:language>en-US</dc:language>
  <cp:lastModifiedBy>Olga</cp:lastModifiedBy>
  <cp:lastPrinted>2016-10-17T16:00:00Z</cp:lastPrinted>
  <dcterms:modified xsi:type="dcterms:W3CDTF">2016-11-01T08:25:00Z</dcterms:modified>
  <cp:revision>15</cp:revision>
  <dc:subject/>
  <dc:title/>
</cp:coreProperties>
</file>