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6 октябр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7/177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InDate"/>
              <w:spacing w:before="240" w:after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номенклатуры дел Североуральской городской территориальной избирательной комиссии на 2017-2021 год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уководствуясь Постановлением Избирательной комиссии Свердловской области от 11.10.2011 года № 19/120 «Об утверждении Примерной номенклатуры дел территориальной избирательной комиссии» с изменениями, утвержденными постановлениями Избирательной комиссии свердловской области от 31.01.2013 г. № 3/24 и от 13.03.2014г. № 07/27 «О внесении изменений в методические рекомендации к Примерной номенклатуре дел территориальной избирательной комиссии» 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InDate"/>
        <w:spacing w:before="240" w:after="240"/>
        <w:ind w:firstLine="720"/>
        <w:jc w:val="both"/>
        <w:rPr/>
      </w:pPr>
      <w:r>
        <w:rPr>
          <w:sz w:val="28"/>
          <w:szCs w:val="28"/>
        </w:rPr>
        <w:t>1. Утвердить номенклатуру дел Североуральской городской территориальной избирательной комиссии на 2017-2021 годы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2. При формировании дел в 2017 году руководствоваться настоящим решением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4. Направить настоящее решение администрации Североуральского городского округа.</w:t>
      </w:r>
    </w:p>
    <w:p>
      <w:pPr>
        <w:pStyle w:val="TextBodyIndent"/>
        <w:spacing w:lineRule="auto" w:line="240"/>
        <w:rPr/>
      </w:pPr>
      <w:r>
        <w:rPr/>
        <w:t>5. Контроль исполнения настоящего решения возложить на секретаря Комиссии Паукову В.В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44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288"/>
        <w:gridCol w:w="1800"/>
      </w:tblGrid>
      <w:tr>
        <w:trPr>
          <w:trHeight w:val="1136" w:hRule="atLeast"/>
          <w:cantSplit w:val="true"/>
        </w:trPr>
        <w:tc>
          <w:tcPr>
            <w:tcW w:w="5920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вероуральская городская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альная избирательная комиссия</w:t>
            </w:r>
          </w:p>
        </w:tc>
        <w:tc>
          <w:tcPr>
            <w:tcW w:w="4088" w:type="dxa"/>
            <w:gridSpan w:val="2"/>
            <w:tcBorders/>
          </w:tcPr>
          <w:p>
            <w:pPr>
              <w:pStyle w:val="Heading2"/>
              <w:spacing w:before="240" w:after="60"/>
              <w:ind w:right="-90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УТВЕРЖДАЮ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Председатель Североуральск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 xml:space="preserve">городской территориальной 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избирательной комиссии</w:t>
            </w:r>
          </w:p>
          <w:p>
            <w:pPr>
              <w:pStyle w:val="Style17"/>
              <w:tabs>
                <w:tab w:val="clear" w:pos="708"/>
                <w:tab w:val="left" w:pos="1655" w:leader="none"/>
              </w:tabs>
              <w:ind w:right="-908" w:hanging="0"/>
              <w:rPr/>
            </w:pPr>
            <w:r>
              <w:rPr/>
              <w:t>_____________ Т.Я. Гусакова</w:t>
            </w:r>
          </w:p>
          <w:p>
            <w:pPr>
              <w:pStyle w:val="2"/>
              <w:spacing w:before="0" w:after="120"/>
              <w:ind w:left="0" w:right="-9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920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tabs>
                <w:tab w:val="clear" w:pos="708"/>
                <w:tab w:val="left" w:pos="875" w:leader="none"/>
              </w:tabs>
              <w:snapToGrid w:val="false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9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год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/>
          </w:tcPr>
          <w:p>
            <w:pPr>
              <w:pStyle w:val="Style17"/>
              <w:ind w:right="-908" w:hanging="0"/>
              <w:jc w:val="left"/>
              <w:rPr>
                <w:b/>
                <w:b/>
              </w:rPr>
            </w:pPr>
            <w:r>
              <w:rPr>
                <w:b/>
              </w:rPr>
              <w:t>НОМЕНКЛАТУРА ДЕЛ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на 2017-2021 годы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080"/>
        <w:gridCol w:w="1440"/>
        <w:gridCol w:w="2160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де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оловок дела </w:t>
              <w:b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хранения дела и № статей по переч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940" w:leader="none"/>
        </w:tabs>
        <w:rPr/>
      </w:pPr>
      <w:r>
        <w:rPr/>
        <w:t>Организационная работ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акты Российской Федерации, Свердловской области, муниципальные нормативно-правовые акты о подготовке и проведении выборов. Коп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ьные документы (свидетельства о регистрации, коды классификации, выписки из Единого Государственного реестра юридических лиц, соглашения) Североуральской городской территориальной избирательной комиссии (далее ТИК)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39,41,5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ламент работы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, решения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основ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аПТУАД</w:t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поряжения председателя ТИК по административно-хозяйственным вопрос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 19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программы, планы, отчеты) по реализации Программы повышения правовой культуры избирателей, организаторов выборов и других участников избирательного процесс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ланы, отчеты, переписка) о реализации Положения о Государственной системе регистрации (учета) избирателей, участников референдума в Р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64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-релизы, тезисы выступлений членов ТИК, публикации в средствах массовой информации о деятельности избирательной комиссии и ходе избирательной ка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. ст.555 ПТУАД Реш. ЭПК от 17.01.2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исковые заявления, возражения по искам, решения судов) об участии ТИК в судебных процессах по вопросам организации и проведения выбо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протоколов по делам об административных правонарушениях, составленных в ТИК, и документы к ни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вынесения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исьма, договоры, акты) о передаче на хранение технологического оборудования УИ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4 ПТУАД 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истечения срока действ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2</w:t>
            </w:r>
          </w:p>
        </w:tc>
        <w:tc>
          <w:tcPr>
            <w:tcW w:w="4500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протоколы, решения, заявления и т.д.) о кандидатурах в составы УИК, кандидатурах в резерв УИК (поступающие документы)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зультатах проверок сведений о кандидатурах в составы УИК, кандидатурах в резерв УИК (поступающие докумен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2 ПТУАД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писка с Избирательной комиссией Свердловской области, с иными органами и организациями по вопросам деятельности ТИК (поступающи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 3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) о серьезных нарушениях федеральных, областных законов о выборах (поступающие и отправляемые документы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 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Храня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5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я граждан (предложения, заявления, жалобы) и документы об их рассмотрении (справки, сведения, запросы о незначительных нарушениях федеральных, областных законов о выборах (поступающие и отправляемые докумен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В случае неоднократного обращения – 5 л. после последнего рассмотр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6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распоряжений председателя ТИК по основ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Хранится в ТИК. Подлежит приему в государственный, муниципальный архив, если может быть использован в качестве научно-справочного аппар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распоряжений председателя ТИК по административно-хозяйственным вопроса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устных обращений, поданных на личном приеме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печатей и штампов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поступающих документов, в том числе по электронной почт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отправляющих документов, в том числе по электронной почт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г.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выданных удостоверений членам У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проверок при осуществлении государственного контроля (надзора) и муниципа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ые экземпляры издаваемых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иквидации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экземпляры «Вестника ЦИК РФ», «Вестника ИКСО», других поступающих в ТИК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стемный администратор Т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и методические документы о функционировании системы ГАС «Выборы», организации Государственной системы регистрации (учета) избирателей, информационной безопасности. Коп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, 712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ТИК и распоряжения председателя ТИК. Коп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 18а, 19а ПТУ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На электронных носител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я электронной почты (поступающие и отправляем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электронных носителей информации, содержащих сведения об избирателях в системе ГАС «Выборы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*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УАД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осле списания. 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сведения, акты, письма), содержащие сведения об избирателях, участниках референдума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На бумажных и электронных носителя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б уничтожении документов, содержащих сведения об избирателях, участниках референду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П. 3.2</w:t>
            </w:r>
            <w:r>
              <w:rPr>
                <w:w w:val="8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 ИКСО 2007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2. Бухгалтерский учет и отчетность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ind w:hanging="0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бухгалтерского учета и финансовым вопросам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учетной политики ТИК (рабочий план счетов, формы первичных учетных документов и др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60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вые карточки, счета работник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л.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ые бухгалтерские отчеты Т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ьные бухгалтерские отчеты ТИК и пояснительные записки к ним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ячные отчеты ТИК, документы и пояснительные записки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г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 расходов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минования надобно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11б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и нетрудо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0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ая книга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ая кни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безвозмездного пользования имуществом и приложения к ним (акты, договоры материальной ответ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 ЭПК 45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о истечении срока действия догов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 договоров, осуществленных без заключения государственных контракто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6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ы бухгалтерского у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4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инвентаризационные описи, списки, акты, ведомости) об инвентаризации имущества и обязательств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ументы (удостоверения, отчеты, справки) о проведении ревизий финансово-хозяйственной деятельности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*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6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описи, карточки, реестры) по персонифицированному учету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898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7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екларации (расчеты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92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8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по начисленным и уплаченным страховым взнос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395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19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операций и приложения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*При условии проведения проверки (ревиз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0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учета приходно-расходных кассовых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При условии проведения проверки (ревиз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1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нал регистрации платежных поруч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з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-22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выдачи доверен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т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3. Выборы Президента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4"/>
        <w:gridCol w:w="1440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протокола ТИК, сводной таблицы об итогах голосования по выборам Президента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Style14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3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, УИК с правом совещательного голоса, наблюдателей, в том числе иностранных (международных) наблюдателей, представителей СМИ, присутствовавших при установлении итогов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п.14 ПХ ЦИК РФ ГД 2016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Президента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/>
            </w:pPr>
            <w:r>
              <w:rPr>
                <w:i w:val="false"/>
                <w:szCs w:val="24"/>
              </w:rPr>
              <w:t xml:space="preserve">5 лет 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финансового отчета ТИК о поступлении и расходовании средств федерального бюджета, выделенных на подготовку и проведение выборов Президента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стоянно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11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 лет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21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BodyText"/>
              <w:widowControl/>
              <w:rPr/>
            </w:pPr>
            <w:r>
              <w:rPr>
                <w:i w:val="false"/>
                <w:szCs w:val="24"/>
              </w:rPr>
              <w:t>5 лет*</w:t>
            </w:r>
          </w:p>
          <w:p>
            <w:pPr>
              <w:pStyle w:val="BodyText"/>
              <w:widowControl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. 7 ПХ ЦИК РФ ПР 2011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21"/>
              <w:widowControl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21"/>
              <w:widowControl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иложенные к первым и вторым экземплярам протоколов ТИК, УИК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1 ПХ ЦИК РФ ПР 2011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Президен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2 ПХ ЦИК РФ ПР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0 ПХ ЦИК РФ ПР 2011</w:t>
            </w:r>
          </w:p>
          <w:p>
            <w:pPr>
              <w:pStyle w:val="Style19"/>
              <w:keepNex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</w:rPr>
        <w:t>04. Выборы депутатов Государственной Думы Федерального Собрания Российской Феде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47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№ 1 и № 2 ТИК, сводных таблиц об итогах голосования по выборам депутатов Государственной Думы Федерального Собрания Российской Федераци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8 в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6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ки членов ТИК, УИК с правом совещательного голоса, наблюдателей, в том числе иностранных (международных) наблюдателей, представителей СМИ, присутствовавших при установлении итогов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2, п.14 ПХ ЦИК РФ ГД 2016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№ 1 и № 2 УИК об итогах голосования по выборам депутатов Государственной Думы Федерального Собрания Российской Федерации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экземпляр финансового отчета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ым отчетам УИК о поступлении и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5 лет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4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За исключением документов, связанных с оплатой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,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, приложенные к первым и вторым экземплярам протоколов ТИК, УИК</w:t>
            </w:r>
          </w:p>
        </w:tc>
        <w:tc>
          <w:tcPr>
            <w:tcW w:w="1464" w:type="dxa"/>
            <w:gridSpan w:val="2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0.4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14.3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ечатанные заполненные избирательные бюллетени, открепительные удостоверения, отрывные талоны открепительных удостоверений, списки избирателей, заявления избирателей о выдаче открепительных удостоверений, доверенности на получение открепительных удостоверений, заявления о предоставлении возможности проголосовать вне помещения для голосования на выборах депутатов Государственной Думы Федерального Собрания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год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е специальные знаки (марки), листы (часть листа) от использованных марок, акты о порче м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41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год* 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5 ПХ ЦИК РФ ГД 2016</w:t>
            </w:r>
          </w:p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официального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szCs w:val="24"/>
        </w:rPr>
        <w:t>05. Выборы Губернатора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4"/>
        <w:gridCol w:w="1393"/>
        <w:gridCol w:w="24"/>
        <w:gridCol w:w="1923"/>
        <w:gridCol w:w="24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-01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Губернатора Свердловской област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4.1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2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 в ТИК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4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Губернатора 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6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Губернатора Свердловской области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8</w:t>
            </w:r>
          </w:p>
        </w:tc>
        <w:tc>
          <w:tcPr>
            <w:tcW w:w="512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408" w:hanging="0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Губернатора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Губернатора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Губернатора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440" w:right="924" w:gutter="0" w:header="1134" w:top="1190" w:footer="0" w:bottom="53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  <w:szCs w:val="24"/>
        </w:rPr>
        <w:t>06. Выборы депутатов Законодательного Собрания Свердл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644"/>
        <w:gridCol w:w="172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Style14"/>
              <w:rPr>
                <w:szCs w:val="24"/>
              </w:rPr>
            </w:pPr>
            <w:r>
              <w:rPr>
                <w:szCs w:val="24"/>
              </w:rPr>
              <w:t>06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, сводных таблиц ТИК об итогах голосования по выборам депутатов Законодательного Собрания Свердловской области по единому избирательному округу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4.1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 в ТИК</w:t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й отчет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УИК и документы к ним (журнал работы У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ые экземпляры протоколов УИК об итогах голосования по выборам депутатов Законодательного Собрания Свердловской области по единому избирательному округу и одномандатным избирательным округам и документы к ним (копии жалоб, особых мнений, списков наблюдателе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.1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ичные документы к финансовому отчету Т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ые отчеты УИК о поступлении и расходовании средств областного бюджета, выделенных на подготовку и проведение выборов депутатов Законодательного Собрания Свердловской области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21"/>
              <w:widowControl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 заявления и т.д.) о формировании УИК в местах временного пребывания избира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 ПТУАД</w:t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избирательные бюллетени, открепительные удостоверения, отрывные талоны открепительных удостоверений, списки избирателей, заявления о голосовании вне помещения для голосования, заявления о выдаче открепительных удостоверений, доверенности на получение открепительных удостоверений, реестр выдачи открепительных удостовер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движении избирательных бюллетеней, открепительных удостоверений для голосования на выборах депутатов Законодательного Собра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7. Выборы депутатов Думы Североуральского городского округа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47"/>
        <w:gridCol w:w="1573"/>
        <w:gridCol w:w="47"/>
        <w:gridCol w:w="190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1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дела избирательных объединений, кандидатов в депутаты, с документами о выдвижении и регистрации кандидатов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1., 5.2.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, первый экземпляр протокола и сводной таблицы ТИК об общих результатах выборов депутатов Думы Североуральского городского округа и документы к нему (жалобы, акты, списки наблюдателей, копии особых мнений)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3 ПХ ИКСО 2016. Хранится в протоколе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3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экземпляры протоколов ОИК и УИК о результатах выборов депутатов Думы Североуральского городского округа и документы к ним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.3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олный перечень документов приведен в п. 5.4 ПХ ИКСО 20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ыборные печатные агитационные материалы (или их копии) экземпляры  аудиовизуальных предвыборных агитационных материалов, фотографии иных агитационных материалов избирательных объединений, кандидатов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оянно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. ЭПК от 17.11.2000, 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ри передаче на постоянное хранение в государственный (муниципальный) архив экспертная комиссия отбирает наиболее ценные образцы (не более 10 на каждого кандидат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группы по информационным спорам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6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КРС при ТИК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7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й ОИК, УИК (журнал работы УИК) и документы к н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8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касающиеся назначения наблюдателей, аккредитации иностранных (международных) наблюдателей</w:t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дный финансовый отчет ТИК о расходовании средств местного бюджета, выделенных на подготовку и проведение выборов, депутатов Думы Североуральского городского округа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5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Хранится в протоколе заседания Т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ые экземпляры протоколов ОИК, УИК об итогах голосования по выборам главы муниципального образования,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документы к сводному финансовому отчету ТИК о расходовании средств местного бюджета, выделенных на подготовку и проведение выборов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При условии завершения проверки (ревизии). В случае возникновения споров, разногласий, следственных и судебных дел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2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тчеты ОИК и УИК о расходовании средств местного бюджета, выделенных на подготовку и проведение выборов депутатов Думы Североуральского городского округа с первичными финансовыми доку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 документы к финансовым отчетам кандидатов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4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змере и других условиях оплаты работ или услуг организаций, индивидуальных предпринимателей по изготовлению печатных агитационных материалов избирательных объединений, кандидатов, уведомления о готовности выполни  работу, предоставить услуги кандидатам в депутаты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5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учете объема и стоимости оплаты эфирного времени, печатной площади, уведомления о готовности предоставить эфирное время, печатную площадь политическим партиям, кандидатам, представленные организациями телерадиовещания, редакциями общероссийских периодических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6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месте нахождения организации изготовившей и заказавшей предвыборные агитационные материалы, и копия документа об оплате изготовления данного предвыборного агитационного материала из соответствующего избирательного фонда с отметкой филиала Сберба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7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проверки регистрирующими органами сведений, указанных гражданами и юридическими лицами при осуществлении добровольных пожертвований в избирательные фонды избирательных объединений, кандид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.8 ПХ ИКСО 2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фициального опубликования результатов выбор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(протоколы, решения, заявления  и т.д.) о формировании О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 ЭПК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ПТУАД</w:t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9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ы о движении избирательных бюллетеней для голосования на выборах депутатов Думы Североуральского городского ок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лет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и 7.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результатов выб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ТИК об участии в судебных процессах по искам участников избирательной кампании (исковые заявления, возражения комиссии по искам, справки, решения 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 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189 ПТ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/>
              <w:t>*После вынесения решения</w:t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использованные и погашенные в день голосования избирательные бюллетени для голосования на выборах депутатов Думы Североуральского городского округа (резерв ТИК, ОИ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итогов выборов. В случае обжалования итогов выборов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2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писные листы с подписями избирателей в поддержку выдвижения кандидатов в депутаты Думы Североуральского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*Со дня опубликования итогов голосования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23</w:t>
            </w:r>
          </w:p>
        </w:tc>
        <w:tc>
          <w:tcPr>
            <w:tcW w:w="49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чатанные заполненные избирательные бюллетени для голосования, списки избирателей, заявления избирателей о предоставлении возможности проголосовать вне помещения для голос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год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6 ПХ ИКСО 2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*Со дня опубликования результатов выборов. В случае обжалования итогов голосования сохраняются до вынесения окончательного реш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. Охрана труд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407"/>
        <w:gridCol w:w="900"/>
        <w:gridCol w:w="1440"/>
        <w:gridCol w:w="2160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1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Акты, предписания по технике безопасности; документы (справки, докладные записки, отчеты) об их выполнении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2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Документы (акты, заключения, протоколы) о производственных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.*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а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*Связанных с крупным материальным ущербом и человеческими жертвами – пос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3</w:t>
            </w:r>
          </w:p>
        </w:tc>
        <w:tc>
          <w:tcPr>
            <w:tcW w:w="4407" w:type="dxa"/>
            <w:tcBorders/>
          </w:tcPr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  <w:t>Переписка об авариях и несчастных случаях</w:t>
            </w:r>
          </w:p>
          <w:p>
            <w:pPr>
              <w:pStyle w:val="F1"/>
              <w:widowControl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. ЭП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несчастных случаев на производ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 ПТУА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8-05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регистрации инструктажа по охране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б ПТУА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09</w:t>
      </w:r>
      <w:r>
        <w:rPr/>
        <w:t>. Делопроизводство, архив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900"/>
        <w:gridCol w:w="1440"/>
        <w:gridCol w:w="2160"/>
      </w:tblGrid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firstLine="51"/>
              <w:rPr/>
            </w:pPr>
            <w:r>
              <w:rPr>
                <w:szCs w:val="24"/>
              </w:rPr>
              <w:t>Нормативные документы (законы, указы, постановления) по вопросам организации делопроизводства и архивного хранения документов в ТИК. Копии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инования надобности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 ПТУАД</w:t>
            </w:r>
          </w:p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Footnote"/>
              <w:ind w:hanging="0"/>
              <w:rPr>
                <w:szCs w:val="24"/>
              </w:rPr>
            </w:pPr>
            <w:r>
              <w:rPr>
                <w:szCs w:val="24"/>
              </w:rPr>
              <w:t>Порядок ведения делопроизводства в ТИК. Копия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.*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осле замены новы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заседаний экспертной комиссии ТИК</w:t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д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дел Т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BodyTextIndent3"/>
              <w:ind w:right="-7" w:firstLine="51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писи дел постоянного хранения ТИК</w:t>
            </w:r>
          </w:p>
          <w:p>
            <w:pPr>
              <w:pStyle w:val="BodyTextIndent3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Cs w:val="24"/>
              </w:rPr>
            </w:pPr>
            <w:r>
              <w:rPr>
                <w:rFonts w:cs="Times New Roman CYR" w:ascii="Times New Roman CYR" w:hAnsi="Times New Roman CYR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.*248а ПТУ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Неутвержденные – до минования над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rPr/>
            </w:pPr>
            <w:r>
              <w:rPr>
                <w:sz w:val="24"/>
                <w:szCs w:val="24"/>
              </w:rPr>
              <w:t>Дело фонда (историческая справка, акты приема и передачи дел, о выделении документов к уничтожению, об утратах и повреждениях документов, паспорт архи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F11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.*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47 ПТУА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sz w:val="24"/>
                <w:szCs w:val="24"/>
              </w:rPr>
              <w:t>*В государствен-ные, муниципаль-ные архивы передаются при ликвидации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10.2016г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524"/>
        <w:gridCol w:w="2162"/>
        <w:gridCol w:w="1666"/>
      </w:tblGrid>
      <w:tr>
        <w:trPr>
          <w:cantSplit w:val="true"/>
        </w:trPr>
        <w:tc>
          <w:tcPr>
            <w:tcW w:w="4218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1524" w:type="dxa"/>
            <w:tcBorders/>
          </w:tcPr>
          <w:p>
            <w:pPr>
              <w:pStyle w:val="2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666" w:type="dxa"/>
            <w:tcBorders/>
          </w:tcPr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укова В.В.</w:t>
            </w:r>
          </w:p>
        </w:tc>
      </w:tr>
      <w:tr>
        <w:trPr>
          <w:trHeight w:val="1826" w:hRule="atLeast"/>
          <w:cantSplit w:val="true"/>
        </w:trPr>
        <w:tc>
          <w:tcPr>
            <w:tcW w:w="5742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ДОБРЕНО</w:t>
            </w:r>
          </w:p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ротокол ЭК ТИК</w:t>
            </w:r>
          </w:p>
          <w:p>
            <w:pPr>
              <w:pStyle w:val="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0.2016г № 1</w:t>
            </w:r>
          </w:p>
          <w:p>
            <w:pPr>
              <w:pStyle w:val="2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BodyTex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ОГЛАСОВАНО</w:t>
            </w:r>
          </w:p>
          <w:p>
            <w:pPr>
              <w:pStyle w:val="BodyText"/>
              <w:rPr/>
            </w:pPr>
            <w:r>
              <w:rPr>
                <w:i w:val="false"/>
                <w:szCs w:val="24"/>
              </w:rPr>
              <w:t xml:space="preserve">протокол ЭК </w:t>
              <w:br/>
              <w:t>Управления Архивами</w:t>
            </w:r>
          </w:p>
          <w:p>
            <w:pPr>
              <w:pStyle w:val="BodyText"/>
              <w:rPr/>
            </w:pPr>
            <w:r>
              <w:rPr>
                <w:i w:val="false"/>
                <w:szCs w:val="24"/>
              </w:rPr>
              <w:t>Свердловской области</w:t>
              <w:br/>
              <w:t>от _________ № ___</w:t>
            </w:r>
          </w:p>
          <w:p>
            <w:pPr>
              <w:pStyle w:val="2"/>
              <w:spacing w:before="0" w:after="12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2"/>
        <w:ind w:left="0" w:hanging="1701"/>
        <w:jc w:val="center"/>
        <w:rPr/>
      </w:pPr>
      <w:r>
        <w:rPr>
          <w:b/>
          <w:sz w:val="24"/>
          <w:szCs w:val="24"/>
        </w:rPr>
        <w:t>Итоговая запись о категориях и количестве дел, заведенных в 20_____</w:t>
      </w:r>
      <w:r>
        <w:rPr/>
        <w:t xml:space="preserve"> году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>
          <w:trHeight w:val="422" w:hRule="atLeast"/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рокам хранения</w:t>
            </w:r>
          </w:p>
        </w:tc>
        <w:tc>
          <w:tcPr>
            <w:tcW w:w="2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ящих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тметкой «ЭПК»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свыше 10 лет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го (до 10 лет включительно)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93" w:type="dxa"/>
            <w:tcBorders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/>
          </w:tcPr>
          <w:p>
            <w:pPr>
              <w:pStyle w:val="2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аукова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</w:tbl>
    <w:p>
      <w:pPr>
        <w:pStyle w:val="2"/>
        <w:spacing w:lineRule="auto" w:line="240" w:before="0" w:after="120"/>
        <w:ind w:left="1701" w:hanging="170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440" w:right="924" w:gutter="0" w:header="1134" w:top="119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Дела, перечисленные в данном разделе, заводятся, если на территориальную избирательную комиссию возложены полномочия избирательной комиссии муниципально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8224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4.3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4680"/>
      <w:gridCol w:w="540"/>
      <w:gridCol w:w="1620"/>
      <w:gridCol w:w="2160"/>
    </w:tblGrid>
    <w:tr>
      <w:trPr>
        <w:cantSplit w:val="true"/>
      </w:trPr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4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i/>
      <w:sz w:val="24"/>
    </w:rPr>
  </w:style>
  <w:style w:type="paragraph" w:styleId="Style15">
    <w:name w:val="???????? ?????"/>
    <w:basedOn w:val="Style14"/>
    <w:qFormat/>
    <w:pPr>
      <w:jc w:val="center"/>
    </w:pPr>
    <w:rPr>
      <w:b/>
    </w:rPr>
  </w:style>
  <w:style w:type="paragraph" w:styleId="Style16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rFonts w:ascii="Times New Roman CYR" w:hAnsi="Times New Roman CYR" w:cs="Times New Roman CYR"/>
      <w:sz w:val="16"/>
    </w:rPr>
  </w:style>
  <w:style w:type="paragraph" w:styleId="Style17">
    <w:name w:val="Основно"/>
    <w:basedOn w:val="Normal"/>
    <w:qFormat/>
    <w:pPr>
      <w:widowControl w:val="false"/>
      <w:jc w:val="center"/>
    </w:pPr>
    <w:rPr>
      <w:sz w:val="24"/>
    </w:rPr>
  </w:style>
  <w:style w:type="paragraph" w:styleId="1419">
    <w:name w:val="14-19"/>
    <w:basedOn w:val="Normal"/>
    <w:qFormat/>
    <w:pPr>
      <w:spacing w:lineRule="exact" w:line="380" w:before="0" w:after="1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7">
    <w:name w:val="???????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F1">
    <w:name w:val="?&lt;f1?????? ????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ind w:right="-7" w:firstLine="709"/>
      <w:jc w:val="both"/>
    </w:pPr>
    <w:rPr>
      <w:i/>
      <w:sz w:val="24"/>
    </w:rPr>
  </w:style>
  <w:style w:type="paragraph" w:styleId="F11">
    <w:name w:val="О&lt;f1новной текс"/>
    <w:basedOn w:val="Normal"/>
    <w:qFormat/>
    <w:pPr>
      <w:widowControl w:val="false"/>
      <w:autoSpaceDE w:val="false"/>
      <w:ind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???????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3?????? 1"/>
    <w:basedOn w:val="21"/>
    <w:next w:val="21"/>
    <w:qFormat/>
    <w:pPr>
      <w:spacing w:before="240" w:after="120"/>
      <w:jc w:val="center"/>
    </w:pPr>
    <w:rPr>
      <w:b/>
      <w:kern w:val="2"/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9">
    <w:name w:val="з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10:00Z</dcterms:created>
  <dc:creator>к36</dc:creator>
  <dc:description/>
  <cp:keywords/>
  <dc:language>en-US</dc:language>
  <cp:lastModifiedBy>Пользователь</cp:lastModifiedBy>
  <cp:lastPrinted>2016-12-01T16:44:00Z</cp:lastPrinted>
  <dcterms:modified xsi:type="dcterms:W3CDTF">2016-12-01T11:32:00Z</dcterms:modified>
  <cp:revision>18</cp:revision>
  <dc:subject/>
  <dc:title/>
</cp:coreProperties>
</file>