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5/174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 окончании приостановления полномочий члена Североуральской городской территориальной избирательной комиссии с правом решающего голоса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420" w:leader="none"/>
          <w:tab w:val="left" w:pos="6660" w:leader="none"/>
        </w:tabs>
        <w:spacing w:lineRule="auto" w:line="360" w:before="0" w:after="0"/>
        <w:rPr/>
      </w:pPr>
      <w:r>
        <w:rPr>
          <w:szCs w:val="28"/>
        </w:rPr>
        <w:t>В связи с официальным опубликованием 24.09.2016 года общих результатов выборов депутатов Законодательного Собрания Свердловской области (областная газета № 178 от 24.09.2016г.) и утрате статуса кандидата в депутаты Законодательного Собрания Свердловской области Ильиных Владимиром Алексеевичем, работавшего Главой Администрации Североуральского городского округа, являвшегося непосредственным руководителем Кирбитовой Ларисы Витальевны члена Североуральской городской территориальной избирательной комиссии с правом решающего голоса, работающей старшим инспектором отдела муниципальной службы, организационной работы, информатизации и защиты информации Администрации Североуральского городского округа, руководствуясь пунктом 13.2.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х постановлением Центральной избирательной комиссии Российской Федерации от 17 февраля 2010 года № 192/1337-5 Североуральская городская</w:t>
      </w:r>
      <w:r>
        <w:rPr/>
        <w:t xml:space="preserve"> территориальная избирательная комисси</w:t>
      </w:r>
      <w:r>
        <w:rPr>
          <w:spacing w:val="60"/>
        </w:rPr>
        <w:t xml:space="preserve">я      </w:t>
      </w:r>
      <w:r>
        <w:rPr>
          <w:b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szCs w:val="24"/>
        </w:rPr>
        <w:t xml:space="preserve">1. </w:t>
      </w:r>
      <w:r>
        <w:rPr>
          <w:szCs w:val="28"/>
        </w:rPr>
        <w:t>Считать оконченным приостановление полномочий члена Североуральской городской территориальной избирательной комиссии с правом решающего голоса Кирбитовой Ларисы Витальевны в связи с прекращением обстоятельств, явившихся основанием для приостановления её полномоч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szCs w:val="24"/>
        </w:rPr>
        <w:t>2. Направить настоящее решение Избирательной комиссии Свердловской области,</w:t>
      </w:r>
      <w:r>
        <w:rPr>
          <w:szCs w:val="28"/>
        </w:rPr>
        <w:t xml:space="preserve"> ознакомить с принятым решением члена комиссии</w:t>
      </w:r>
      <w:r>
        <w:rPr>
          <w:szCs w:val="24"/>
        </w:rPr>
        <w:t xml:space="preserve"> Кирбитову Л.В. и разместить</w:t>
      </w:r>
      <w:r>
        <w:rPr>
          <w:szCs w:val="28"/>
        </w:rPr>
        <w:t xml:space="preserve">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7-23T14:31:00Z</cp:lastPrinted>
  <dcterms:modified xsi:type="dcterms:W3CDTF">2016-10-11T10:51:00Z</dcterms:modified>
  <cp:revision>67</cp:revision>
  <dc:subject/>
  <dc:title/>
</cp:coreProperties>
</file>