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5/173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textAlignment w:val="baseline"/>
        <w:rPr/>
      </w:pPr>
      <w:r>
        <w:rPr>
          <w:b/>
          <w:szCs w:val="28"/>
        </w:rPr>
        <w:t xml:space="preserve">Об итогах </w:t>
      </w:r>
      <w:r>
        <w:rPr>
          <w:b/>
          <w:bCs/>
          <w:color w:val="000000"/>
          <w:szCs w:val="18"/>
        </w:rPr>
        <w:t xml:space="preserve">муниципального </w:t>
      </w:r>
      <w:r>
        <w:rPr>
          <w:b/>
          <w:bCs/>
          <w:color w:val="000000"/>
          <w:szCs w:val="28"/>
        </w:rPr>
        <w:t>ф</w:t>
      </w:r>
      <w:r>
        <w:rPr>
          <w:b/>
          <w:szCs w:val="28"/>
        </w:rPr>
        <w:t>отоконкурса «Как я голосовал»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szCs w:val="28"/>
        </w:rPr>
        <w:t>для обучающихся общеобразовательных и дошкольных образовательных учреждений Север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Заслушав и обсудив информацию заместителя председателя Североуральской городской территориальной избирательной комиссии Л.Ю. Леонченко о проведении </w:t>
      </w:r>
      <w:r>
        <w:rPr>
          <w:bCs/>
          <w:color w:val="000000"/>
          <w:szCs w:val="18"/>
        </w:rPr>
        <w:t xml:space="preserve">муниципального фотоконкурса </w:t>
      </w:r>
      <w:r>
        <w:rPr>
          <w:szCs w:val="28"/>
        </w:rPr>
        <w:t>«Как я голосовал»</w:t>
      </w:r>
      <w:r>
        <w:rPr>
          <w:bCs/>
          <w:color w:val="000000"/>
          <w:szCs w:val="28"/>
        </w:rPr>
        <w:t xml:space="preserve"> </w:t>
      </w:r>
      <w:r>
        <w:rPr>
          <w:szCs w:val="24"/>
        </w:rPr>
        <w:t xml:space="preserve">для обучающихся общеобразовательных учреждений и дошкольных учреждений Североуральского городского округа </w:t>
      </w:r>
      <w:r>
        <w:rPr>
          <w:szCs w:val="28"/>
        </w:rPr>
        <w:t xml:space="preserve">руководствуясь решением Североуральской городской территориальной избирательной комиссии от 14.09.2016 года № 20/161 «О проведении </w:t>
      </w:r>
      <w:r>
        <w:rPr>
          <w:bCs/>
          <w:color w:val="000000"/>
          <w:szCs w:val="18"/>
        </w:rPr>
        <w:t xml:space="preserve">муниципального фотоконкурса </w:t>
      </w:r>
      <w:r>
        <w:rPr>
          <w:szCs w:val="28"/>
        </w:rPr>
        <w:t>«Как я голосовал»</w:t>
      </w:r>
      <w:r>
        <w:rPr>
          <w:bCs/>
          <w:color w:val="000000"/>
          <w:szCs w:val="28"/>
        </w:rPr>
        <w:t xml:space="preserve">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     </w:t>
      </w:r>
      <w:r>
        <w:rPr>
          <w:b/>
          <w:spacing w:val="60"/>
        </w:rPr>
        <w:t>р е ш и л а:</w:t>
      </w:r>
    </w:p>
    <w:p>
      <w:pPr>
        <w:pStyle w:val="Normal"/>
        <w:spacing w:lineRule="auto" w:line="360"/>
        <w:rPr>
          <w:highlight w:val="yellow"/>
        </w:rPr>
      </w:pPr>
      <w:r>
        <w:rPr/>
        <w:t xml:space="preserve">1. Принять к сведению информацию заместителя председателя комиссии Леонченко Л.Ю. об итогах проведения </w:t>
      </w:r>
      <w:r>
        <w:rPr>
          <w:bCs/>
          <w:color w:val="000000"/>
          <w:szCs w:val="18"/>
        </w:rPr>
        <w:t xml:space="preserve">муниципального фотоконкурса </w:t>
      </w:r>
      <w:r>
        <w:rPr>
          <w:szCs w:val="28"/>
        </w:rPr>
        <w:t>«Как я голосовал»</w:t>
      </w:r>
      <w:r>
        <w:rPr>
          <w:bCs/>
          <w:color w:val="000000"/>
          <w:szCs w:val="28"/>
        </w:rPr>
        <w:t xml:space="preserve"> д</w:t>
      </w:r>
      <w:r>
        <w:rPr>
          <w:szCs w:val="24"/>
        </w:rPr>
        <w:t>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 xml:space="preserve"> (прилагается).</w:t>
      </w:r>
    </w:p>
    <w:p>
      <w:pPr>
        <w:pStyle w:val="Style14"/>
        <w:ind w:firstLine="720"/>
        <w:rPr/>
      </w:pPr>
      <w:r>
        <w:rPr/>
        <w:t>2.Определить победителей конкурса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В возрастной категории «дети дошкольного возраста» 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1 место – Герасимова Елизавета, 6 лет, МАДОУ № 33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 Козлов Алексей, 3 года, МАДОУ № 4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2 место – Аганина Ансатасия, 6 лет, МАДОУ № 33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Тайлаков Никита, 5 лет, МБДОУ № 1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3 место – Разводовская Варвара, 2 года, МАДОУ «Детский сад № 5»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Останина Диана, 2 года, МАДОУ «Детский сад № 5».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В данной возрастной категории жюри определило следующие номинации: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«Сделай свой выбор» - Хорькова Елизавета, 3 года, МАДОУ № 4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- Темерева Милена, 2 года, МАДОУ «Детский сад № 5»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«Мы голосуем за будущее!» - Фомин Дмитрий, 6 лет, МАДОУ № 4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- Кучеров Даниил, 5 лет, МАДОУ «Детский сад № 5»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В возрастной категории «обучающиеся  1-4 - х  классов» 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1 место – Кузьмин Роман, 8 лет, МБОУ СОШ № 15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2 место – Игашев Максим, 7 лет, МАОУ СОШ № 1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Логунов Артём, 8 лет, МБОУ СОШ № 15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/>
      </w:pPr>
      <w:r>
        <w:rPr>
          <w:szCs w:val="28"/>
        </w:rPr>
        <w:t>3 место – Неводничкова Анна, 7 лет, МБОУ СОШ № 15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 Ревенкова Полина, 7 лет, МАУ ДО «ЦВР».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В данной возрастной категории жюри определило следующие номинации: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«За выражение гражданской позиции» - Альгеер Яна, 8 лет, МБОУ СОШ № 2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«За патриотичность» - Каримов Тимофей, 9 лет, МБОУ СОШ № 15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В возрастной категории  «обучающиеся  5 – 8 - ых  классов» 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1 место – Ревтова Екатерина, 14 лет, МАУ ДО «ЦВР»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2 место – Чумакова Виктория, 14 лет, МАУ ДО «ЦВР»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>3 место -  Белогубкина Юлия, 14 лет, МБОУ СОШ № 15;</w:t>
      </w:r>
    </w:p>
    <w:p>
      <w:pPr>
        <w:pStyle w:val="Normal"/>
        <w:shd w:fill="FFFFFF" w:val="clear"/>
        <w:spacing w:lineRule="auto" w:line="360" w:before="0" w:after="0"/>
        <w:ind w:hanging="0"/>
        <w:textAlignment w:val="baseline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ычёва Анастасия, 12 лет, МАОУ СОШ № 11.</w:t>
      </w:r>
    </w:p>
    <w:p>
      <w:pPr>
        <w:pStyle w:val="Style14"/>
        <w:ind w:firstLine="720"/>
        <w:rPr/>
      </w:pPr>
      <w:r>
        <w:rPr/>
        <w:t>3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/>
      </w:r>
      <w:r>
        <w:br w:type="page"/>
      </w:r>
    </w:p>
    <w:p>
      <w:pPr>
        <w:pStyle w:val="Normal"/>
        <w:ind w:left="4956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4"/>
        <w:spacing w:lineRule="auto" w:line="240" w:before="0" w:after="0"/>
        <w:ind w:left="4956" w:hanging="0"/>
        <w:jc w:val="center"/>
        <w:rPr/>
      </w:pPr>
      <w:r>
        <w:rPr>
          <w:sz w:val="24"/>
          <w:szCs w:val="24"/>
        </w:rPr>
        <w:t>К решению Североуральской городской территориальной избирательной комиссии</w:t>
      </w:r>
    </w:p>
    <w:p>
      <w:pPr>
        <w:pStyle w:val="Style14"/>
        <w:spacing w:lineRule="auto" w:line="240" w:before="0" w:after="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6.10.2016г. № 25/173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ИНФОРМАЦИОННАЯ СПРАВК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b/>
          <w:bCs/>
          <w:color w:val="000000"/>
          <w:sz w:val="26"/>
          <w:szCs w:val="26"/>
        </w:rPr>
        <w:t>об итогах  муниципального ф</w:t>
      </w:r>
      <w:r>
        <w:rPr>
          <w:b/>
          <w:sz w:val="26"/>
          <w:szCs w:val="26"/>
        </w:rPr>
        <w:t>отоконкурса «Как я голосовал»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для обучающихся общеобразовательных и дошкольных образовательных учреждений 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Управление образования Администрации Североуральского городского округа  совместно с Североуральской городской Территориальной избирательной комиссией  провели муниципальный </w:t>
      </w:r>
      <w:r>
        <w:rPr>
          <w:bCs/>
          <w:color w:val="000000"/>
          <w:sz w:val="26"/>
          <w:szCs w:val="26"/>
        </w:rPr>
        <w:t>ф</w:t>
      </w:r>
      <w:r>
        <w:rPr>
          <w:sz w:val="26"/>
          <w:szCs w:val="26"/>
        </w:rPr>
        <w:t>отоконкурс «Как я голосовал»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учающихся общеобразовательных и дошкольных образовательных учреждений Североуральского городского округа (далее - Фотоконкурс), посвящённый </w:t>
      </w:r>
      <w:r>
        <w:rPr>
          <w:rStyle w:val="Appleconvertedspace"/>
          <w:bCs/>
          <w:sz w:val="26"/>
          <w:szCs w:val="26"/>
          <w:shd w:fill="FFFFFF" w:val="clear"/>
        </w:rPr>
        <w:t>Единому дню голосования  </w:t>
      </w:r>
      <w:hyperlink r:id="rId3"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18 сентября</w:t>
        </w:r>
      </w:hyperlink>
      <w:r>
        <w:rPr>
          <w:rStyle w:val="Appleconvertedspace"/>
          <w:bCs/>
          <w:color w:val="000000"/>
          <w:sz w:val="26"/>
          <w:szCs w:val="26"/>
          <w:shd w:fill="FFFFFF" w:val="clear"/>
        </w:rPr>
        <w:t> </w:t>
      </w:r>
      <w:hyperlink r:id="rId4">
        <w:r>
          <w:rPr>
            <w:rStyle w:val="InternetLink"/>
            <w:bCs/>
            <w:color w:val="000000"/>
            <w:sz w:val="26"/>
            <w:szCs w:val="26"/>
            <w:shd w:fill="FFFFFF" w:val="clear"/>
          </w:rPr>
          <w:t>2016 года</w:t>
        </w:r>
      </w:hyperlink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в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hyperlink r:id="rId5">
        <w:r>
          <w:rPr>
            <w:rStyle w:val="InternetLink"/>
            <w:color w:val="000000"/>
            <w:sz w:val="26"/>
            <w:szCs w:val="26"/>
            <w:shd w:fill="FFFFFF" w:val="clear"/>
          </w:rPr>
          <w:t>Российской Федерации</w:t>
        </w:r>
      </w:hyperlink>
      <w:r>
        <w:rPr>
          <w:sz w:val="26"/>
          <w:szCs w:val="26"/>
        </w:rPr>
        <w:t>.</w:t>
      </w:r>
      <w:r>
        <w:rPr>
          <w:rStyle w:val="Appleconvertedspace"/>
          <w:sz w:val="26"/>
          <w:szCs w:val="26"/>
          <w:shd w:fill="FFFFFF" w:val="clear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 w:val="26"/>
          <w:szCs w:val="26"/>
        </w:rPr>
        <w:t>Фотоконкурс проводился с 19 сентября по 28 сентября 2016 года в рамках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Целью проведения Фотоконкурса - формирование активной гражданской позиции, социальной компетентности личности, правовое просвещение в области избирательного права, избирательного процесса.</w:t>
      </w:r>
    </w:p>
    <w:p>
      <w:pPr>
        <w:pStyle w:val="Normal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>Задачами Фотоконкурса:  совершенствование познавательной, творческой, деятельности  обучающихся; повышение практической направленности знаний, полученных на занятиях по правовому воспитанию, на уроках обществознания; воспитание чувства </w:t>
      </w:r>
      <w:hyperlink r:id="rId6">
        <w:r>
          <w:rPr>
            <w:rStyle w:val="InternetLink"/>
            <w:sz w:val="26"/>
            <w:szCs w:val="26"/>
          </w:rPr>
          <w:t>гражданской ответственности</w:t>
        </w:r>
      </w:hyperlink>
      <w:r>
        <w:rPr>
          <w:sz w:val="26"/>
          <w:szCs w:val="26"/>
        </w:rPr>
        <w:t>, долга, патриотизма; популяризация знаний об избирательном  праве и избирательной системе РФ; развитие интереса к выборам, к проблемам прав человека, демократии и правового государства; повышение доверия потенциальных избирателей к институту выборов; усиление роли семейного воспитания в формировании у детей и молодежи устойчивых положительных представлений об избирательной системе, избирательном процессе.</w:t>
      </w:r>
    </w:p>
    <w:p>
      <w:pPr>
        <w:pStyle w:val="Normal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 w:val="26"/>
          <w:szCs w:val="26"/>
        </w:rPr>
        <w:t xml:space="preserve">В Фотоконкурсе приняли участие </w:t>
      </w:r>
      <w:r>
        <w:rPr>
          <w:b/>
          <w:sz w:val="26"/>
          <w:szCs w:val="26"/>
        </w:rPr>
        <w:t>57</w:t>
      </w:r>
      <w:r>
        <w:rPr>
          <w:sz w:val="26"/>
          <w:szCs w:val="26"/>
        </w:rPr>
        <w:t xml:space="preserve"> учащихся общеобразовательных  учреждений №№ 1, 2, 9, 11, 15, МАУ ДО «ЦВР» и </w:t>
      </w:r>
      <w:r>
        <w:rPr>
          <w:b/>
          <w:sz w:val="26"/>
          <w:szCs w:val="26"/>
        </w:rPr>
        <w:t>66</w:t>
      </w:r>
      <w:r>
        <w:rPr>
          <w:sz w:val="26"/>
          <w:szCs w:val="26"/>
        </w:rPr>
        <w:t xml:space="preserve"> воспитанников дошкольных образовательных учреждений №№ 1, 3, 4, 5, 14, 30, 33, 34 Североуральского городского округа. Всего было представлено 123 конкурсные работы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  <w:bookmarkStart w:id="0" w:name="trebovaniya_k_rabotam"/>
      <w:bookmarkStart w:id="1" w:name="trebovaniya_k_rabotam"/>
      <w:bookmarkEnd w:id="1"/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ФОТОКОНКУРСА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 сентября 2016 г.состоялось подведение итогов Фотоконкурса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Жюри в составе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Гусакова Т.Я., – председатель Североуральской городской Территориальной избирательной комиссии,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Леонченко Л.Ю., - заместитель председателя Североуральской городской Территориальной избирательной комиссии,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Балина О.А., - системный администратор Североуральской городской Территориальной избирательной комиссии,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Логинова Н.В., - методист МАУ ДО «ЦВР»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определило следующие результаты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0" w:after="0"/>
        <w:ind w:left="72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нкурс среди обучающихся 9-11- х класс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 состоялся из-за недостаточного количества конкурсных работ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0" w:after="0"/>
        <w:ind w:left="72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ля обучающихся  5-8 - х  классов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1 место – Ревтова Екатерина, 14 лет, МАУ ДО «ЦВР»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2 место – Чумакова Виктория, 14 лет, МАУ ДО «ЦВР»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3 место -  Белогубкина Юлия, 14 лет, МБОУ СОШ № 15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ычёва Анастасия, 12 лет, МАОУ СОШ № 11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0" w:after="0"/>
        <w:ind w:left="72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ля обучающихся  1-4 - х  классов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1 место – Кузьмин Роман, 8 лет, МБОУ СОШ № 15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2 место – Игашев Максим, 7 лет, МАОУ СОШ № 1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Логунов Артём, 8 лет, МБОУ СОШ № 15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/>
      </w:pPr>
      <w:r>
        <w:rPr>
          <w:sz w:val="26"/>
          <w:szCs w:val="26"/>
        </w:rPr>
        <w:t>3 место – Неводничкова Анна, 7 лет, МБОУ СОШ № 15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Ревенкова Полина, 7 лет, МАУ ДО «ЦВР»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В данной возрастной категории жюри определило следующие номинации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 выражение гражданской позиции» - Альгеер Яна, 8 лет, МБОУ СОШ № 2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 патриотичность» - Каримов Тимофей, 9 лет, МБОУ СОШ № 15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8" w:before="0" w:after="0"/>
        <w:ind w:left="72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ля детей дошкольного возраста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1 место – Герасимова Елизавета, 6 лет, МАДОУ № 33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Козлов Алексей, 3 года, МАДОУ № 4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2 место – Аганина Ансатасия, 6 лет, МАДОУ № 33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Тайлаков Никита, 5 лет, МБДОУ № 1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3 место – Разводовская Варвара, 2 года, МАДОУ «Детский сад № 5»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Останина Диана, 2 года, МАДОУ «Детский сад № 5»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В данной возрастной категории жюри определило следующие номинации: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«Сделай свой выбор» - Хорькова Елизавета, 3 года, МАДОУ № 4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- Темерева Милена, 2 года, МАДОУ «Детский сад № 5»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«Мы голосуем за будущее!» - Фомин Дмитрий, 6 лет, МАДОУ № 4;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- Кучеров Даниил, 5 лет, МАДОУ «Детский сад № 5».</w:t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/>
      </w:pPr>
      <w:r>
        <w:rPr>
          <w:sz w:val="26"/>
          <w:szCs w:val="26"/>
        </w:rPr>
        <w:t xml:space="preserve">При подведении итогов учитывались следующие критерии: </w:t>
      </w:r>
      <w:r>
        <w:rPr>
          <w:color w:val="000000"/>
          <w:sz w:val="26"/>
          <w:szCs w:val="26"/>
        </w:rPr>
        <w:t xml:space="preserve"> творческий подход, отражение темы, оригинальность замысла,  высокий уровень мастерства, техника и качество исполнения,  художественное решение, композиц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88" w:before="0" w:after="0"/>
        <w:ind w:hanging="0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граждение победителей </w:t>
      </w:r>
    </w:p>
    <w:p>
      <w:pPr>
        <w:pStyle w:val="Normal"/>
        <w:shd w:fill="FFFFFF" w:val="clear"/>
        <w:spacing w:lineRule="atLeast" w:line="288" w:before="0" w:after="375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Победители и призёры Фотоконкурса будут награждены дипломами Североуральской городской Территориальной избирательной комиссии и памятными призами. Участникам Фотоконкурса рассылаются благодарственные письма.</w:t>
      </w:r>
    </w:p>
    <w:p>
      <w:pPr>
        <w:pStyle w:val="Normal"/>
        <w:shd w:fill="FFFFFF" w:val="clear"/>
        <w:spacing w:lineRule="atLeast" w:line="288" w:before="0" w:after="375"/>
        <w:textAlignment w:val="baseline"/>
        <w:rPr>
          <w:sz w:val="24"/>
          <w:szCs w:val="24"/>
        </w:rPr>
      </w:pPr>
      <w:r>
        <w:rPr>
          <w:sz w:val="26"/>
          <w:szCs w:val="26"/>
        </w:rPr>
        <w:t xml:space="preserve">Лучшие работы будут опубликованы на сайте Избирательной комиссии Свердловской области на странице Североуральской городской территориальной избирательной комиссии </w:t>
      </w:r>
      <w:hyperlink r:id="rId7" w:tgtFrame="_blank">
        <w:r>
          <w:rPr>
            <w:rStyle w:val="InternetLink"/>
            <w:color w:val="0077CC"/>
            <w:sz w:val="26"/>
            <w:szCs w:val="26"/>
            <w:shd w:fill="FFFFFF" w:val="clear"/>
          </w:rPr>
          <w:t>http://ikso.org/tik/site/severouraljsk/</w:t>
        </w:r>
      </w:hyperlink>
      <w:r>
        <w:rPr>
          <w:color w:val="000000"/>
          <w:sz w:val="26"/>
          <w:szCs w:val="26"/>
          <w:shd w:fill="FFFFFF" w:val="clear"/>
        </w:rPr>
        <w:t> в разделе деятельность - правовая культура – конкурсы и мероприятия.</w:t>
      </w:r>
      <w:r>
        <w:rPr>
          <w:color w:val="000000"/>
          <w:sz w:val="26"/>
          <w:szCs w:val="26"/>
        </w:rPr>
        <w:br/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>Справку подготовила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Логинова Н.В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cs="Tahoma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8_&#1089;&#1077;&#1085;&#1090;&#1103;&#1073;&#1088;&#1103;" TargetMode="External"/><Relationship Id="rId4" Type="http://schemas.openxmlformats.org/officeDocument/2006/relationships/hyperlink" Target="https://ru.wikipedia.org/wiki/2016_&#1075;&#1086;&#1076;" TargetMode="External"/><Relationship Id="rId5" Type="http://schemas.openxmlformats.org/officeDocument/2006/relationships/hyperlink" Target="https://ru.wikipedia.org/wiki/&#1056;&#1086;&#1089;&#1089;&#1080;&#1103;" TargetMode="External"/><Relationship Id="rId6" Type="http://schemas.openxmlformats.org/officeDocument/2006/relationships/hyperlink" Target="http://pandia.ru/text/category/grazhdanskaya_otvetstvennostmz/" TargetMode="External"/><Relationship Id="rId7" Type="http://schemas.openxmlformats.org/officeDocument/2006/relationships/hyperlink" Target="http://ikso.org/tik/site/severouralj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10-11T16:54:00Z</cp:lastPrinted>
  <dcterms:modified xsi:type="dcterms:W3CDTF">2016-10-11T10:54:00Z</dcterms:modified>
  <cp:revision>12</cp:revision>
  <dc:subject/>
  <dc:title/>
</cp:coreProperties>
</file>