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 w:val="false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widowControl w:val="false"/>
        <w:spacing w:lineRule="auto" w:line="240"/>
        <w:ind w:hanging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СЕВЕРОУРАЛЬСКАЯ ГОРОДСКА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ind w:firstLine="72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06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</w:rPr>
              <w:t>06 июля 2016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rFonts w:eastAsia="Times New Roman CYR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0/95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  <w:t>г. Североуральск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  <w:bCs/>
          <w:color w:val="000000"/>
          <w:sz w:val="28"/>
          <w:szCs w:val="28"/>
        </w:rPr>
        <w:t>Об утверждении плана обучения и повышения квалификации организаторов выборов и резерва составов участковых избирательных комиссий в третьем квартале 2016 год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Заслушав информацию  председателя комиссии Гусаковой Т.Я,. в целях реализации мероприятий Программы </w:t>
      </w:r>
      <w:r>
        <w:rPr>
          <w:sz w:val="28"/>
          <w:szCs w:val="28"/>
        </w:rPr>
        <w:t xml:space="preserve">Североуральской городской территориальной избирательной комиссии «Обучение и повышение квалификации организаторов и других участников избирательного процесса  и правового просвещения граждан </w:t>
      </w:r>
      <w:r>
        <w:rPr>
          <w:bCs/>
          <w:sz w:val="28"/>
          <w:szCs w:val="28"/>
        </w:rPr>
        <w:t>на 2016 год»,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 xml:space="preserve">профессиональной подготовки членов комиссий различного уровня   и других организаторов выборов,  руководствуясь подпунктом «в» п.9 ст. 26, ст. 44 ФЗ «Об основных гарантиях избирательных прав и права на участие в референдуме граждан РФ», Североуральская городская территориальная избирательная комиссия,  </w:t>
      </w:r>
      <w:r>
        <w:rPr>
          <w:b/>
          <w:sz w:val="28"/>
          <w:szCs w:val="28"/>
        </w:rPr>
        <w:t>р е ш и л а: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нять информацию председателя комиссии Т.Я. Гусаковой о проведении обучения организаторов выборов и резерва составов участковых избирательных комиссий во втором квартале к сведению.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твердить</w:t>
      </w:r>
      <w:r>
        <w:rPr>
          <w:spacing w:val="4"/>
          <w:sz w:val="28"/>
          <w:szCs w:val="28"/>
        </w:rPr>
        <w:t xml:space="preserve"> План-график </w:t>
      </w:r>
      <w:r>
        <w:rPr>
          <w:bCs/>
          <w:color w:val="000000"/>
          <w:sz w:val="28"/>
          <w:szCs w:val="28"/>
        </w:rPr>
        <w:t>обучения и повышения квалификации организаторов выборов и резерва составов участковых избирательных комиссий в третьем квартале 2016 года</w:t>
      </w:r>
      <w:r>
        <w:rPr>
          <w:sz w:val="28"/>
          <w:szCs w:val="28"/>
        </w:rPr>
        <w:t xml:space="preserve"> (прилагается).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jc w:val="both"/>
        <w:rPr>
          <w:color w:val="000000"/>
          <w:spacing w:val="-16"/>
          <w:sz w:val="28"/>
          <w:szCs w:val="28"/>
        </w:rPr>
      </w:pPr>
      <w:r>
        <w:rPr>
          <w:sz w:val="28"/>
          <w:szCs w:val="28"/>
        </w:rPr>
        <w:t xml:space="preserve">Рассмотреть вопросы исполнения плана </w:t>
      </w:r>
      <w:r>
        <w:rPr>
          <w:bCs/>
          <w:color w:val="000000"/>
          <w:sz w:val="28"/>
          <w:szCs w:val="28"/>
        </w:rPr>
        <w:t xml:space="preserve">обучения и повышения квалификации организаторов выборов и резерва составов участковых избирательных комиссий во втором квартале 2016 года </w:t>
      </w:r>
      <w:r>
        <w:rPr>
          <w:sz w:val="28"/>
          <w:szCs w:val="28"/>
        </w:rPr>
        <w:t xml:space="preserve"> не позднее 30 июня 2016 год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править настоящее решение участковым избирательным комиссиям, органам местного самоуправления Североуральского городского округа, иным участникам избирательного процесса и разместить с использованием информационно-телекоммуникационной сети общего пользования «Интернет» на странице Североуральской городской территориальной избирательной комиссии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нтроль исполнения настоящего решения возложить на секретаря комиссии Паукову В.В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900"/>
        <w:gridCol w:w="4243"/>
      </w:tblGrid>
      <w:tr>
        <w:trPr/>
        <w:tc>
          <w:tcPr>
            <w:tcW w:w="4427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Председатель комисси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9540" w:hanging="0"/>
        <w:rPr/>
      </w:pPr>
      <w:r>
        <w:rPr>
          <w:b w:val="false"/>
          <w:sz w:val="24"/>
          <w:szCs w:val="24"/>
        </w:rPr>
        <w:t>Утвержден</w:t>
      </w:r>
    </w:p>
    <w:p>
      <w:pPr>
        <w:pStyle w:val="Style15"/>
        <w:ind w:left="9540" w:hanging="0"/>
        <w:rPr/>
      </w:pPr>
      <w:r>
        <w:rPr>
          <w:b w:val="false"/>
          <w:sz w:val="24"/>
          <w:szCs w:val="24"/>
        </w:rPr>
        <w:t>решением Североуральской городской территориальной избирательной комиссии</w:t>
      </w:r>
    </w:p>
    <w:p>
      <w:pPr>
        <w:pStyle w:val="Style15"/>
        <w:ind w:left="95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06.07.2016 года. № 10/95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лан-графи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Times New Roman CYR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ия семинаров с председателями, заместителями, секретарями, членами участковых избирательных комиссий и резервом их составов в третьем квартале 2016 года Североуральской городской территориальной избирательной комиссией</w:t>
      </w:r>
    </w:p>
    <w:p>
      <w:pPr>
        <w:pStyle w:val="Style15"/>
        <w:ind w:left="95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82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900"/>
        <w:gridCol w:w="900"/>
        <w:gridCol w:w="1440"/>
        <w:gridCol w:w="3240"/>
        <w:gridCol w:w="1440"/>
        <w:gridCol w:w="958"/>
        <w:gridCol w:w="1922"/>
        <w:gridCol w:w="1980"/>
        <w:gridCol w:w="1800"/>
        <w:gridCol w:w="2200"/>
        <w:gridCol w:w="960"/>
      </w:tblGrid>
      <w:tr>
        <w:trPr>
          <w:trHeight w:val="10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проведения занят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ремя проведения занят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проведения занят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занят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 проведения занятия (лекция, мастер-класс,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ловая игра, тестирование и т.д.)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</w:t>
            </w:r>
            <w:r>
              <w:rPr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ество учеб</w:t>
            </w:r>
            <w:r>
              <w:rPr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ых часов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итель обуче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тегория обучаемых (председатели, секретари, члены, резерв УИК)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обучаемых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07.2016.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заседаний администра-ции СГО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УИК со дня проведения досрочного голосования, выдачи открепительных удостоверений до дня, предшествующего дню голос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 практическое занятие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ТИК, системны</w:t>
            </w:r>
            <w:r>
              <w:rPr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министратор. Секретарь ТИ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ТИК</w:t>
            </w:r>
            <w:r>
              <w:rPr>
                <w:sz w:val="24"/>
                <w:szCs w:val="24"/>
              </w:rPr>
              <w:t xml:space="preserve"> председатели, заместители, секретари, УИ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ное обучение),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7.2016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заседаний администра-ции СГО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УИК со дня проведения досрочного голосования, выдачи открепительных удостоверений до дня, предшествующего дню голос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 практическое занятие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ТИК председатель ТИК, системный администрато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ТИК</w:t>
            </w:r>
            <w:r>
              <w:rPr>
                <w:sz w:val="24"/>
                <w:szCs w:val="24"/>
              </w:rPr>
              <w:t xml:space="preserve"> председатели, заместители, секретари, УИ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ное обучение),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8.20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заседаний администра-ции СГО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УИК в день голос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 практическое занятие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ТИК председатель ТИК, системный администрато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ТИК</w:t>
            </w:r>
            <w:r>
              <w:rPr>
                <w:sz w:val="24"/>
                <w:szCs w:val="24"/>
              </w:rPr>
              <w:t xml:space="preserve"> председатели, заместители, секретари, УИ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ное обучение),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8.20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заседаний администра-ции СГО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чет голосов избирателей, установление итогов голосования и передача избирательной документации в вышестоящую избирательную комисс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 практическое занятие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ТИК председатель ТИК, системный администрато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ТИК</w:t>
            </w:r>
            <w:r>
              <w:rPr>
                <w:sz w:val="24"/>
                <w:szCs w:val="24"/>
              </w:rPr>
              <w:t xml:space="preserve"> председатели, заместители, секретари, УИ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ное обучение),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 1 раз в недел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заседаний администра-ции СГО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ситуаций накануне, в день голосования, и при подсчете голосов в УИ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6)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ТИК председатель ТИК, системный администрато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ТИК</w:t>
            </w:r>
            <w:r>
              <w:rPr>
                <w:sz w:val="24"/>
                <w:szCs w:val="24"/>
              </w:rPr>
              <w:t xml:space="preserve"> председатели, заместители, секретари, УИ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ное обучение),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Times New Roman CYR"/>
        </w:rPr>
      </w:pPr>
      <w:r>
        <w:rPr>
          <w:rFonts w:eastAsia="Times New Roman CYR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учение членов и резерва участковых избирательных комиссий проводят председатели и секретари  соответствующих избирательных комиссий по месту дислокации избирательных участков в период между датами занятий руководящего состава в  Североуральской городской территориальной избирательной комиссии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Times New Roman" w:hAnsi="Times New Roman" w:cs="Times New Roman"/>
      <w:i/>
      <w:sz w:val="24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8:48:00Z</dcterms:created>
  <dc:creator>Пользователь</dc:creator>
  <dc:description/>
  <cp:keywords/>
  <dc:language>en-US</dc:language>
  <cp:lastModifiedBy>Olga</cp:lastModifiedBy>
  <cp:lastPrinted>2016-07-06T10:12:00Z</cp:lastPrinted>
  <dcterms:modified xsi:type="dcterms:W3CDTF">2016-10-11T10:49:00Z</dcterms:modified>
  <cp:revision>17</cp:revision>
  <dc:subject/>
  <dc:title/>
</cp:coreProperties>
</file>