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0/15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подвоза избирателей поселка Бокситы на избирательный участок 2447для участия в выбор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путатов Государственной Думы Федерального Собрания Российской Федерации седьмого созыва и выборах депутатов Законодательного Собрания Сверд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, Федерального закона «О выборах депутатов Государственной Думы Федерального Собрания Российской Федерации», статьей 25 Избирательного кодекса Свердловской области, в целях организации голосования избирателей поселка Бокситы, проживающих в отдаленности от избирательного участка 2447, расположенного в помещении общеобразовательного учреждения «Средняя общеобразовательная школа № 8» по адресу город Североуральск, улица Советская дом № 41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рганизовать подвоз избирателей проживающих в поселке и на станции Бокситы на автобусе в течение шести часов с 10:00 до 15:00 часов в период времени проведения голосования на избирательном участке 244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астковой избирательной комиссии избирательного участка № 2447 организовать информирование избирателей поселка и станции Бокситы об организации подвоза для участия в выборах депутатов Государственной Думы Федерального Собрания Российской Федерации седьмого созыва и выборах депутатов Законодательного Собрания Свердловской обл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/>
        <w:ind w:firstLine="72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 w:before="106" w:after="0"/>
        <w:ind w:firstLine="72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46:00Z</dcterms:created>
  <dc:creator>Admin</dc:creator>
  <dc:description/>
  <cp:keywords/>
  <dc:language>en-US</dc:language>
  <cp:lastModifiedBy>Olga</cp:lastModifiedBy>
  <cp:lastPrinted>2016-09-16T10:48:00Z</cp:lastPrinted>
  <dcterms:modified xsi:type="dcterms:W3CDTF">2016-10-11T10:28:00Z</dcterms:modified>
  <cp:revision>22</cp:revision>
  <dc:subject/>
  <dc:title/>
</cp:coreProperties>
</file>