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9/15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Бурковой Галины Алексеевны об освобождении ее от обязанностей члена участковой избирательной комиссии избирательного участка № 2449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49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от обязанностей члена</w:t>
      </w:r>
      <w:r>
        <w:rPr/>
        <w:t xml:space="preserve"> участковой избирательной комиссии избирательного участка № 2449 с правом решающего голоса</w:t>
      </w:r>
      <w:r>
        <w:rPr>
          <w:szCs w:val="28"/>
        </w:rPr>
        <w:t>,</w:t>
      </w:r>
      <w:r>
        <w:rPr/>
        <w:t xml:space="preserve"> Буркову Галину Алексеевну выдвинутую Свердловским региональным отделением Всероссийской политической партии «Гражданская Сила»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2. Назначить членом участковой избирательной комиссии избирательного участка № 2449 с правом решающего голоса Шипаеву Тамару Александровну,</w:t>
      </w:r>
      <w:r>
        <w:rPr/>
        <w:t xml:space="preserve"> выдвинутую собранием избирателей по месту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49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7-23T14:29:00Z</cp:lastPrinted>
  <dcterms:modified xsi:type="dcterms:W3CDTF">2016-09-15T13:40:00Z</dcterms:modified>
  <cp:revision>34</cp:revision>
  <dc:subject/>
  <dc:title/>
</cp:coreProperties>
</file>