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>
          <w:sz w:val="32"/>
          <w:szCs w:val="32"/>
        </w:rPr>
        <w:t xml:space="preserve">     </w:t>
      </w: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1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InDate"/>
              <w:tabs>
                <w:tab w:val="clear" w:pos="708"/>
                <w:tab w:val="left" w:pos="1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z w:val="28"/>
                <w:szCs w:val="28"/>
              </w:rPr>
              <w:t xml:space="preserve">О расчете, выдаче и резерве открепительных удостоверений для голосования на досрочных </w:t>
            </w:r>
            <w:r>
              <w:rPr>
                <w:rFonts w:cs="Times New Roman" w:ascii="Times New Roman" w:hAnsi="Times New Roman"/>
                <w:b/>
                <w:bCs/>
                <w:color w:val="2B2B2B"/>
                <w:spacing w:val="1"/>
                <w:sz w:val="28"/>
                <w:szCs w:val="28"/>
              </w:rPr>
              <w:t xml:space="preserve">выбор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утатов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pacing w:lineRule="auto" w:line="360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78 Избирательного кодекса Свердловской области, постановлением Избирательной комиссии Свердловской области от 8 июля 2016 года № 16/148 «Об открепительном удостоверении для голосования на досрочных выборах депутатов Законодательного Собрания Свердловской области 18 сентября 2016 года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Завершить 6 сентября 2016 года в 17.00 часов выдачу открепит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достоверений по выборам депутатов Законодательного Собрания Свердловской области 18 сентября го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евероуральской городской территори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 Оставить резерв открепительных удостоверений в количестве 14 </w:t>
      </w:r>
      <w:r>
        <w:rPr>
          <w:rFonts w:cs="Times New Roman" w:ascii="Times New Roman" w:hAnsi="Times New Roman"/>
          <w:spacing w:val="4"/>
          <w:sz w:val="28"/>
          <w:szCs w:val="28"/>
        </w:rPr>
        <w:t>(четырнадцать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штук с № 097707 по № 097720 в Североуральской городской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. Распределить и передать участковым избирательным комиссиям по акту приема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дачи открепительные удостоверения по досрочным выбор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путатов Законодательного Собрания Свердловской области 18 сентября 2016 года согласно приложению (прилагается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Возложить на председателей участковых избирательных комисс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ветственность за получение, хранение и выдачу открепительных удостоверен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5. Установить, что с 7 сентября по 17 сентября 2016 года включительно выдачу избирателям открепительных удостоверений производят участков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бирательные комиссии на избирательном участ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333333"/>
          <w:spacing w:val="2"/>
          <w:sz w:val="28"/>
          <w:szCs w:val="28"/>
        </w:rPr>
        <w:t xml:space="preserve">6. Контроль над исполнением настоящего решения возложить на </w:t>
      </w:r>
      <w:r>
        <w:rPr>
          <w:rFonts w:cs="Times New Roman" w:ascii="Times New Roman" w:hAnsi="Times New Roman"/>
          <w:color w:val="333333"/>
          <w:sz w:val="28"/>
          <w:szCs w:val="28"/>
        </w:rPr>
        <w:t>секретаря комиссии В.В. Паук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5220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2E2E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left="5220" w:hanging="0"/>
        <w:jc w:val="center"/>
        <w:rPr>
          <w:rFonts w:ascii="Times New Roman" w:hAnsi="Times New Roman" w:cs="Times New Roman"/>
          <w:color w:val="2E2E2E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-3"/>
          <w:sz w:val="24"/>
          <w:szCs w:val="24"/>
        </w:rPr>
        <w:t>к решению Североуральской городской территориальной избирательной комиссии от 13.11.2011. № 24/169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  <w:color w:val="2E2E2E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-3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открепительных удостоверений по досрочным выборам депутатов Законодательного Собрания Свердлов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8 сентября 2016 года среди участковых избирательных комисс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387"/>
        <w:gridCol w:w="1493"/>
        <w:gridCol w:w="1088"/>
        <w:gridCol w:w="1980"/>
        <w:gridCol w:w="1980"/>
      </w:tblGrid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И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№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ТИ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2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2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7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1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0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0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8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2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6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9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0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9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38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2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3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3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4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5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9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30</w:t>
            </w:r>
          </w:p>
        </w:tc>
      </w:tr>
      <w:tr>
        <w:trPr>
          <w:trHeight w:val="40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50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6:10:00Z</dcterms:created>
  <dc:creator>ГАС</dc:creator>
  <dc:description/>
  <cp:keywords/>
  <dc:language>en-US</dc:language>
  <cp:lastModifiedBy>Olga</cp:lastModifiedBy>
  <cp:lastPrinted>2016-09-13T18:38:00Z</cp:lastPrinted>
  <dcterms:modified xsi:type="dcterms:W3CDTF">2016-09-15T10:39:00Z</dcterms:modified>
  <cp:revision>39</cp:revision>
  <dc:subject/>
  <dc:title/>
</cp:coreProperties>
</file>