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9/15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Бабиной Ирины Викторовны об освобождении ее от обязанностей члена участковой избирательной комиссии избирательного участка № 2454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4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54 с правом решающего голоса </w:t>
      </w:r>
      <w:r>
        <w:rPr>
          <w:szCs w:val="28"/>
        </w:rPr>
        <w:t>Бабину Ирину Викторовну,</w:t>
      </w:r>
      <w:r>
        <w:rPr/>
        <w:t xml:space="preserve"> выдвинутую Свердловским региональным отделением Всероссийской политической партии «Гражданская Сила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2. Назначить членом участковой избирательной комиссии избирательного участка № 2454 с правом решающего голоса Михалеву Людмилу Борисовну </w:t>
      </w:r>
      <w:r>
        <w:rPr/>
        <w:t>выдвинутую Думой Североураль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54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7-23T14:29:00Z</cp:lastPrinted>
  <dcterms:modified xsi:type="dcterms:W3CDTF">2016-09-15T11:28:00Z</dcterms:modified>
  <cp:revision>30</cp:revision>
  <dc:subject/>
  <dc:title/>
</cp:coreProperties>
</file>