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1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8/142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1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ванчиной С.А. об освобождении её от обязанностей члена участковой избирательной комиссии избирательного участка № 2461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61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Иванчину Светлану Анатольевну,</w:t>
      </w:r>
      <w:r>
        <w:rPr/>
        <w:t xml:space="preserve"> выдвинутую региональным отделением всероссийской политической партии «Гражданская Сила»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61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Антименко Ольгу Александровну, выдвинутую Думой Североуральского городского округа членом участковой избирательной комиссии избирательного участка № 2461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61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6-22T17:28:00Z</cp:lastPrinted>
  <dcterms:modified xsi:type="dcterms:W3CDTF">2016-09-06T05:04:00Z</dcterms:modified>
  <cp:revision>28</cp:revision>
  <dc:subject/>
  <dc:title/>
</cp:coreProperties>
</file>