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1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8/141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6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Ачыловой Т.П. об освобождении её от обязанностей члена участковой избирательной комиссии избирательного участка № 2616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616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Ачылову Татьяну Петровну</w:t>
      </w:r>
      <w:r>
        <w:rPr/>
        <w:t xml:space="preserve"> </w:t>
      </w:r>
      <w:r>
        <w:rPr>
          <w:szCs w:val="28"/>
        </w:rPr>
        <w:t>выдвинутую Региональным отделением п</w:t>
      </w:r>
      <w:r>
        <w:rPr/>
        <w:t xml:space="preserve">олитической партии «Российская партия пенсионеров за справедливость»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616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Ветошкину Людмилу Аркадьевну, назначенную Думой Североуральского городского округа членом участковой избирательной комиссии избирательного участка № 2616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616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8-25T21:24:00Z</cp:lastPrinted>
  <dcterms:modified xsi:type="dcterms:W3CDTF">2016-09-06T05:03:00Z</dcterms:modified>
  <cp:revision>39</cp:revision>
  <dc:subject/>
  <dc:title/>
</cp:coreProperties>
</file>