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4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7/135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ов участковых избирательных комиссий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.06.2016 № 11/105 «О дополнительном зачислении кандидатур в резерв составов участковых избирательных комиссий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ов участковых избирательных комиссий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 в</w:t>
      </w:r>
      <w:r>
        <w:rPr>
          <w:szCs w:val="24"/>
        </w:rPr>
        <w:t xml:space="preserve"> связи с назначением членом участковой избирательной комиссии: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Галкина Татьяна Андре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30.08.195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евероуральским местным отделением КПРФ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Гайер Вера Степан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6.11.1955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Шадрина Елена Серге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1.06.198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616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ой избирательной комиссии избирательного участка №№ 2447, 2451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30T18:53:00Z</cp:lastPrinted>
  <dcterms:modified xsi:type="dcterms:W3CDTF">2016-09-06T04:57:00Z</dcterms:modified>
  <cp:revision>69</cp:revision>
  <dc:subject/>
  <dc:title/>
</cp:coreProperties>
</file>