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4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7/133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я Волкодава В.В. и Моруновой В.В. об освобождении их от обязанностей членов участковой избирательной комиссии избирательного участка № 2457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57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Волкодава Виктора Викторовича</w:t>
      </w:r>
      <w:r>
        <w:rPr/>
        <w:t xml:space="preserve"> </w:t>
      </w:r>
      <w:r>
        <w:rPr>
          <w:szCs w:val="28"/>
        </w:rPr>
        <w:t xml:space="preserve">выдвинутого </w:t>
      </w:r>
      <w:r>
        <w:rPr/>
        <w:t>Североуральским местным отделением Коммунистической партии Российской Федерации</w:t>
      </w:r>
      <w:r>
        <w:rPr>
          <w:szCs w:val="28"/>
        </w:rPr>
        <w:t xml:space="preserve"> и Морунову Валентину Викторовну выдвинутую Думой Североуральского городского округа от обязанностей членов</w:t>
      </w:r>
      <w:r>
        <w:rPr/>
        <w:t xml:space="preserve"> участковой избирательной комиссии избирательного участка № 245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Галкину Татьяну Андреевну, выдвинутую Североуральским местным отделением Коммунистической партии Российской Федерации и Гайер Веру Степановну выдвинутую Думой Североуральского городского округа членами участковой избирательной комиссии избирательного участка № 245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№ 2457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8-25T22:01:00Z</cp:lastPrinted>
  <dcterms:modified xsi:type="dcterms:W3CDTF">2016-09-06T04:55:00Z</dcterms:modified>
  <cp:revision>32</cp:revision>
  <dc:subject/>
  <dc:title/>
</cp:coreProperties>
</file>