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/13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г. Североуральск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лане основных мероприятий Североуральской городской территориальной избирательной комиссии на завершающем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этапе избирательных кампаний по выборам, назначенным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 сентября 2016 года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9, 27, Федерального закона «О выборах депутатов Государственной Думы Федерального Собрания Российской Федерации», статьей 25 Избирательного кодекса Свердловской области Североуральская городская территориальная избирательная комиссия  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осн</w:t>
      </w:r>
      <w:r>
        <w:rPr>
          <w:rFonts w:cs="Times New Roman" w:ascii="Times New Roman" w:hAnsi="Times New Roman"/>
          <w:color w:val="222222"/>
          <w:spacing w:val="2"/>
          <w:sz w:val="28"/>
          <w:szCs w:val="28"/>
        </w:rPr>
        <w:t xml:space="preserve">овных мероприятий Североуральской городской территориальной избирательной комиссии на завершающем этапе </w:t>
      </w:r>
      <w:r>
        <w:rPr>
          <w:rFonts w:cs="Times New Roman" w:ascii="Times New Roman" w:hAnsi="Times New Roman"/>
          <w:sz w:val="28"/>
          <w:szCs w:val="28"/>
        </w:rPr>
        <w:t>избирательных кампаний по выборам, назначенным на 18 сентября 2016 года</w:t>
      </w:r>
      <w:r>
        <w:rPr>
          <w:rFonts w:cs="Times New Roman" w:ascii="Times New Roman" w:hAnsi="Times New Roman"/>
          <w:color w:val="222222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222222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pacing w:val="2"/>
          <w:sz w:val="28"/>
          <w:szCs w:val="28"/>
        </w:rPr>
        <w:t xml:space="preserve">Направить настоящее решение администрации Североуральского </w:t>
      </w:r>
      <w:r>
        <w:rPr>
          <w:rFonts w:cs="Times New Roman" w:ascii="Times New Roman" w:hAnsi="Times New Roman"/>
          <w:color w:val="222222"/>
          <w:spacing w:val="1"/>
          <w:sz w:val="28"/>
          <w:szCs w:val="28"/>
        </w:rPr>
        <w:t xml:space="preserve">городского округа, участковым избирательным комиссиям, средствам </w:t>
      </w:r>
      <w:r>
        <w:rPr>
          <w:rFonts w:cs="Times New Roman" w:ascii="Times New Roman" w:hAnsi="Times New Roman"/>
          <w:color w:val="222222"/>
          <w:sz w:val="28"/>
          <w:szCs w:val="28"/>
        </w:rPr>
        <w:t>массовой информации опубликовать на сайте Североуральской городской территориальной избирательной комиссии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323232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323232"/>
          <w:spacing w:val="14"/>
          <w:sz w:val="28"/>
          <w:szCs w:val="28"/>
        </w:rPr>
        <w:t xml:space="preserve">3. Контроль над исполнением данного решения возложить на </w:t>
      </w:r>
      <w:r>
        <w:rPr>
          <w:rFonts w:cs="Times New Roman" w:ascii="Times New Roman" w:hAnsi="Times New Roman"/>
          <w:color w:val="323232"/>
          <w:spacing w:val="4"/>
          <w:sz w:val="28"/>
          <w:szCs w:val="28"/>
        </w:rPr>
        <w:t xml:space="preserve">секретаря Североуральской городской территориальной избирательной </w:t>
      </w:r>
      <w:r>
        <w:rPr>
          <w:rFonts w:cs="Times New Roman" w:ascii="Times New Roman" w:hAnsi="Times New Roman"/>
          <w:color w:val="323232"/>
          <w:sz w:val="28"/>
          <w:szCs w:val="28"/>
        </w:rPr>
        <w:t>комиссии В.В. Паукову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exact" w:line="494"/>
        <w:ind w:firstLine="72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exact" w:line="494"/>
        <w:ind w:firstLine="72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40"/>
        <w:gridCol w:w="4243"/>
      </w:tblGrid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firstLine="7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exact" w:line="494"/>
        <w:ind w:firstLine="720"/>
        <w:rPr>
          <w:rFonts w:ascii="Times New Roman" w:hAnsi="Times New Roman" w:cs="Times New Roman"/>
          <w:color w:val="323232"/>
          <w:sz w:val="28"/>
          <w:szCs w:val="28"/>
        </w:rPr>
      </w:pPr>
      <w:r>
        <w:rPr>
          <w:rFonts w:cs="Times New Roman" w:ascii="Times New Roman" w:hAnsi="Times New Roman"/>
          <w:color w:val="323232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exact" w:line="494"/>
        <w:ind w:left="57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2" w:before="10" w:after="0"/>
        <w:ind w:left="57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решению Североуральской городской территориаль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збирательной комиссии</w:t>
      </w:r>
    </w:p>
    <w:p>
      <w:pPr>
        <w:pStyle w:val="Normal"/>
        <w:shd w:fill="FFFFFF" w:val="clear"/>
        <w:spacing w:lineRule="exact" w:line="312" w:before="10" w:after="0"/>
        <w:ind w:left="5702" w:hanging="0"/>
        <w:jc w:val="center"/>
        <w:rPr/>
      </w:pP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от 24.08.2016. № 17/132</w:t>
      </w:r>
    </w:p>
    <w:p>
      <w:pPr>
        <w:pStyle w:val="Normal"/>
        <w:shd w:fill="FFFFFF" w:val="clear"/>
        <w:spacing w:before="715" w:after="0"/>
        <w:ind w:right="58" w:hanging="0"/>
        <w:jc w:val="center"/>
        <w:rPr>
          <w:rFonts w:ascii="Times New Roman" w:hAnsi="Times New Roman" w:cs="Times New Roman"/>
          <w:b/>
          <w:b/>
          <w:bCs/>
          <w:color w:val="282828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82828"/>
          <w:spacing w:val="-2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 w:before="48" w:after="0"/>
        <w:ind w:right="53" w:hanging="0"/>
        <w:jc w:val="center"/>
        <w:rPr/>
      </w:pPr>
      <w:r>
        <w:rPr>
          <w:rFonts w:cs="Times New Roman" w:ascii="Times New Roman" w:hAnsi="Times New Roman"/>
          <w:b/>
          <w:bCs/>
          <w:color w:val="282828"/>
          <w:spacing w:val="-1"/>
          <w:sz w:val="28"/>
          <w:szCs w:val="28"/>
        </w:rPr>
        <w:t xml:space="preserve">Основных мероприятий Североуральской городской территориальной </w:t>
      </w:r>
      <w:r>
        <w:rPr>
          <w:rFonts w:cs="Times New Roman" w:ascii="Times New Roman" w:hAnsi="Times New Roman"/>
          <w:b/>
          <w:bCs/>
          <w:color w:val="282828"/>
          <w:spacing w:val="1"/>
          <w:sz w:val="28"/>
          <w:szCs w:val="28"/>
        </w:rPr>
        <w:t xml:space="preserve">избирательной комиссии на завершающем этапе </w:t>
      </w:r>
      <w:r>
        <w:rPr>
          <w:rFonts w:cs="Times New Roman" w:ascii="Times New Roman" w:hAnsi="Times New Roman"/>
          <w:b/>
          <w:sz w:val="28"/>
          <w:szCs w:val="28"/>
        </w:rPr>
        <w:t>избирательных кампаний по выборам, назначенным на 18 сентября 2016 года</w:t>
      </w: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48" w:after="0"/>
        <w:ind w:right="53" w:hanging="0"/>
        <w:jc w:val="center"/>
        <w:rPr>
          <w:rFonts w:ascii="Times New Roman" w:hAnsi="Times New Roman" w:cs="Times New Roman"/>
          <w:color w:val="000000"/>
          <w:spacing w:val="-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</w:r>
    </w:p>
    <w:p>
      <w:pPr>
        <w:pStyle w:val="Normal"/>
        <w:shd w:fill="FFFFFF" w:val="clear"/>
        <w:spacing w:lineRule="exact" w:line="322" w:before="48" w:after="0"/>
        <w:ind w:right="53" w:hanging="0"/>
        <w:jc w:val="center"/>
        <w:rPr/>
      </w:pPr>
      <w:r>
        <w:rPr>
          <w:rFonts w:cs="Times New Roman" w:ascii="Times New Roman" w:hAnsi="Times New Roman"/>
          <w:color w:val="000000"/>
          <w:spacing w:val="-28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Заседания Североуральской городской территориальной избиратель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миссии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 w:before="254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1 августа 2016 года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пределении избирательных бюллетеней по выборам депутатов Государственной Думы Федерального Собрания Российской Федерации по Серовскому одномандатному избирательному округу № 174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пределении избирательных бюллетеней по выборам депутатов Государственной Думы Федерального Собрания Российской Федерации по единому избирательному округу 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пределении избирательных бюллетеней по выборам депутатов Законодательного Собрания Свердловской области по Краснотурьинскому одномандатному избирательному округу № 174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распределении избирательных бюллетеней по выборам депутатов Законодательного Собрания Свердловской области по единому избирательному округу № 174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величении времени голосования на избирательных участках, 2452, 2466, 2618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графика работы членов Североуральской городской территориальной избирательной комиссии на сентябрь 2016 года по выборам депутатов Государственной Думы Федерального Собрания Российской Федерации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графика работы членов Североуральской городской территориальной избирательной комиссии на сентябрь 2016 года по выборам депутатов Законодательного Собрания Свердл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 сентября 2016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открепительных удостоверений по выб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Государственной Думы Федерального Собрания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голосовании избирателей в местах временного пребы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 предоставления финансового отчета участковыми избирательными комиссиями по выб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Государственной Думы Федерального Собрания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ах предоставления финансового отчета участковыми избирательными комиссиями по выб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Законодательного Собрания Свердловской обла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4 сентября 2016 год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рганизации работы Североуральской городской территориальной избирательной комиссии накануне и в день голосования 18 сентября 2016 года, порядке доставки, приема и проверки избирательной документации об итогах голосования по выбор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утатов Государственной Думы Федерального Собрания Российской Федерации и депутатов Законодательного Собрания Свердл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плате средств на пит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ленам Североуральской городской территориальной избирательной комисс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ке избирательных участков для организации голосования по выборам, назначенным на 18 сентября 2016 го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вещания и практические занятия, проводимые Североуральс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ородской территориальной избирательной комисси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-30 августа 2016 года участие в заседании городского штаба по подготовке </w:t>
      </w:r>
      <w:r>
        <w:rPr>
          <w:rFonts w:cs="Times New Roman" w:ascii="Times New Roman" w:hAnsi="Times New Roman"/>
          <w:sz w:val="28"/>
          <w:szCs w:val="28"/>
        </w:rPr>
        <w:t>выборам, назначенным на 18 сентября 2016 года.</w:t>
      </w:r>
    </w:p>
    <w:p>
      <w:pPr>
        <w:pStyle w:val="Normal"/>
        <w:shd w:fill="FFFFFF" w:val="clear"/>
        <w:ind w:firstLine="706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29 августа, 6,13,16 сентября 2016 года - с руководящим составом, участков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бирательных комиссий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сентября 2016 год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вещание со службами, взаимодействующими с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евероуральской городской территориальной избирательной комиссией в </w:t>
      </w:r>
      <w:r>
        <w:rPr>
          <w:rFonts w:cs="Times New Roman" w:ascii="Times New Roman" w:hAnsi="Times New Roman"/>
          <w:color w:val="000000"/>
          <w:sz w:val="28"/>
          <w:szCs w:val="28"/>
        </w:rPr>
        <w:t>день голосования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firstLine="70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15 сентября 2016 года - участие во всероссийском селекторном совещании;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14 сентября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 2016 года - практическое занятие с членами рабочих групп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миссии по обеспечению деятельности Комиссии накануне и в день голосования;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5 и 17 сентября 2016 года - приемка избирательных участков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готовление и передача избирательных документов: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бланк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токолов участковых избирательных комиссий, бланков ведомостей, реестров, заявлений требований к контрольным соотношениям по протоколу УИК – 6 сентября 2016 года;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</w:t>
        <w:tab/>
        <w:t xml:space="preserve"> информационных плакатов – 6 сентября 2016 года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 бланко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величенной форм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токола и сводных таблиц - 6 сентября 2016 года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бирательных бюллетеней – 16 сентября 2016 год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- Передача </w:t>
      </w:r>
      <w:r>
        <w:rPr>
          <w:rFonts w:cs="Times New Roman" w:ascii="Times New Roman" w:hAnsi="Times New Roman"/>
          <w:sz w:val="28"/>
          <w:szCs w:val="28"/>
        </w:rPr>
        <w:t>участковым избирательным комиссиям вспомогательного технологического оборудования (фонари, лупы, телефонные аппараты и т. д.) - 26 февраля 2012 год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рактическая тренировка с системными администраторами - по план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КСО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хода подготовки выборов: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троль хода голосования, подсчета избирательных бюллетеней и голосов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избирателей участковыми избирательными комиссиями – 18 сентября 2016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о отдельному плану)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</w:rPr>
        <w:t>18-19 сентября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 2016 года день голосования, подсчет итогов на территории, достав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окументации в Избирательную комиссию Свердловской области;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ем и обобщение информации от участковых избирательных комиссий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ходе голосования – 18 сентября 2016 года с 8.00 до 20.00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firstLine="706"/>
        <w:rPr/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ем избирательных документов от участковых избирательных комисс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 итогах голосования 18-19 сентября 2016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ределение итогов голосования на территории Североураль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ородского округа по выборам, </w:t>
      </w:r>
      <w:r>
        <w:rPr>
          <w:rFonts w:cs="Times New Roman" w:ascii="Times New Roman" w:hAnsi="Times New Roman"/>
          <w:sz w:val="28"/>
          <w:szCs w:val="28"/>
        </w:rPr>
        <w:t>назначенным на 18 сентября 2016 года 19 сентября 2016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правление общих данных об итогах голосования на территор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евероуральского город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 выборам, </w:t>
      </w:r>
      <w:r>
        <w:rPr>
          <w:rFonts w:cs="Times New Roman" w:ascii="Times New Roman" w:hAnsi="Times New Roman"/>
          <w:sz w:val="28"/>
          <w:szCs w:val="28"/>
        </w:rPr>
        <w:t>назначенным на 18 сентября 2016 года 19 сентября 2016 года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706"/>
        <w:jc w:val="both"/>
        <w:rPr/>
      </w:pPr>
      <w:r>
        <w:rPr>
          <w:rFonts w:cs="Times New Roman" w:ascii="Times New Roman" w:hAnsi="Times New Roman"/>
          <w:bCs/>
          <w:color w:val="222222"/>
          <w:spacing w:val="2"/>
          <w:sz w:val="28"/>
          <w:szCs w:val="28"/>
        </w:rPr>
        <w:t>10. Прием от участковых избирательных комиссий финансовых отчетов, составление и сдача финансового отчета в Избирательную комиссию Свердловской области с по отдельному график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0:24:00Z</dcterms:created>
  <dc:creator>Admin</dc:creator>
  <dc:description/>
  <cp:keywords/>
  <dc:language>en-US</dc:language>
  <cp:lastModifiedBy>Olga</cp:lastModifiedBy>
  <cp:lastPrinted>2016-08-25T20:01:00Z</cp:lastPrinted>
  <dcterms:modified xsi:type="dcterms:W3CDTF">2016-09-06T04:54:00Z</dcterms:modified>
  <cp:revision>17</cp:revision>
  <dc:subject/>
  <dc:title/>
</cp:coreProperties>
</file>