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4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7/13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61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Недосековой В.И. об освобождении её от обязанностей члена участковой избирательной комиссии избирательного участка № 2616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616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Недосекову</w:t>
      </w:r>
      <w:r>
        <w:rPr/>
        <w:t xml:space="preserve"> Валентину Ивановну </w:t>
      </w:r>
      <w:r>
        <w:rPr>
          <w:szCs w:val="28"/>
        </w:rPr>
        <w:t xml:space="preserve">выдвинутую </w:t>
      </w:r>
      <w:r>
        <w:rPr/>
        <w:t xml:space="preserve">Североуральским местным отделением Коммунистической партии Российской Федерации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61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Шадрину Елену Сергеевну, назначенную Думой Североуральского городского округа членом участковой избирательной комиссии избирательного участка № 261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61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25T21:24:00Z</cp:lastPrinted>
  <dcterms:modified xsi:type="dcterms:W3CDTF">2016-09-06T04:56:00Z</dcterms:modified>
  <cp:revision>35</cp:revision>
  <dc:subject/>
  <dc:title/>
</cp:coreProperties>
</file>