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8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5/124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Об участии в проведении фестиваля трудовых отрядов несовершеннолетних граждан в Североуральском городском округе «Трудовая молодость Североуральска!»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инять участие в проведении </w:t>
      </w:r>
      <w:r>
        <w:rPr>
          <w:szCs w:val="28"/>
        </w:rPr>
        <w:t>фестиваля трудовых отрядов несовершеннолетних граждан в Североуральском городском округе «Трудовая молодость Североуральска!»</w:t>
      </w:r>
      <w:r>
        <w:rPr/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2. Утвердить Положение о проведении </w:t>
      </w:r>
      <w:r>
        <w:rPr>
          <w:szCs w:val="28"/>
        </w:rPr>
        <w:t>фестиваля трудовых отрядов несовершеннолетних граждан в Североуральском городском округе «Трудовая молодость Североуральска!»</w:t>
      </w:r>
      <w:r>
        <w:rPr/>
        <w:t xml:space="preserve"> (прилагается).</w:t>
      </w:r>
    </w:p>
    <w:p>
      <w:pPr>
        <w:pStyle w:val="Normal"/>
        <w:widowControl w:val="false"/>
        <w:spacing w:lineRule="auto" w:line="360" w:before="0" w:after="0"/>
        <w:ind w:firstLine="709"/>
        <w:rPr>
          <w:sz w:val="22"/>
          <w:szCs w:val="22"/>
        </w:rPr>
      </w:pPr>
      <w:r>
        <w:rPr>
          <w:spacing w:val="7"/>
          <w:szCs w:val="28"/>
        </w:rPr>
        <w:t xml:space="preserve">3. </w:t>
      </w:r>
      <w:r>
        <w:rPr>
          <w:spacing w:val="4"/>
          <w:szCs w:val="28"/>
        </w:rPr>
        <w:t xml:space="preserve">Утвердить смету расходов на проведение </w:t>
      </w:r>
      <w:r>
        <w:rPr>
          <w:szCs w:val="28"/>
        </w:rPr>
        <w:t>фестиваля трудовых отрядов несовершеннолетних граждан в Североуральском городском округе «Трудовая молодость Североуральска!» (прилагается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</w:t>
      </w:r>
      <w:r>
        <w:rPr>
          <w:sz w:val="28"/>
          <w:szCs w:val="28"/>
        </w:rPr>
        <w:t xml:space="preserve">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(п.3.2.19. Приложения 1 к Программе), утвержденной решением Североуральской городской территориальной избирательной комиссии № 03/13 от 10.02.2016г.,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, утвержденного постановлением Администрации Североуральского городского округа от 25.12.2015г № 2267.</w:t>
      </w:r>
      <w:r>
        <w:rPr>
          <w:sz w:val="28"/>
          <w:szCs w:val="28"/>
        </w:rPr>
        <w:t xml:space="preserve">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Style15"/>
        <w:widowControl w:val="false"/>
        <w:spacing w:before="0" w:after="0"/>
        <w:rPr/>
      </w:pPr>
      <w:r>
        <w:rPr/>
        <w:t>5. Направить настоящее решение Администрации Североуральского городского округа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Председатель     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Секретарь           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40"/>
        <w:gridCol w:w="3883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left="-180" w:firstLine="18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решением Североуральской городской территориальной избирательной комиссии от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18.08.2016 г. № 15/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rStyle w:val="StrongEmphasis"/>
          <w:smallCaps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фестиваля трудовых отрядов несовершеннолетних граждан в Североуральском городском округе «Трудовая молодость Североуральска!»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Stylet1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rPr/>
      </w:pPr>
      <w:r>
        <w:rPr>
          <w:szCs w:val="28"/>
        </w:rPr>
        <w:t>1.1. Настоящее Положение определяет порядок, сроки организации и проведения Фестиваля трудовых отрядов несовершеннолетних граждан в Североуральском городском округе «Трудовая молодость Североуральска!» (далее – Фестиваль), требования к участникам.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стиваль проводится как отчетное мероприятие по летней трудовой занятости несовершеннолетних граждан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szCs w:val="28"/>
        </w:rPr>
      </w:pPr>
      <w:r>
        <w:rPr>
          <w:szCs w:val="28"/>
        </w:rPr>
        <w:t>1.2. Учредители и организаторы</w:t>
      </w:r>
      <w:r>
        <w:rPr>
          <w:b/>
          <w:szCs w:val="28"/>
        </w:rPr>
        <w:t xml:space="preserve"> </w:t>
      </w:r>
      <w:r>
        <w:rPr>
          <w:szCs w:val="28"/>
        </w:rPr>
        <w:t>Фестивал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>-Администрация Североуральского городского округа (отдел по культуре, дополнительному образованию, спорту и молодежной политики Администрации Североуральского городского округа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>-Североуральская городская территориальная избирательная комиссия;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Муниципальное казенное учреждение «Объединение молодежно-подростковых клубов Североуральского городского округа».</w:t>
      </w:r>
    </w:p>
    <w:p>
      <w:pPr>
        <w:pStyle w:val="Stylet1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t1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а и развитие движения молодёжных трудовых отрядов на территории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сширение и укрепление знаний правовых основ молодежи в практической деятельности;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орм и содержания занятости подростков во время каникул;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повышение заинтересованности подростков в трудовом процессе в свободное от учебы время;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тимулирование трудовой инициативы;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культуры трудовых отношений;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формирование и развитие потребности в труде, уважения к труду и к людям труда.</w:t>
      </w:r>
    </w:p>
    <w:p>
      <w:pPr>
        <w:pStyle w:val="Stylet1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Фестиваля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астниками Фестиваля </w:t>
      </w:r>
      <w:r>
        <w:rPr>
          <w:color w:val="333333"/>
          <w:sz w:val="28"/>
          <w:szCs w:val="28"/>
        </w:rPr>
        <w:t xml:space="preserve">являются </w:t>
      </w:r>
      <w:r>
        <w:rPr>
          <w:color w:val="000000"/>
          <w:sz w:val="28"/>
          <w:szCs w:val="28"/>
        </w:rPr>
        <w:t>несовершеннолетние граждане в возрасте от 14-18 лет, работающие в молодёжных трудовых отряда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учреждений, молодежно-подростковых клубов, учреждений дополнительного образования Североуральского городского округа, культуры, физической культуры.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.2. В состав команды трудового отряда входят подростки и руководитель.</w:t>
      </w:r>
    </w:p>
    <w:p>
      <w:pPr>
        <w:pStyle w:val="Stylet1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проведения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4.1. Фестиваль проводится 26 августа 2016 года в ДК «Современник».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Заявившиеся команды готовят свою презентацию по итогам летней трудовой кампании – 2016 и информационный буклет.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 презентацию обязательно входит: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зитная карточка, 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ое выступление. 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клет, охватывающий весь период летней занятости трудового отряда, представляется в печатном виде, в 1 экземпляре.</w:t>
      </w:r>
    </w:p>
    <w:p>
      <w:pPr>
        <w:pStyle w:val="Stylet1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дачи заявки на участие в фестивале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ки на участие в Фестивале (формы заявок прилагаются) направляется в адрес Муниципальное казенное учреждение «Объединение молодежно-подростковых клубов Североуральского городского округа», г. Североуральск, ул. Мира,6; тел/факс 2-75-10. Эл. почта: </w:t>
      </w:r>
      <w:r>
        <w:rPr>
          <w:sz w:val="28"/>
          <w:szCs w:val="28"/>
          <w:lang w:val="en-US"/>
        </w:rPr>
        <w:t>k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ve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Cs w:val="28"/>
        </w:rPr>
      </w:pPr>
      <w:r>
        <w:rPr>
          <w:b/>
          <w:bCs/>
          <w:szCs w:val="28"/>
        </w:rPr>
        <w:t>6. Награждение участников фестиваля</w:t>
      </w:r>
    </w:p>
    <w:p>
      <w:pPr>
        <w:pStyle w:val="Stylet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граммы участникам Фестиваля трудовых отрядов вручаются Дипломы участников и памятные подарки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sz w:val="1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1:00Z</dcterms:created>
  <dc:creator>Пользователь</dc:creator>
  <dc:description/>
  <cp:keywords/>
  <dc:language>en-US</dc:language>
  <cp:lastModifiedBy>Olga</cp:lastModifiedBy>
  <cp:lastPrinted>2016-08-20T14:35:00Z</cp:lastPrinted>
  <dcterms:modified xsi:type="dcterms:W3CDTF">2016-09-06T04:38:00Z</dcterms:modified>
  <cp:revision>13</cp:revision>
  <dc:subject/>
  <dc:title/>
</cp:coreProperties>
</file>