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0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4/122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08 июня 2016 года № 11/105 «О дополнительном зачислении кандидатур в резерв составов участковых избирательных комиссий», сформированных на территории Свердловской области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    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>1. Предложить Избирательной комиссии Свердловской области перечень лиц для исключения из резерва состава участковых избирательных комиссий, сформированного на территории Североуральского городского округа в</w:t>
      </w:r>
      <w:r>
        <w:rPr/>
        <w:t xml:space="preserve"> связи с назначением членами участковой избирательной комиссии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1960"/>
        <w:gridCol w:w="1408"/>
        <w:gridCol w:w="3284"/>
        <w:gridCol w:w="2121"/>
      </w:tblGrid>
      <w:tr>
        <w:trPr>
          <w:tblHeader w:val="true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Черватюк Ирина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Анатолье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8.12.1978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Свердловским региональным отделением политической партии ПАТРИОТЫ РОССИ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6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Жигалкина</w:t>
            </w:r>
          </w:p>
          <w:p>
            <w:pPr>
              <w:pStyle w:val="Normal"/>
              <w:ind w:left="-36" w:firstLine="36"/>
              <w:rPr>
                <w:szCs w:val="28"/>
              </w:rPr>
            </w:pPr>
            <w:r>
              <w:rPr>
                <w:szCs w:val="28"/>
              </w:rPr>
              <w:t xml:space="preserve">Ирина 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Юрье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29.05.1958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567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ым избирательным комиссиям избирательных участков №№ 2456, 2567,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6-08-12T10:06:00Z</cp:lastPrinted>
  <dcterms:modified xsi:type="dcterms:W3CDTF">2016-08-17T06:54:00Z</dcterms:modified>
  <cp:revision>60</cp:revision>
  <dc:subject/>
  <dc:title/>
</cp:coreProperties>
</file>