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0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4/121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5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узницыной И.В. об освобождении ее от обязанностей члена участковой избирательной комиссии избирательного участка № 2567 с правом решающего голоса, представленно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567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08 июня 2016 года № 11/105 «О дополнительном зачислении кандидатур в резерв составов участковых избирательных комиссий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 xml:space="preserve">1. Освободить Кузницыну Ирину Викторовну, </w:t>
      </w:r>
      <w:r>
        <w:rPr/>
        <w:t xml:space="preserve">выдвинутую </w:t>
      </w:r>
      <w:r>
        <w:rPr>
          <w:szCs w:val="28"/>
        </w:rPr>
        <w:t>Думой Североуральского городского округа</w:t>
      </w:r>
      <w:r>
        <w:rPr/>
        <w:t>,</w:t>
      </w:r>
      <w:r>
        <w:rPr>
          <w:szCs w:val="28"/>
        </w:rPr>
        <w:t xml:space="preserve"> от обязанностей члена</w:t>
      </w:r>
      <w:r>
        <w:rPr/>
        <w:t xml:space="preserve"> участковой избирательной комиссии избирательного участка № 256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Жигалкину Ирину Юрьевну, выдвинутую Думой Североуральского городского округа, членом участковой избирательной комиссии избирательного участка № 256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 № 2567, органам местного самоуправления Североуральского городского округа, </w:t>
      </w:r>
      <w:r>
        <w:rPr>
          <w:sz w:val="28"/>
          <w:szCs w:val="28"/>
        </w:rPr>
        <w:t>размести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8-12T10:07:00Z</cp:lastPrinted>
  <dcterms:modified xsi:type="dcterms:W3CDTF">2016-08-17T06:52:00Z</dcterms:modified>
  <cp:revision>17</cp:revision>
  <dc:subject/>
  <dc:title/>
</cp:coreProperties>
</file>