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авгус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4/120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Миковой М.Н. об освобождении ее от обязанностей члена участковой избирательной комиссии избирательного участка № 2456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56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Микову Марию Николаевну,</w:t>
      </w:r>
      <w:r>
        <w:rPr/>
        <w:t xml:space="preserve"> выдвинутую Свердловским региональным отделением политической партии «ПАТРИОТЫ РОССИИ»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ом участковой избирательной комиссии избирательного участка № 2456 Черватюк Ирину Анатольевну</w:t>
      </w:r>
      <w:r>
        <w:rPr/>
        <w:t xml:space="preserve"> </w:t>
      </w:r>
      <w:r>
        <w:rPr>
          <w:sz w:val="28"/>
          <w:szCs w:val="28"/>
        </w:rPr>
        <w:t>выдвинутую Свердловским региональным отделением политической партии «ПАТРИОТЫ РОСС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8-12T10:10:00Z</cp:lastPrinted>
  <dcterms:modified xsi:type="dcterms:W3CDTF">2016-08-17T06:51:00Z</dcterms:modified>
  <cp:revision>17</cp:revision>
  <dc:subject/>
  <dc:title/>
</cp:coreProperties>
</file>