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03 августа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3/115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5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Мальцевой Н.В. об освобождении ее от обязанностей члена участковой избирательной комиссии избирательного участка № 2567 с правом решающего голоса, представленное в Североуральскую городскую территориальную избирательную комиссию, документы для зачисления в резерв состава участковой избирательной комиссии избирательного участка № 2567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08 июня 2016 года          № 11/105 «О дополнительном зачислении кандидатур в резерв составов участковых избирательных комиссий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 xml:space="preserve">1. Освободить Мальцеву Нину Васильевну </w:t>
      </w:r>
      <w:r>
        <w:rPr/>
        <w:t>выдвинутую собранием избирателей по месту работы,</w:t>
      </w:r>
      <w:r>
        <w:rPr>
          <w:szCs w:val="28"/>
        </w:rPr>
        <w:t xml:space="preserve"> от обязанностей члена</w:t>
      </w:r>
      <w:r>
        <w:rPr/>
        <w:t xml:space="preserve"> участковой избирательной комиссии избирательного участка № 2567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азначить Гатальскую Любовь Евгеньевну, выдвинутую Думой Североуральского городского округа, членом участковой избирательной комиссии избирательного участка № 2567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Направить настоящее решение Избирательной комиссии Свердловской области, избирательной комиссии избирательного участка      № 2567, органам местного самоуправления Североуральского городского округа, </w:t>
      </w:r>
      <w:r>
        <w:rPr>
          <w:sz w:val="28"/>
          <w:szCs w:val="28"/>
        </w:rPr>
        <w:t>разместить на сайте Североуральской городской территориальной избирательной комисс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4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cp:lastPrinted>2016-08-05T10:28:00Z</cp:lastPrinted>
  <dcterms:modified xsi:type="dcterms:W3CDTF">2016-08-17T12:21:00Z</dcterms:modified>
  <cp:revision>23</cp:revision>
  <dc:subject/>
  <dc:title/>
</cp:coreProperties>
</file>