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0 ию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1/104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Косаревой О.А об освобождении ее от обязанностей члена участковой избирательной комиссии избирательного участка № 2451, с правом решающего голоса, представленны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451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 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1. Освободить Косареву Ольгу Анатольевну,</w:t>
      </w:r>
      <w:r>
        <w:rPr/>
        <w:t xml:space="preserve"> выдвинутую собранием избирателей по месту работы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45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членом</w:t>
      </w:r>
      <w:r>
        <w:rPr>
          <w:szCs w:val="28"/>
        </w:rPr>
        <w:t xml:space="preserve"> </w:t>
      </w:r>
      <w:r>
        <w:rPr>
          <w:sz w:val="28"/>
          <w:szCs w:val="28"/>
        </w:rPr>
        <w:t>участковой избирательной комиссии избирательного участка № 2451 с правом решающего голоса Карасаеву Дину Калаулиевну выдвинутую Думой Североураль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значить Карасаеву Дину Калаулиевну председателем участковой избирательной комиссии избирательного участка № 245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Направить настоящее решение Избирательной комиссии Свердловской области, избирательной комиссии избирательного участка № 2451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городской территориальной избирательной комисс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7-23T14:26:00Z</cp:lastPrinted>
  <dcterms:modified xsi:type="dcterms:W3CDTF">2016-07-24T07:34:00Z</dcterms:modified>
  <cp:revision>15</cp:revision>
  <dc:subject/>
  <dc:title/>
</cp:coreProperties>
</file>