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0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1/103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48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Скоробогатых С.Р. об освобождении ее от обязанностей члена участковой избирательной комиссии избирательного участка № 2448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48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           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1. Освободить от обязанностей члена</w:t>
      </w:r>
      <w:r>
        <w:rPr/>
        <w:t xml:space="preserve"> участковой избирательной комиссии избирательного участка № 2448 с правом решающего голоса: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-Скоробогатых Светлану Робертовну,</w:t>
      </w:r>
      <w:r>
        <w:rPr/>
        <w:t xml:space="preserve"> выдвинутую Всероссийской политической партией ЕДИНАЯ РОССИЯ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2. Назначить членом участковой избирательной комиссии избирательного участка № 2448 с правом решающего голоса Колчина Юрия Александровича</w:t>
      </w:r>
      <w:r>
        <w:rPr/>
        <w:t xml:space="preserve"> выдвинутого Всероссийской политической партией ЕДИНАЯ РОСС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48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6-07-23T14:25:00Z</cp:lastPrinted>
  <dcterms:modified xsi:type="dcterms:W3CDTF">2016-07-24T07:33:00Z</dcterms:modified>
  <cp:revision>32</cp:revision>
  <dc:subject/>
  <dc:title/>
</cp:coreProperties>
</file>