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0 ию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99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 определении размера выплат гражданам, привлекаемым к работе в комиссиях в период подготовки и проведения выборов в единый день голосования 18 сентября 2016 года для оказания транспортных услуг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 целью осуществления полномочий Североуральской городской территориальной избирательной комиссии, полномочий нижестоящих участковых избирательных комиссий и в соответствии с частью 2 статьи 76 Федерального закона от 22.02.2014 N 20-ФЗ  «О выборах депутатов Государственной Думы Федерального Собрания Российской Федерации», постановлением Центральной избирательной комиссии РФ от 22 июня 2016 года № 13/104-7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, постановлением Избирательной комиссии Свердловской области от 23 июня 2016 года № 13/122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 и имеющимися данными о стоимости оказания транспортных услуг на территории муниципального обра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 Определить размер выплат гражданам, привлекаемым к работе в </w:t>
      </w:r>
      <w:r>
        <w:rPr>
          <w:szCs w:val="24"/>
        </w:rPr>
        <w:t xml:space="preserve">Североуральской городской </w:t>
      </w:r>
      <w:r>
        <w:rPr>
          <w:rFonts w:cs="Times New Roman CYR" w:ascii="Times New Roman CYR" w:hAnsi="Times New Roman CYR"/>
        </w:rPr>
        <w:t>территориальной избирательной комиссии</w:t>
      </w:r>
      <w:r>
        <w:rPr>
          <w:szCs w:val="24"/>
        </w:rPr>
        <w:t xml:space="preserve"> и нижестоящих участковых избирательных комиссиях </w:t>
      </w:r>
      <w:r>
        <w:rPr/>
        <w:t>в период подготовки и проведения выборов депутатов Государственной Думы Федерального Собрания Российской Федерации седьмого созыва и выборов депутатов Законодательного Собрания Свердловской области 18 сентября 2016 года для оказания транспортных услуг в размере не более 670 рублей 00 копеек за один час (расчет прилагается)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2. </w:t>
      </w:r>
      <w:r>
        <w:rPr>
          <w:szCs w:val="24"/>
        </w:rPr>
        <w:t xml:space="preserve">Председателю Североуральской городской </w:t>
      </w:r>
      <w:r>
        <w:rPr>
          <w:rFonts w:cs="Times New Roman CYR" w:ascii="Times New Roman CYR" w:hAnsi="Times New Roman CYR"/>
        </w:rPr>
        <w:t>территориальной избирательной комиссии</w:t>
      </w:r>
      <w:r>
        <w:rPr>
          <w:szCs w:val="24"/>
        </w:rPr>
        <w:t xml:space="preserve"> согласовать определенный настоящим </w:t>
      </w:r>
      <w:r>
        <w:rPr/>
        <w:t>решением размер выплат гражданам, привлекаемым к работе для оказания транспортных услуг, с Избирательной комиссией Свердловской области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3. Направить настоящее решение нижестоящим участковым избирательным комиссиям. 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 xml:space="preserve">5. Контроль исполнения настоящего решения возложить на  председателя Североуральской городской </w:t>
      </w:r>
      <w:r>
        <w:rPr>
          <w:rFonts w:cs="Times New Roman CYR" w:ascii="Times New Roman CYR" w:hAnsi="Times New Roman CYR"/>
        </w:rPr>
        <w:t>территориальной избирательной комиссии</w:t>
      </w:r>
      <w:r>
        <w:rPr>
          <w:szCs w:val="24"/>
        </w:rPr>
        <w:t xml:space="preserve"> Гусакову Т.Я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MS Mincho;Arial Unicode MS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34:00Z</dcterms:created>
  <dc:creator>Пользователь</dc:creator>
  <dc:description/>
  <cp:keywords/>
  <dc:language>en-US</dc:language>
  <cp:lastModifiedBy>Olga</cp:lastModifiedBy>
  <cp:lastPrinted>2016-07-20T17:39:00Z</cp:lastPrinted>
  <dcterms:modified xsi:type="dcterms:W3CDTF">2016-08-01T09:59:00Z</dcterms:modified>
  <cp:revision>16</cp:revision>
  <dc:subject/>
  <dc:title/>
</cp:coreProperties>
</file>