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06 июля 2016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 CYR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/95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плана обучения и повышения квалификации организаторов выборов и резерва составов участковых избирательных комиссий в третьем квартале 2016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слушав информацию  председателя комиссии Гусаковой Т.Я,. в целях реализации мероприятий Программы </w:t>
      </w:r>
      <w:r>
        <w:rPr>
          <w:sz w:val="28"/>
          <w:szCs w:val="28"/>
        </w:rPr>
        <w:t xml:space="preserve">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 и правового просвещения граждан </w:t>
      </w:r>
      <w:r>
        <w:rPr>
          <w:bCs/>
          <w:sz w:val="28"/>
          <w:szCs w:val="28"/>
        </w:rPr>
        <w:t>на 2016 год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рофессиональной подготовки членов комиссий различного уровня   и других организаторов выборов,  руководствуясь подпунктом «в» п.9 ст. 26, ст. 44 ФЗ «Об основных гарантиях избирательных прав и права на участие в референдуме граждан РФ», Североуральская городская территориальная избирательная комиссия,  </w:t>
      </w:r>
      <w:r>
        <w:rPr>
          <w:b/>
          <w:sz w:val="28"/>
          <w:szCs w:val="28"/>
        </w:rPr>
        <w:t>р е ш и л а: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ь информацию председателя комиссии Т.Я. Гусаковой о проведении обучения организаторов выборов и резерва составов участковых избирательных комиссий во втором квартале к сведению.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</w:t>
      </w:r>
      <w:r>
        <w:rPr>
          <w:spacing w:val="4"/>
          <w:sz w:val="28"/>
          <w:szCs w:val="28"/>
        </w:rPr>
        <w:t xml:space="preserve"> План-график </w:t>
      </w:r>
      <w:r>
        <w:rPr>
          <w:bCs/>
          <w:color w:val="000000"/>
          <w:sz w:val="28"/>
          <w:szCs w:val="28"/>
        </w:rPr>
        <w:t>обучения и повышения квалификации организаторов выборов и резерва составов участковых избирательных комиссий в третьем квартале 2016 года</w:t>
      </w:r>
      <w:r>
        <w:rPr>
          <w:sz w:val="28"/>
          <w:szCs w:val="28"/>
        </w:rPr>
        <w:t xml:space="preserve"> (прилагается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 xml:space="preserve">Рассмотреть вопросы исполнения плана </w:t>
      </w:r>
      <w:r>
        <w:rPr>
          <w:bCs/>
          <w:color w:val="000000"/>
          <w:sz w:val="28"/>
          <w:szCs w:val="28"/>
        </w:rPr>
        <w:t xml:space="preserve">обучения и повышения квалификации организаторов выборов и резерва составов участковых избирательных комиссий во втором квартале 2016 года </w:t>
      </w:r>
      <w:r>
        <w:rPr>
          <w:sz w:val="28"/>
          <w:szCs w:val="28"/>
        </w:rPr>
        <w:t xml:space="preserve"> не позднее 30 июня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править настоящее решение участковым избирательным комиссиям, органам местного самоуправления Североуральского городского округа, иным участникам избирательного процесса и разместить с использованием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 http://sever.ikso.org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исполнения настоящего решения возложить на секретаря комиссии Паукову В.В.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900"/>
        <w:gridCol w:w="4243"/>
      </w:tblGrid>
      <w:tr>
        <w:trPr/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9540" w:hanging="0"/>
        <w:rPr/>
      </w:pPr>
      <w:r>
        <w:rPr>
          <w:b w:val="false"/>
          <w:sz w:val="24"/>
          <w:szCs w:val="24"/>
        </w:rPr>
        <w:t>Утвержден</w:t>
      </w:r>
    </w:p>
    <w:p>
      <w:pPr>
        <w:pStyle w:val="Style15"/>
        <w:ind w:left="9540" w:hanging="0"/>
        <w:rPr/>
      </w:pPr>
      <w:r>
        <w:rPr>
          <w:b w:val="false"/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Style15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6.07.2016 года. № 10/9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-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 семинаров с председателями, заместителями, секретарями, членами участковых избирательных комиссий и резервом их составов в третьем квартале 2016 года Североуральской городской территориальной избирательной комиссией</w:t>
      </w:r>
    </w:p>
    <w:p>
      <w:pPr>
        <w:pStyle w:val="Style15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900"/>
        <w:gridCol w:w="1440"/>
        <w:gridCol w:w="3240"/>
        <w:gridCol w:w="1440"/>
        <w:gridCol w:w="958"/>
        <w:gridCol w:w="1922"/>
        <w:gridCol w:w="1980"/>
        <w:gridCol w:w="1800"/>
        <w:gridCol w:w="2200"/>
        <w:gridCol w:w="960"/>
      </w:tblGrid>
      <w:tr>
        <w:trPr>
          <w:trHeight w:val="10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занят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я проведения занят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роведения занят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нятия (лекция, мастер-класс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овая игра, тестирование и т.д.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ство учеб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ых часов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 обуч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обучаемых (председатели, секретари, члены, резерв УИК)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обучаемых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7.2016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ИК со дня проведения досрочного голосования, выдачи открепительных удостоверений до дня, предшествующего дню голос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ктическое занят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, системны</w:t>
            </w:r>
            <w:r>
              <w:rPr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тор. Секретарь ТИ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</w:t>
            </w:r>
            <w:r>
              <w:rPr>
                <w:sz w:val="24"/>
                <w:szCs w:val="24"/>
              </w:rPr>
              <w:t xml:space="preserve"> председатели, заместители, секретари,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6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ИК со дня проведения досрочного голосования, выдачи открепительных удостоверений до дня, предшествующего дню голос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ктическое занят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ТИК председатель ТИК, системный администра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</w:t>
            </w:r>
            <w:r>
              <w:rPr>
                <w:sz w:val="24"/>
                <w:szCs w:val="24"/>
              </w:rPr>
              <w:t xml:space="preserve"> председатели, заместители, секретари,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ИК в день голос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ктическое занят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ТИК председатель ТИК, системный администра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</w:t>
            </w:r>
            <w:r>
              <w:rPr>
                <w:sz w:val="24"/>
                <w:szCs w:val="24"/>
              </w:rPr>
              <w:t xml:space="preserve"> председатели, заместители, секретари,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голосов избирателей, установление итогов голосования и передача избирательной документации в вышестоящую избирательную комисс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ктическое занят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ТИК председатель ТИК, системный администра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</w:t>
            </w:r>
            <w:r>
              <w:rPr>
                <w:sz w:val="24"/>
                <w:szCs w:val="24"/>
              </w:rPr>
              <w:t xml:space="preserve"> председатели, заместители, секретари,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1 раз в недел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ситуаций накануне, в день голосования, и при подсчете голосов в У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ТИК председатель ТИК, системный администра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</w:t>
            </w:r>
            <w:r>
              <w:rPr>
                <w:sz w:val="24"/>
                <w:szCs w:val="24"/>
              </w:rPr>
              <w:t xml:space="preserve"> председатели, заместители, секретари,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учение членов и резерва участковых избирательных комиссий проводят председатели и секретари  соответствующих избирательных комиссий по месту дислокации избирательных участков в период между датами занятий руководящего состава в  Североуральской городской территориальной избирательной комисси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48:00Z</dcterms:created>
  <dc:creator>Пользователь</dc:creator>
  <dc:description/>
  <cp:keywords/>
  <dc:language>en-US</dc:language>
  <cp:lastModifiedBy>Olga</cp:lastModifiedBy>
  <cp:lastPrinted>2016-07-06T10:12:00Z</cp:lastPrinted>
  <dcterms:modified xsi:type="dcterms:W3CDTF">2016-07-24T07:25:00Z</dcterms:modified>
  <cp:revision>17</cp:revision>
  <dc:subject/>
  <dc:title/>
</cp:coreProperties>
</file>