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1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 июля 2016 года</w:t>
            </w:r>
          </w:p>
        </w:tc>
        <w:tc>
          <w:tcPr>
            <w:tcW w:w="4681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0/94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ыполнении Программы </w:t>
            </w:r>
            <w:r>
              <w:rPr>
                <w:b/>
                <w:sz w:val="28"/>
                <w:szCs w:val="28"/>
              </w:rPr>
              <w:t>Североуральской городской территориальной избирательной комиссии 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 первом полугодии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и обсудив информацию о выполнении Программы </w:t>
      </w:r>
      <w:r>
        <w:rPr>
          <w:sz w:val="28"/>
          <w:szCs w:val="28"/>
        </w:rPr>
        <w:t>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вом полугодии 2016 года</w:t>
      </w:r>
      <w:r>
        <w:rPr>
          <w:sz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Информацию о выполнен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вом полугодии 2016 года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инять к сведению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олжить работу по реализации мероприятий Программы правового просвещения во втором полугодии 2016 года, обратив особое внимание на проведение мероприятий правового просвещения в период летней оздоровительной кампании, обучение организаторов и резерва кадров участковых избирательных комиссий, совершенствование работы сайта Североуральской городской территориальной избирательной комиссии, публикаций в средствах массовой информации в связи с подготовкой к  выборам депутатов Государственной Думы Федерального Собрания Российской Федерации и депутатов Законодательного Собрания Сверд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Информацию о выполнен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вом полугодии 2016 года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направить в Избирательную комиссию Свердловской области, органам местного самоуправления Североуральского городского округа, разместить на сайте Североуральской городской территориальной избирательной комиссии.</w:t>
      </w:r>
    </w:p>
    <w:p>
      <w:pPr>
        <w:pStyle w:val="Style14"/>
        <w:tabs>
          <w:tab w:val="clear" w:pos="708"/>
          <w:tab w:val="left" w:pos="4500" w:leader="none"/>
        </w:tabs>
        <w:rPr>
          <w:color w:val="000000"/>
        </w:rPr>
      </w:pPr>
      <w:r>
        <w:rPr>
          <w:color w:val="000000"/>
        </w:rPr>
        <w:t>4. 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80" w:leader="none"/>
          <w:tab w:val="left" w:pos="4500" w:leader="none"/>
        </w:tabs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45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suppressAutoHyphens w:val="true"/>
        <w:spacing w:before="60" w:after="0"/>
        <w:ind w:left="5220" w:hanging="0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suppressAutoHyphens w:val="true"/>
        <w:spacing w:before="60" w:after="0"/>
        <w:ind w:left="5220" w:hanging="0"/>
        <w:jc w:val="center"/>
        <w:rPr>
          <w:szCs w:val="14"/>
        </w:rPr>
      </w:pPr>
      <w:r>
        <w:rPr>
          <w:szCs w:val="14"/>
        </w:rPr>
      </w:r>
      <w:r>
        <w:br w:type="page"/>
      </w:r>
    </w:p>
    <w:p>
      <w:pPr>
        <w:pStyle w:val="Normal"/>
        <w:suppressAutoHyphens w:val="true"/>
        <w:spacing w:before="60" w:after="0"/>
        <w:ind w:left="5220" w:hanging="0"/>
        <w:jc w:val="center"/>
        <w:rPr/>
      </w:pPr>
      <w:r>
        <w:rPr/>
        <w:t xml:space="preserve">Приложение </w:t>
      </w:r>
    </w:p>
    <w:p>
      <w:pPr>
        <w:pStyle w:val="Normal"/>
        <w:suppressAutoHyphens w:val="true"/>
        <w:spacing w:before="60" w:after="0"/>
        <w:ind w:left="4860" w:firstLine="180"/>
        <w:jc w:val="center"/>
        <w:rPr>
          <w:kern w:val="2"/>
        </w:rPr>
      </w:pPr>
      <w:r>
        <w:rPr/>
        <w:t xml:space="preserve">к </w:t>
      </w:r>
      <w:r>
        <w:rPr>
          <w:kern w:val="2"/>
        </w:rPr>
        <w:t xml:space="preserve">решению Североуральской городской территориальной избирательной комиссии </w:t>
      </w:r>
    </w:p>
    <w:p>
      <w:pPr>
        <w:pStyle w:val="Normal"/>
        <w:suppressAutoHyphens w:val="true"/>
        <w:spacing w:before="60" w:after="0"/>
        <w:ind w:left="4860" w:firstLine="180"/>
        <w:jc w:val="center"/>
        <w:rPr>
          <w:kern w:val="2"/>
        </w:rPr>
      </w:pPr>
      <w:r>
        <w:rPr>
          <w:kern w:val="2"/>
        </w:rPr>
        <w:t>от 06.07 2011г. № 10/94</w:t>
      </w:r>
    </w:p>
    <w:p>
      <w:pPr>
        <w:pStyle w:val="Normal"/>
        <w:suppressAutoHyphens w:val="true"/>
        <w:spacing w:before="60" w:after="0"/>
        <w:ind w:left="52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ыполнении Программы Североуральской городской территориальной избирательной комиссии </w:t>
      </w:r>
      <w:r>
        <w:rPr>
          <w:b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ервом полугодии 2016 год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утверждена решением Североуральской городской территориальной избирательной комиссии от 10 февраля 2016 года № 03/13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– создание правовых, социальных, экономических, организационных условий формирования, развития и реализации потенциала личности для осуществления реальных и потенциальных гарантий избирательных прав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 в первом полугодии 2016 года Североуральской городской территориальной избирательной комиссией (далее по тексту «Комиссия») обеспечивалась методическая база правового просвещения, реализовывались мероприятия правового просвещения граждан различных возрастных категорий, совершенствовалась выставочная и издательская деятельность Комиссии, организовывалось обучение организаторов выборов (руководителей и членов избирательных комиссий с правом решающего и совещательного голоса), представителей политических партий и избирательных объединений, средств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одготовкой и проведением к выборам депутатов Государственной Думы основное направление деятельности Комиссии в плане информационно-просветительской работы в первом полугодии было определено предстоящей избирательной кампан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Реализация Программы охватывает обучение более половины взрослого населения Североуральского городского округа, в том числе: избирателей — основного субъекта избирательного процесса, численность которых в Свердловской области в 2016 году составила 37 тысяч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человек; организаторов выборов — руководителей, членов избирательных комиссий всех уровней, специалистов, привлекаемых для работы в комиссиях, представителей органов государственной власти и органов местного самоуправления Североуральского городского округа — более одной тысячи человек (в том числе члены территориальной, и участковых избирательных комиссий, контрольно-ревизионной службы при Комиссии, рабочей группы по информационным спорам, системного администратора, бухгалтера, представителей органов государственной власти и органов местного самоуправления, представителей региональных и местных отделений политических партий, уполномоченных представителей избирательных объединений, средств массовой информаци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выполнении Программы совместно с Комиссией принимают участие органы местного самоуправления Североуральского городского округа, Управление </w:t>
      </w:r>
      <w:r>
        <w:rPr>
          <w:color w:val="000000"/>
          <w:sz w:val="28"/>
          <w:szCs w:val="28"/>
        </w:rPr>
        <w:t>образования Североуральского городского округа,</w:t>
      </w:r>
      <w:r>
        <w:rPr>
          <w:color w:val="000000"/>
          <w:kern w:val="2"/>
          <w:sz w:val="28"/>
          <w:szCs w:val="28"/>
        </w:rPr>
        <w:t xml:space="preserve"> Управление по культуре, спорту и делам молодежи Североуральского городского округа, муниципальное учреждение «Объединение молодежно-подростковых клубов Североуральского городского округа», Североуральский политехникум, </w:t>
      </w:r>
      <w:r>
        <w:rPr>
          <w:color w:val="000000"/>
          <w:sz w:val="28"/>
          <w:szCs w:val="28"/>
        </w:rPr>
        <w:t xml:space="preserve">редакция газеты «Наше слово», </w:t>
      </w:r>
      <w:r>
        <w:rPr>
          <w:color w:val="000000"/>
          <w:kern w:val="2"/>
          <w:sz w:val="28"/>
          <w:szCs w:val="28"/>
        </w:rPr>
        <w:t>общественные организации города (женсовет, Совет ветеранов, общество слепых и т.д.).</w:t>
      </w:r>
    </w:p>
    <w:p>
      <w:pPr>
        <w:pStyle w:val="Normal"/>
        <w:keepLines/>
        <w:shd w:fill="FFFFFF" w:val="clear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авовое и организационно-методическое обеспечение Программы осуществлялось Советом территориального центра повышения при Комиссии.</w:t>
      </w:r>
    </w:p>
    <w:p>
      <w:pPr>
        <w:pStyle w:val="Normal"/>
        <w:keepLines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информация представляет собой отчет о мероприятиях, проведенных в рамках реализации Программы по разделам в первом полугодии 2016 года.</w:t>
      </w:r>
    </w:p>
    <w:p>
      <w:pPr>
        <w:pStyle w:val="Normal"/>
        <w:keepLines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-методическое обеспечение реализации Программы  и исследование состояния проблем и тенденций правового просвещения граждан</w:t>
      </w:r>
    </w:p>
    <w:p>
      <w:pPr>
        <w:pStyle w:val="Normal"/>
        <w:keepLines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выполнения указанного направления Комиссией в начале 2016 года были утверждены положения: - о городском и межтерриториальном конкурсе «Мы выбираем будущее», конкурсе по патриотическому воспитанию подрастающего поколения среди дошкольных, школьных образовательных учреждениях, в том числе и библиотек</w:t>
      </w:r>
      <w:r>
        <w:rPr>
          <w:sz w:val="28"/>
          <w:szCs w:val="28"/>
        </w:rPr>
        <w:t xml:space="preserve"> Североуральского городского округа на лучшую организацию работы по правовому просвещению читателей – избирателей в период подготовки и проведения выборов депутатов Государственной Думы Федерального Собрания Российской Федерации и депутатов Законодательного Собрания свердловской областив 2016 году</w:t>
      </w:r>
      <w:r>
        <w:rPr>
          <w:color w:val="000000"/>
          <w:sz w:val="28"/>
          <w:szCs w:val="28"/>
        </w:rPr>
        <w:t xml:space="preserve"> и многих других конкурсах, деловых играх, викторинах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шение профессиональной квалификации организаторов и участников избирательного процесс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чебно-тематическим планом обучения и повышения квалификации организаторов выбор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рганизация работы территориальной и участковой избирательной комиссии в период подготовки и проведения избирательных кампаний по выборам депутатов Государственной Думы Федерального Собрания Российской Федерации, выборам  депутатов Законодательного Собрания Свердловской области в 2016 году» на территории Североуральского городского округа </w:t>
      </w:r>
      <w:r>
        <w:rPr>
          <w:color w:val="000000"/>
          <w:sz w:val="28"/>
          <w:szCs w:val="28"/>
        </w:rPr>
        <w:t xml:space="preserve">на 2016 год начат очередной цикл обучения организаторов выборов. Обучение проходит систематически, планово, в соответствии с утвержденными учебно-тематическими планами и программ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иссия проводит обучение членов и системных администраторов ТИК. Обучение проходит ежемесячно. Комиссией проводится обучение членов и резерва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учебном процессе широко используются технические средства обучения: учебные фильмы, компьютерные презентации, компьютерные програм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учебных семинаров проводится совместно с представителями политических партий, организаций СМИ, наблюдателей. Обучение носит практический характер и проходило в форме тренингов, деловых игр, мастер-классов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роводила встречи и обучение представителей местных отделений политических партий. Вопросы обучения касались участия местных отделений в подготовке и проведении выборов, в т.ч., участие в проведении предвыборной агитации, подготовки наблюдателей, направление членов избирательных комиссий с правом решающего голоса и.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работа будет продолжена во втором полугодии этого года.</w:t>
      </w:r>
    </w:p>
    <w:p>
      <w:pPr>
        <w:pStyle w:val="Normal"/>
        <w:keepLines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Организация правовой культуры избирателей, в том числе молодых и будущих избира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детьми дошкольного возрас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о формированию основ правовой культуры детей дошкольного возраста строилась по нескольким направлениям: работа с органами управления образованием по организации и проведению городских мероприятий по формированию основ правовой культуры детей; работа с руководителями и педагогами дошкольных образовательных учреждений по внесению в программы дошкольного воспитания основ правовой грамотности; информационно-разъяснительная работа с родителями дошкольников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огласованию с руководителями дошкольных учреждений в детских садах регулярно проводятся игровые занятия, конкурсы рисунков по государственно-правовой тематике. 1 июня на городской площади для дошкольников организован конкурс рисунков на асфальте. </w:t>
        <w:tab/>
        <w:t>Охват этими и многими другими мероприятиями составляет около одной тысячи детей и их роди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о школьниками и учащейся молодежью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6 году возобновился областной конкурс на лучшую работу по вопросам избирательного права среди учащихся учреждений общего и профессионального образования «Мы выбираем будущее!», в котором Комиссия ежегодно принимает участ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о с Управлением образования Комиссия выступает организаторами конкурса на школьном и муниципальном уровн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ня молодого избирателя прошел цикл мероприятий среди подростков и молодежи. Здесь были и встречи школьников с представителями органов местного самоуправления городского округа и уроки права и классные часы по теме «Мои права и мои обязанности» и деловые игры «Выборы» и несколько экскурсий старшеклассников в Североуральскую городскую территориальную избирательную комиссии., и многие другие мероприятия. Финалом мероприятий Дня молодого избирателя стал молодежный форум на базе школы № 1, в котором приняли участие команды школ городского округа. Молодые люди  на данном мероприятии, довольно четко и разборчиво высказывали свое отношение к нынешней социально-политической ситуации в городе и стране. В течение первого полугодия так же прошли и многое другие конкурсы и мероприятия такие как конкурс «Мой наказ депутату!», творческий конкурс семейного рисунка «Детская мечта», мероприятия, посвященные Дню России и Дню молоде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с работающей молодежью и избирателям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шего поко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по повышению правовой культуры работающей молодежи проводится Комиссией в тесном взаимодействии с Администрацией Североуральского городского округа, МКУ «Объединение молодежно-подростковых клубов СГО», общественными организа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диционно проходят встречи с представителями городского Совета Ветеранов Североуральского городского округа. В рамках празднования Дня молодежи совместно с МКУ «Объединение молодежно-подростковых клубов СГО» и специалистом по работе с молодежью Администрации городского округа во время туристического слета работающей молодежи  была проведена викторина  по вопросам избирательного права «Верю не верю…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сть дня России, традиционно с работниками и молодежью, посещающей ОМПК, проводится акция «Зову тебя Россиею, единственной зову» во время которой молодые люди и школьники раздают населению города ленточки «триколор», в это время рассказывают об истории праздника. В этом году второй раз в честь празднования Дня России прошел городской велопробег, в котором принимают участие как подростки, молодежь, так и работающее население и даже люди старш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просветительская деятель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Основное направление деятельности Североуральской городской территориальной избирательной комиссии в плане информационно-разъяснительной работы определено предстоящими в сентябре этого года выборами депутатов Государственной Думы Федерального Собрания Российской Федерации и выборами областного парла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бирательная комиссия информирует население через городскую газету «Наше слово» и городское радио об изменениях законодательства, об этапах избирательной кампании. Проводятся встречи с избирателями в трудовых коллективах, общественных организация. Проходят информационные «Часы» для руководителей предприятий, учреждений и организаций, а также для депутатов Североуральской муниципальной Думы. Для встреч с избирателями комиссия издает информационно-разьяснительные буклеты для разных категорий избирателей. Информация обо всех мероприятиях, проводимых Комиссией, а также все изготовленные информационные материалы, размещаются на сайте Комисс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Main">
    <w:name w:val="main"/>
    <w:basedOn w:val="Normal"/>
    <w:qFormat/>
    <w:pPr>
      <w:spacing w:before="36" w:after="24"/>
      <w:ind w:firstLine="300"/>
      <w:jc w:val="both"/>
    </w:pPr>
    <w:rPr>
      <w:color w:val="525252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51:00Z</dcterms:created>
  <dc:creator>Admin</dc:creator>
  <dc:description/>
  <cp:keywords/>
  <dc:language>en-US</dc:language>
  <cp:lastModifiedBy>Olga</cp:lastModifiedBy>
  <cp:lastPrinted>2011-08-25T09:10:00Z</cp:lastPrinted>
  <dcterms:modified xsi:type="dcterms:W3CDTF">2016-07-24T07:06:00Z</dcterms:modified>
  <cp:revision>17</cp:revision>
  <dc:subject/>
  <dc:title/>
</cp:coreProperties>
</file>