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6 ию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0/97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61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Русинова В.В. об освобождении его от обязанностей члена участковой избирательной комиссии избирательного участка № 2461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61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08 июня 2016 года № 11/105 «О дополнительном зачислении кандидатур в резерв составов участковых избирательных комиссий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. Освободить Русинова Виктора Викторовича,</w:t>
      </w:r>
      <w:r>
        <w:rPr/>
        <w:t xml:space="preserve"> выдвинутого </w:t>
      </w:r>
      <w:r>
        <w:rPr>
          <w:szCs w:val="28"/>
        </w:rPr>
        <w:t>избирательным объединением «Местное отделение Политической партии «СПРАВЕДЛИВАЯ РОССИЯ» в Североуральском городском округе</w:t>
      </w:r>
      <w:r>
        <w:rPr/>
        <w:t xml:space="preserve">,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461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Кошину Ирину Владимировну, выдвинутую Думой Североуральского городского округа членом участковой избирательной комиссии избирательного участка № 2461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    № 2461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сайте Североуральской городской территориальной избирательной комисс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6-22T17:28:00Z</cp:lastPrinted>
  <dcterms:modified xsi:type="dcterms:W3CDTF">2016-07-24T07:28:00Z</dcterms:modified>
  <cp:revision>25</cp:revision>
  <dc:subject/>
  <dc:title/>
</cp:coreProperties>
</file>