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июня 201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8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змерах и сроках выплаты дополнительной оплаты труда членам Североуральской городской территориальной избирательной комиссии в период подготовки и проведения выборов депутатов Законодательного Собрания Свердловской области 18 сентября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16 статьи 30 Избирательного кодекса Свердловской области,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</w:t>
      </w:r>
      <w:r>
        <w:rPr>
          <w:color w:val="212121"/>
          <w:spacing w:val="3"/>
          <w:sz w:val="28"/>
          <w:szCs w:val="28"/>
        </w:rPr>
        <w:t xml:space="preserve">, 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 xml:space="preserve">комиссия </w:t>
      </w:r>
      <w:r>
        <w:rPr>
          <w:b/>
          <w:color w:val="212121"/>
          <w:spacing w:val="-2"/>
          <w:sz w:val="28"/>
          <w:szCs w:val="28"/>
        </w:rPr>
        <w:t>р е ш и л а</w:t>
      </w:r>
      <w:r>
        <w:rPr>
          <w:b/>
          <w:color w:val="212121"/>
          <w:spacing w:val="-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, что размер дополнительной оплаты труда заместителям председателя и секретарю Североуральской городской территориальной избирательной комиссии с правом решающего голоса, работающим в комиссии не на постоянной (штатной) основе, на выборах депутатов Государственной Думы Федерального Собрания Российской Федерации седьмого созыва с учетом численности избирателей составляет 35,1 рублей за один час работы в будние дни (с 6-00 до 22-00) (повышается на установленный в централизованном порядке районный коэффици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что размер дополнительной оплаты труда иным членам Североуральской городской территориальной избирательной комиссии с правом решающего голоса (кроме председателя, заместителей председателя, секретаря), работающим в комиссии не на постоянной (штатной) основе, на выборах депутатов Государственной Думы Федерального Собрания Российской Федерации седьмого созыва составляет 31,2 рублей за один час работы в будние дни (с 6-00 до 22-00) (повышается на установленный в централизованном порядке районный коэффици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, что дополнительная оплата труда членам Североуральской городской территориальной избирательной комиссии с правом решающего голоса, работающим не на постоянной (штатной) основе, выплачивается за фактически отработанное в течение календарного месяца время не позднее 5 числа месяц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го за расчетным месяц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2:00Z</dcterms:created>
  <dc:creator>Татьяна</dc:creator>
  <dc:description/>
  <cp:keywords/>
  <dc:language>en-US</dc:language>
  <cp:lastModifiedBy>Olga</cp:lastModifiedBy>
  <cp:lastPrinted>2016-07-23T12:03:00Z</cp:lastPrinted>
  <dcterms:modified xsi:type="dcterms:W3CDTF">2016-07-24T06:20:00Z</dcterms:modified>
  <cp:revision>39</cp:revision>
  <dc:subject/>
  <dc:title/>
</cp:coreProperties>
</file>