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9/8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змерах дополнительной оплаты труда председателей участковых избирательных комиссий в период подготовки и проведения выборов депутатов Законодательного Собрания свердл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1 Избирательного кодекса Свердловской области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размер дополнительной оплаты труда председателям нижестоящих участковых избирательных комиссий с правом решающего голоса в период подготовки и проведения выборов депутатов Законодательного Собрания свердловской области, в зависимости от числа избирателей на соответствующем избирательном участке за один час работы в будние дни (с 6-00 до 22-00)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полнительная оплата труда заместителям председателей, секретарям участковых избирательных комиссий, осуществляется в размере 90 процентов, иным членам  участковых избирательных комиссий с правом решающего голоса – в размере 80 процентов от размера дополнительной оплаты труда председателя соответствующей участков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ижестоящим участковым избирательным комиссиям производить выплату дополнительной оплаты труда за счет и в пределах средств, выделенных соответствующей участковой избирательной комиссией на подготовку и проведение выборов депутатов Государственной Думы Федерального собрания Российской Федерации седьмого созы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нижестоящим участковым избирательным комисс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ижестоящим участковым избирательным комиссиям установить сроки выплат компенсации и дополнительной оплаты труда членам участковых избирательных комиссий с правом решающего голос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17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23T13:08:00Z</cp:lastPrinted>
  <dcterms:modified xsi:type="dcterms:W3CDTF">2016-07-24T06:55:00Z</dcterms:modified>
  <cp:revision>38</cp:revision>
  <dc:subject/>
  <dc:title/>
</cp:coreProperties>
</file>