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BodyText2"/>
              <w:widowControl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00050" cy="723900"/>
                  <wp:effectExtent l="0" t="0" r="0" b="0"/>
                  <wp:docPr id="1" name="малый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алый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24" r="-4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Text2"/>
              <w:widowControl w:val="false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ВЕРОУРАЛЬСКАЯ ГОРО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93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7"/>
              <w:gridCol w:w="4677"/>
            </w:tblGrid>
            <w:tr>
              <w:trPr>
                <w:cantSplit w:val="true"/>
              </w:trPr>
              <w:tc>
                <w:tcPr>
                  <w:tcW w:w="4677" w:type="dxa"/>
                  <w:tcBorders/>
                </w:tcPr>
                <w:p>
                  <w:pPr>
                    <w:pStyle w:val="OutDate"/>
                    <w:tabs>
                      <w:tab w:val="clear" w:pos="708"/>
                      <w:tab w:val="left" w:pos="180" w:leader="none"/>
                    </w:tabs>
                    <w:jc w:val="both"/>
                    <w:rPr/>
                  </w:pPr>
                  <w:r>
                    <w:rPr>
                      <w:b/>
                      <w:szCs w:val="24"/>
                    </w:rPr>
                    <w:t>22 июня 2016 года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OutNumber"/>
                    <w:tabs>
                      <w:tab w:val="clear" w:pos="708"/>
                      <w:tab w:val="left" w:pos="180" w:leader="none"/>
                    </w:tabs>
                    <w:jc w:val="right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 xml:space="preserve">№ </w:t>
                  </w:r>
                  <w:r>
                    <w:rPr>
                      <w:b/>
                      <w:szCs w:val="24"/>
                    </w:rPr>
                    <w:t>08/69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вероураль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лане работы контрольно-ревизионной службы при Североуральской городской территориальной избирательной комиссии </w:t>
            </w:r>
            <w:r>
              <w:rPr>
                <w:b/>
                <w:bCs/>
                <w:sz w:val="28"/>
                <w:szCs w:val="28"/>
              </w:rPr>
              <w:t xml:space="preserve">на период подготовки и проведения </w:t>
            </w:r>
            <w:r>
              <w:rPr>
                <w:b/>
                <w:sz w:val="28"/>
                <w:szCs w:val="28"/>
              </w:rPr>
              <w:t>в выборов депутатов Государственной Думы Федерального Собрания Российской Федерации седьмого созыва и выборов депутатов Областной Думы Законодательного Собрания Свердловской области 18 сентября 2016 го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480" w:before="5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уководствуясь Положением о контрольно-ревизионной службе при Североуральской городской территориальной избирательной комиссии, утвержденным решением комиссии от 28 апреля 2016 года № 06/52 и рассмотрев, представленный  контрольно-ревизионной службой план работы </w:t>
      </w:r>
      <w:r>
        <w:rPr>
          <w:bCs/>
          <w:sz w:val="28"/>
          <w:szCs w:val="28"/>
        </w:rPr>
        <w:t xml:space="preserve"> на период подготовки и проведения выбо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утатов Государственной Думы Федерального Собрания Российской Федерации седьмого созыва и выборов депутатов Областной Думы Законодательного Собрания Свердловской области 18 сентября 2016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Утвердить план </w:t>
      </w:r>
      <w:r>
        <w:rPr>
          <w:bCs/>
          <w:sz w:val="28"/>
          <w:szCs w:val="28"/>
        </w:rPr>
        <w:t xml:space="preserve">работы контрольно-ревизионной службы на период подготовки и проведения </w:t>
      </w:r>
      <w:r>
        <w:rPr>
          <w:sz w:val="28"/>
          <w:szCs w:val="28"/>
        </w:rPr>
        <w:t>в выборов депутатов Государственной Думы Федерального Собрания Российской Федерации седьмого созыва и выборов депутатов Областной Думы Законодательного Собрания Свердловской области 18 сентября 2016 года (прилагаетс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оручить руководителю контрольно-ревизионной службы (Леонченко Л.Ю.) еженедельно докладывать на заседании комиссии о ходе выполнения плана работы</w:t>
      </w:r>
      <w:r>
        <w:rPr>
          <w:bCs/>
          <w:sz w:val="28"/>
          <w:szCs w:val="28"/>
        </w:rPr>
        <w:t xml:space="preserve"> контрольно-ревизион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Направить настоящее решение средствам массовой информации, опубликовать на сайте</w:t>
      </w:r>
      <w:r>
        <w:rPr>
          <w:sz w:val="28"/>
          <w:szCs w:val="28"/>
        </w:rPr>
        <w:t xml:space="preserve"> Североуральской городской территориальной избирательной коми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Комиссии Гусакову Т.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евероуральской городс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и  от22 июня 2016 г. № 08/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rPr>
          <w:b w:val="false"/>
          <w:b w:val="false"/>
          <w:bCs/>
          <w:color w:val="000000"/>
          <w:spacing w:val="66"/>
          <w:szCs w:val="28"/>
        </w:rPr>
      </w:pPr>
      <w:r>
        <w:rPr>
          <w:b w:val="false"/>
          <w:bCs/>
          <w:color w:val="000000"/>
          <w:spacing w:val="66"/>
          <w:szCs w:val="28"/>
        </w:rPr>
      </w:r>
    </w:p>
    <w:p>
      <w:pPr>
        <w:pStyle w:val="Heading1"/>
        <w:shd w:fill="FFFFFF" w:val="clear"/>
        <w:rPr>
          <w:bCs/>
          <w:color w:val="000000"/>
          <w:spacing w:val="66"/>
          <w:szCs w:val="28"/>
        </w:rPr>
      </w:pPr>
      <w:r>
        <w:rPr>
          <w:bCs/>
          <w:color w:val="000000"/>
          <w:spacing w:val="66"/>
          <w:szCs w:val="28"/>
        </w:rPr>
        <w:t>ПЛА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контрольно ревизионной службы  при Североуральской городской территориальной избирательной комиссии на период подготовки и проведения выбор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Государственной Думы Федерального Собрания Российской Федерации седьмого созыва и выборов депутатов Областной Думы Законодательного Собрания Свердловской области 18 сентя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046"/>
        <w:gridCol w:w="2059"/>
        <w:gridCol w:w="2482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е лицо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sz w:val="24"/>
                <w:szCs w:val="24"/>
              </w:rPr>
              <w:t xml:space="preserve">Изучение нормативно-правовой базы по применению Федерального законодательства и законодательства Свердловской области в вопросах финансирования деятельности избирательных комиссий в период подготовки и проведения выборов, назначенных на 4 декабря 2011 г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/>
            </w:pPr>
            <w:r>
              <w:rPr>
                <w:sz w:val="24"/>
                <w:szCs w:val="24"/>
              </w:rPr>
              <w:t>Л.Ю. Леонченко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существление  контроля за целевым использованием денежных средств, выделенных избирательным комиссиям на подготовку и проведение выборов, </w:t>
            </w:r>
            <w:r>
              <w:rPr>
                <w:sz w:val="24"/>
                <w:szCs w:val="24"/>
              </w:rPr>
              <w:t xml:space="preserve">назначенных на 18 сентября 2016 г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 Леонченко</w:t>
            </w:r>
          </w:p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Петров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проверку дежурств членов УИК с правом решающего голоса в соответствии с утвержденными графиками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 Леонченко</w:t>
            </w:r>
          </w:p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Петров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у правильности и обоснованности составления гражданско-правовых договоров в ТИК, УИ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сентябрь</w:t>
            </w:r>
          </w:p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Ю. Леонченко. </w:t>
            </w:r>
          </w:p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Петров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sz w:val="24"/>
                <w:szCs w:val="24"/>
              </w:rPr>
              <w:t>Провести проверку и организовать  контроль за исполнением решений ТИК, УИК по финансовым вопроса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две недел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Петров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sz w:val="24"/>
                <w:szCs w:val="24"/>
              </w:rPr>
              <w:t>Провести проверки расходования финансовых средств, выделенных ТИК</w:t>
            </w:r>
          </w:p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рка смет УИК</w:t>
            </w:r>
          </w:p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рка финансовых отчетов УИ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нтября</w:t>
            </w:r>
          </w:p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сентябр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 Леонченко</w:t>
            </w:r>
          </w:p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Петров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аправление обращений в правоохранительные органы дл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становления и пресечения распространения агитационных материалов, не содержащих сведений о заказчике и изготовителе, а также иных сведений, установленных </w:t>
            </w:r>
            <w:r>
              <w:rPr>
                <w:color w:val="000000"/>
                <w:spacing w:val="-2"/>
                <w:sz w:val="24"/>
                <w:szCs w:val="24"/>
              </w:rPr>
              <w:t>законодательством</w:t>
            </w:r>
          </w:p>
          <w:p>
            <w:pPr>
              <w:pStyle w:val="Normal"/>
              <w:spacing w:before="60" w:after="144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 Леонченко</w:t>
            </w:r>
          </w:p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Петров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готовка проектов решений К</w:t>
            </w:r>
            <w:r>
              <w:rPr>
                <w:color w:val="000000"/>
                <w:spacing w:val="-2"/>
                <w:sz w:val="24"/>
                <w:szCs w:val="24"/>
              </w:rPr>
              <w:t>омиссии по вопросам ведения КР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 Леонченко</w:t>
            </w:r>
          </w:p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Петров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spacing w:lineRule="exact" w:line="322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ассмотрение по поручению председателя Комиссии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заявлений и обращений граждан, организаций по вопросам ведения КРС, </w:t>
            </w:r>
            <w:r>
              <w:rPr>
                <w:color w:val="000000"/>
                <w:spacing w:val="-1"/>
                <w:sz w:val="24"/>
                <w:szCs w:val="24"/>
              </w:rPr>
              <w:t>направление по ним ответов в установленные законом срок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 Леонченко</w:t>
            </w:r>
          </w:p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Петрова</w:t>
            </w:r>
          </w:p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странением недостатков, выявленных в ходе проверок расходования финансовых средст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Ю. Леонченко</w:t>
            </w:r>
          </w:p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E2E2E"/>
                <w:sz w:val="24"/>
                <w:szCs w:val="24"/>
              </w:rPr>
            </w:pPr>
            <w:r>
              <w:rPr>
                <w:color w:val="2E2E2E"/>
                <w:sz w:val="24"/>
                <w:szCs w:val="24"/>
              </w:rPr>
              <w:t>Подготовка документов для сдачи в архи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16 г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Петрова</w:t>
            </w:r>
          </w:p>
          <w:p>
            <w:pPr>
              <w:pStyle w:val="Normal"/>
              <w:spacing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30:00Z</dcterms:created>
  <dc:creator>Admin</dc:creator>
  <dc:description/>
  <cp:keywords/>
  <dc:language>en-US</dc:language>
  <cp:lastModifiedBy>Olga</cp:lastModifiedBy>
  <cp:lastPrinted>2016-06-22T16:14:00Z</cp:lastPrinted>
  <dcterms:modified xsi:type="dcterms:W3CDTF">2016-06-28T07:21:00Z</dcterms:modified>
  <cp:revision>27</cp:revision>
  <dc:subject/>
  <dc:title/>
</cp:coreProperties>
</file>