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2 июн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8/77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5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я Божкова Н.А. и Монстаковой И.М. об освобождении их от обязанностей членов участковой избирательной комиссии избирательного участка № 2567 с правом решающего голоса, представленные в Североуральскую городскую территориальную избирательную комиссию документы для зачисления в резерв состава участковой избирательной комиссии избирательного участка № 2567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08 июня 2016 года № 11/105 «О дополнительном зачислении кандидатур в резерв составов участковых избирательных комиссий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1. Освободить Божкова Николая Анатольевича,</w:t>
      </w:r>
      <w:r>
        <w:rPr/>
        <w:t xml:space="preserve"> выдвинутого Североуральским местным отделением Всероссийской политической партии «ЕДИНАЯ РОССИЯ», Монстакову Ирину Минеевну, выдвинутую собранием избирателей по месту работы</w:t>
      </w:r>
      <w:r>
        <w:rPr>
          <w:szCs w:val="28"/>
        </w:rPr>
        <w:t xml:space="preserve"> от обязанностей члена</w:t>
      </w:r>
      <w:r>
        <w:rPr/>
        <w:t xml:space="preserve"> участковой избирательной комиссии избирательного участка № 2567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Батраеву Светлану Александровну выдвинутую Североуральским местным отделением Всероссийской политической партии «ЕДИНАЯ РОССИЯ», Ключникова Павла Витальевича выдвинутого Думой Североуральского городского округа членами участковой избирательной комиссии избирательного участка № 2567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редседателю комиссии Батеневой Т.В. провести заседание комиссии по избранию заместителя председателя участковой избирательной комиссии избирательного участка № 2567 в течение 15-ти дней со дня принятия настоящего ре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Направить настоящее решение Избирательной комиссии Свердловской области, избирательной комиссии избирательного участка № 2567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сайте Североуральской городской территориальной избирательной комисси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5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6-06-22T17:29:00Z</cp:lastPrinted>
  <dcterms:modified xsi:type="dcterms:W3CDTF">2016-06-28T07:29:00Z</dcterms:modified>
  <cp:revision>19</cp:revision>
  <dc:subject/>
  <dc:title/>
</cp:coreProperties>
</file>