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2</w:t>
            </w:r>
          </w:p>
        </w:tc>
      </w:tr>
    </w:tbl>
    <w:p>
      <w:pPr>
        <w:pStyle w:val="InDate"/>
        <w:spacing w:before="24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Североуральс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«Декады права» в молодежно-подростковых клубах и молодежных трудовых отрядах Североуральского городского округа, посвященной Дню Молодежи 2016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rFonts w:cs="Times New Roman" w:ascii="Times New Roman" w:hAnsi="Times New Roman"/>
          <w:sz w:val="28"/>
          <w:szCs w:val="28"/>
        </w:rPr>
        <w:t>,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лидарности и в честь празднования государственного праздника </w:t>
      </w:r>
      <w:r>
        <w:rPr>
          <w:rFonts w:cs="Times New Roman" w:ascii="Times New Roman" w:hAnsi="Times New Roman"/>
          <w:bCs/>
          <w:sz w:val="28"/>
          <w:szCs w:val="28"/>
        </w:rPr>
        <w:t>День Росс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сти с 27 июня по 7 июля 2016 года совместно объединением молодежно-подростковых клубов Североуральского городского округа «Декаду права» в молодежно-подростковых клубах и молодежных трудовых отрядах Североуральского городского округа, посвященную Дню Молодежи 2016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проведения «Декады права» в молодежно-подростковых клубах и молодежных трудовых отрядах Североуральского городского округа, посвященной Дню Молодежи 2016 года (приложение №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мету на проведение «Декады права» в молодежно-продростковых клубах и молодежных трудовых отрядах Североуральского городского округа, посвященной Дню Молодежи 2016 года (приложение №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лату расходов на подготовку и проведение вышеназванного мероприятия осуществить за счет средств местного бюджета, выделенных на реализацию Программы 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и правовой культуры граждан в Североуральском городском округе» на 2016 год (п.3.2.18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№ 226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4. Контроль исполнения настоящего решения возложить на председателя Комиссии Гусакову Т.Я.</w:t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5"/>
        <w:gridCol w:w="4244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-2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евероуральской городской территориальной избирательной комиссии от 22.06.2016г. № 08/72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«Декады права» в молодежно-подростковых клубах и молодежных трудовых отрядах Североуральского городского округа, посвященной Дню Молодежи 2016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вящено Дню Российской Молодежи. Мероприятие проводится с целью формирования активной гражданской позиции, чувства патриотизма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и молодежной группы населения Североуральского городского округа всех возрас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проведения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27 июня по 7 июля в пяти подростковых клубах и молодежных трудовых отрядах Североуральского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МКУ «Объединение молодежно-подростковых клубов Североуральского городского округа. В мероприятии участвуют представители структурных подразделений Объединения молодежно-подростковых клубов: представители ВПК «Морской пехотинец»,  МПК «Факел»,  МПК «Спартак», молодежного экологического движение «Зеленый дозор», Ассоциации учащейся молодеж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lineRule="auto" w:line="240" w:before="60" w:after="0"/>
      <w:jc w:val="center"/>
    </w:pPr>
    <w:rPr>
      <w:rFonts w:ascii="Times New Roman CYR" w:hAnsi="Times New Roman CYR" w:cs="Times New Roman CYR"/>
      <w:sz w:val="24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52:00Z</dcterms:created>
  <dc:creator>Пользователь</dc:creator>
  <dc:description/>
  <cp:keywords/>
  <dc:language>en-US</dc:language>
  <cp:lastModifiedBy>Olga</cp:lastModifiedBy>
  <cp:lastPrinted>2016-06-27T16:51:00Z</cp:lastPrinted>
  <dcterms:modified xsi:type="dcterms:W3CDTF">2016-06-28T07:24:00Z</dcterms:modified>
  <cp:revision>10</cp:revision>
  <dc:subject/>
  <dc:title/>
</cp:coreProperties>
</file>