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9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8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арбашиной И.К. об освобождении ее от обязанностей члена участковой избирательной комиссии избирательного участка № 2448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48 с правом решающего голоса: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-Барбашину Ирину Кирилловну,</w:t>
      </w:r>
      <w:r>
        <w:rPr/>
        <w:t xml:space="preserve"> выдвинутую Думой Североуральского городского округа.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2. Назначить членом участковой избирательной комиссии избирательного участка № 2448 с правом решающего голоса Кузнецову Светлану Валентиновну выдвинутую </w:t>
      </w:r>
      <w:r>
        <w:rPr/>
        <w:t>Думой Североураль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48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7T17:36:00Z</cp:lastPrinted>
  <dcterms:modified xsi:type="dcterms:W3CDTF">2016-06-28T07:31:00Z</dcterms:modified>
  <cp:revision>25</cp:revision>
  <dc:subject/>
  <dc:title/>
</cp:coreProperties>
</file>