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2 июн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8/76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61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Яковчук Т. Б. об освобождении ее от обязанностей члена участковой избирательной комиссии избирательного участка № 2461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61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08 июня 2016 года № 11/105 «О дополнительном зачислении кандидатур в резерв составов участковы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Яковчук Татьяну Бикжановну,</w:t>
      </w:r>
      <w:r>
        <w:rPr/>
        <w:t xml:space="preserve"> выдвинутую собранием избирателей по месту работы, </w:t>
      </w:r>
      <w:r>
        <w:rPr>
          <w:szCs w:val="28"/>
        </w:rPr>
        <w:t>от обязанностей председателя и члена</w:t>
      </w:r>
      <w:r>
        <w:rPr/>
        <w:t xml:space="preserve"> участковой избирательной комиссии избирательного участка № 2461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Брагину Олесю Владимировну, выдвинутую Думой Североуральского городского округа членом участковой избирательной комиссии избирательного участка № 2461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Назначить </w:t>
      </w:r>
      <w:r>
        <w:rPr>
          <w:sz w:val="28"/>
          <w:szCs w:val="28"/>
        </w:rPr>
        <w:t>Брагину Олесю Владимировну</w:t>
      </w:r>
      <w:r>
        <w:rPr>
          <w:sz w:val="28"/>
        </w:rPr>
        <w:t xml:space="preserve"> на должность председателя участковой избирательной комиссии избирательного участка № 246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ю комиссии Брагиной О.В. провести заседание комиссии по избранию заместителя председателя участковой избирательной комиссии избирательного участка № 2461 в течение 15-ти дней со дня принятия настояще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Направить настоящее решение Избирательной комиссии Свердловской области, избирательной комиссии избирательного участка     № 2461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6-22T17:28:00Z</cp:lastPrinted>
  <dcterms:modified xsi:type="dcterms:W3CDTF">2016-06-28T07:28:00Z</dcterms:modified>
  <cp:revision>24</cp:revision>
  <dc:subject/>
  <dc:title/>
</cp:coreProperties>
</file>