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spacing w:lineRule="auto" w:line="240"/>
        <w:ind w:hanging="0"/>
        <w:jc w:val="center"/>
        <w:rPr/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СЕВЕРОУРАЛЬСКАЯ ГОРОДСКАЯ</w:t>
        <w:br/>
        <w:t>ТЕРРИТОРИАЛЬНАЯ ИЗБИРАТЕЛЬНАЯ КОМИССИЯ</w:t>
        <w:br/>
        <w:br/>
        <w:t>РЕШЕНИЕ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3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2 июня 2016 года</w:t>
            </w:r>
          </w:p>
        </w:tc>
        <w:tc>
          <w:tcPr>
            <w:tcW w:w="4863" w:type="dxa"/>
            <w:tcBorders/>
          </w:tcPr>
          <w:p>
            <w:pPr>
              <w:pStyle w:val="OutNumber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08/73</w:t>
            </w:r>
          </w:p>
        </w:tc>
      </w:tr>
    </w:tbl>
    <w:p>
      <w:pPr>
        <w:pStyle w:val="InDate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. Североуральск</w:t>
      </w:r>
    </w:p>
    <w:p>
      <w:pPr>
        <w:pStyle w:val="InDate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викторины «Твой выбор» на туристическом слете работающей молодежи в честь Дня молодежи 2016 года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Программы Североуральской городской территориальной избирательной комиссии </w:t>
      </w:r>
      <w:r>
        <w:rPr>
          <w:rFonts w:cs="Times New Roman" w:ascii="Times New Roman" w:hAnsi="Times New Roman"/>
          <w:sz w:val="28"/>
          <w:szCs w:val="28"/>
          <w:lang w:eastAsia="zh-CN"/>
        </w:rPr>
        <w:t>«Повышение правовой культуры граждан, обучение организаторов и участников избирательного процесса в Североуральском городском округе» на 2016 год</w:t>
      </w:r>
      <w:r>
        <w:rPr>
          <w:rFonts w:cs="Times New Roman" w:ascii="Times New Roman" w:hAnsi="Times New Roman"/>
          <w:sz w:val="28"/>
          <w:szCs w:val="28"/>
        </w:rPr>
        <w:t xml:space="preserve">, Программы информационно-разъяснительной деятельности в период подготовки  выборов 2016 года, формирования активной гражданской позиции, чувства патриотизма и в честь празднования </w:t>
      </w:r>
      <w:r>
        <w:rPr>
          <w:rFonts w:cs="Times New Roman" w:ascii="Times New Roman" w:hAnsi="Times New Roman"/>
          <w:bCs/>
          <w:sz w:val="28"/>
          <w:szCs w:val="28"/>
        </w:rPr>
        <w:t>Дня Молодеж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Североуральская городская территориальная избирательная комиссия </w:t>
      </w:r>
      <w:r>
        <w:rPr>
          <w:rFonts w:cs="Times New Roman" w:ascii="Times New Roman" w:hAnsi="Times New Roman"/>
          <w:b/>
          <w:sz w:val="28"/>
        </w:rPr>
        <w:t>р е ш и л 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Провести 5 июля 2016 года совместно с объединением молодежно-подростковых клубов Североуральского городского округа викторину «Твой выбор» на туристическом слете работающей молодеж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лан проведения викторины«Твой выбор» на туристическом слете работающей молодежи (приложение № 1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смету на проведение «Твой выбор» на туристическом слете работающей молодежи (приложение № 2).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10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лату расходов на подготовку и проведение вышеназванного мероприятия осуществить за счет средств местного бюджета, выделенных на реализацию Программы Североуральской городской территориальной избирательной комиссии «Обучение и повышение квалификации организаторов и других участников избирательного процесса и правовой культуры граждан в Североуральском городском округе» на 2016 год (п.3.2.18. Приложения 1 к Программе), утвержденной решением Североуральской городской территориальной избирательной комиссии № 03/13 от 10.02.2016г., в пределах утвержденной сметы расходов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Плана мероприятий повышения правового просвещения избирателей и участников выборов Североуральского городского округа на 2016 год, финансируемых из средств муниципального бюджета утвержденного постановлением Администрации Североуральского городского округа от 25.12.2015г № 2267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править настоящее решение Избирательной комиссии Свердловской области, органам местного самоуправления Североуральского городского округа, опубликовать на сайте Североуральской городской территориальной избирательной комисс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исполнения настоящего решения возложить на председателя Комиссии Гусакову Т.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855"/>
        <w:gridCol w:w="4244"/>
      </w:tblGrid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    Североуральской городской территориальной избирательной комиссии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left="-24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4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          Североуральской городской территориальной избирательной комиссии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spacing w:lineRule="auto" w:line="240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евероуральской городской территориальной избирательной комиссии от 22.06.2016г. № 08/73</w:t>
      </w:r>
    </w:p>
    <w:p>
      <w:pPr>
        <w:pStyle w:val="Normal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дения викторины «Твой выбор» на туристическом слете работающей молодеж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посвящено Дню Молодежи и в целях информирования работающего населения о выборах депутатов Государственной Думы Федерального Собрания Российской Федерации и выборах депутатов Законодательного Собрания Свердловской области. А также с целью формирования активной гражданской позиции, чувства патриотизма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лидарно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еления Североуральского городского округа всех возраст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 проведения: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июля 2016 го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торы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вероуральская городская территориальная избирательная комиссия МКУ «Объединение молодежно-подростковых клубов Североуральского городского округа. В мероприятии участвуют представители предприятий, учреждений и организаций Североуральского городского округ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проведения:</w:t>
      </w:r>
    </w:p>
    <w:p>
      <w:pPr>
        <w:pStyle w:val="Normal"/>
        <w:spacing w:before="0" w:after="20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ate">
    <w:name w:val="InDate"/>
    <w:basedOn w:val="Normal"/>
    <w:qFormat/>
    <w:pPr>
      <w:widowControl w:val="false"/>
      <w:spacing w:lineRule="auto" w:line="240" w:before="60" w:after="0"/>
      <w:jc w:val="center"/>
    </w:pPr>
    <w:rPr>
      <w:rFonts w:ascii="Times New Roman CYR" w:hAnsi="Times New Roman CYR" w:cs="Times New Roman CYR"/>
      <w:sz w:val="24"/>
      <w:szCs w:val="20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rFonts w:ascii="Times New Roman" w:hAnsi="Times New Roman" w:cs="Times New Roman"/>
      <w:i/>
      <w:sz w:val="24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3:52:00Z</dcterms:created>
  <dc:creator>Пользователь</dc:creator>
  <dc:description/>
  <cp:keywords/>
  <dc:language>en-US</dc:language>
  <cp:lastModifiedBy>Olga</cp:lastModifiedBy>
  <cp:lastPrinted>2016-06-27T17:20:00Z</cp:lastPrinted>
  <dcterms:modified xsi:type="dcterms:W3CDTF">2016-06-28T07:25:00Z</dcterms:modified>
  <cp:revision>10</cp:revision>
  <dc:subject/>
  <dc:title/>
</cp:coreProperties>
</file>