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4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«Декады права» в молодежно-подростковых клубах и молодежных трудовых отрядах Североуральского городского округа, посвященной Дню Молодежи 2016 года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rFonts w:cs="Times New Roman" w:ascii="Times New Roman" w:hAnsi="Times New Roman"/>
          <w:sz w:val="28"/>
          <w:szCs w:val="28"/>
        </w:rPr>
        <w:t>,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идарности и в честь празднования государственного праздника </w:t>
      </w:r>
      <w:r>
        <w:rPr>
          <w:rFonts w:cs="Times New Roman" w:ascii="Times New Roman" w:hAnsi="Times New Roman"/>
          <w:bCs/>
          <w:sz w:val="28"/>
          <w:szCs w:val="28"/>
        </w:rPr>
        <w:t>День Росс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7 июля 2016 года совместно объединением молодежно-подростковых клубов Североуральского городского округа деловую игру «Мир избирательного права» в загородном оздоровительном лагере имени Володи Дубинина посвященной Дню молодежи 2016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проведении деловой игры «Мир избирательного права» в загородном оздоровительном лагере имени Володи Дубинина посвященной Дню молодежи 2016 года (приложение №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деловой игры «Мир избирательного права» в загородном оздоровительном лагере имени Володи Дубинина посвященной Дню молодежи 2016 года (приложение №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(п. 3.2.18.и 3.2.19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424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 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22.06.2016г. № 08/74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Деловой игры «Мир избирательного права» в загородном оздоровительном лагере имени Володи Дубинина посвященной Дню молодежи 2016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о Дню Российской Молодежи. Мероприятие проводится с целью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детской и подростковой группы населения Североуральского городского округа всех возра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июля 2016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МКУ «Объединение молодежно-подростковых клубов Североуральского городского округ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sz w:val="28"/>
          <w:szCs w:val="28"/>
        </w:rPr>
        <w:t>загородный оздоровительный лагерь имени Володи Дубин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2:00Z</dcterms:created>
  <dc:creator>Пользователь</dc:creator>
  <dc:description/>
  <cp:keywords/>
  <dc:language>en-US</dc:language>
  <cp:lastModifiedBy>Olga</cp:lastModifiedBy>
  <cp:lastPrinted>2016-06-27T17:31:00Z</cp:lastPrinted>
  <dcterms:modified xsi:type="dcterms:W3CDTF">2016-06-28T07:26:00Z</dcterms:modified>
  <cp:revision>9</cp:revision>
  <dc:subject/>
  <dc:title/>
</cp:coreProperties>
</file>