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 июня 2016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8/71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проведении торжественного мероприятия по вручению паспор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-ти летним гражданам России в честь Дня Молодежи 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повышения политической культуры подрастающего поколения, </w:t>
      </w:r>
      <w:r>
        <w:rPr>
          <w:color w:val="000000"/>
          <w:spacing w:val="1"/>
          <w:sz w:val="28"/>
          <w:szCs w:val="28"/>
        </w:rPr>
        <w:t>в</w:t>
      </w:r>
      <w:r>
        <w:rPr>
          <w:sz w:val="28"/>
          <w:szCs w:val="28"/>
        </w:rPr>
        <w:t>оспитания гражданской ответственности, чувства патриотизма</w:t>
      </w:r>
      <w:r>
        <w:rPr>
          <w:bCs/>
          <w:sz w:val="28"/>
          <w:szCs w:val="28"/>
        </w:rPr>
        <w:t xml:space="preserve"> и в честь празднования Дня России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          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1.</w:t>
        <w:tab/>
        <w:t xml:space="preserve">Провести 25 июня 2016 года совместно </w:t>
      </w:r>
      <w:r>
        <w:rPr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>Управлением федеральной миграционной службы Свердловской области по городу Североуральску, Администрацией Североуральского городского округа, торжественное вручение паспортов учащимся города, которым исполнилось 14 л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>2.Вручить паспорта и подарки следующим гражданам России согласно списку (прилагается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2"/>
          <w:szCs w:val="22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>торжественного вручения паспортов учащимся города, которым исполнилось 14 лет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>
          <w:sz w:val="28"/>
          <w:szCs w:val="28"/>
        </w:rPr>
        <w:t xml:space="preserve"> (п.3.2.17. Приложения 1 к Программе), утвержденной решением Североуральской городской территориальной избирательной комиссии № 03/13 от 10.02.2016г., в пределах утвержденной сметы расходов</w:t>
      </w:r>
      <w:r>
        <w:rPr>
          <w:color w:val="000000"/>
          <w:spacing w:val="4"/>
          <w:sz w:val="28"/>
          <w:szCs w:val="28"/>
        </w:rPr>
        <w:t xml:space="preserve"> и Плана мероприятий повышения правового просвещения избирателей и участников выборов Североуральского городского округа на 2016 год, финансируемых из средств муниципального бюджета утвержденного постановлением Администрации Североуральского городского округа от 25.12.2015г         № 226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color w:val="000000"/>
          <w:spacing w:val="6"/>
          <w:sz w:val="28"/>
          <w:szCs w:val="28"/>
        </w:rPr>
        <w:t>Управлению федеральной миграционной службы Свердловской области по городу Североуральску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 сайте Североуральской городской территориальной избирательной комисс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right"/>
        <w:rPr/>
      </w:pPr>
      <w:r>
        <w:br w:type="page"/>
      </w:r>
      <w:r>
        <w:rPr>
          <w:sz w:val="28"/>
          <w:szCs w:val="28"/>
        </w:rPr>
        <w:t>Приложение: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евероура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6.2016г. № 08/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ц для вручения паспортов и подар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честь государственного праздника День молодежи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Жезлов Илья Андрее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кирова Дарья Андреев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речетова Светлана Олегов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елкозеров Никита Павлови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танин Игорь Витальевич.</w:t>
      </w:r>
    </w:p>
    <w:p>
      <w:pPr>
        <w:pStyle w:val="Normal"/>
        <w:ind w:firstLine="720"/>
        <w:jc w:val="right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05:00Z</dcterms:created>
  <dc:creator>к36</dc:creator>
  <dc:description/>
  <cp:keywords/>
  <dc:language>en-US</dc:language>
  <cp:lastModifiedBy>Olga</cp:lastModifiedBy>
  <cp:lastPrinted>2016-06-27T14:46:00Z</cp:lastPrinted>
  <dcterms:modified xsi:type="dcterms:W3CDTF">2016-06-28T07:23:00Z</dcterms:modified>
  <cp:revision>63</cp:revision>
  <dc:subject/>
  <dc:title/>
</cp:coreProperties>
</file>