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2 июня 2016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08/6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евер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 утверждении Календаря основных мероприятий по подготовке и проведению выборов депутатов Государственной Думы Федерального Собрания Российской Федерации седьмого созыва и выборов депутатов Законодательного Собрания Свердловской области 18 сентября 2016 года на территории Североуральского городского округа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8"/>
          <w:szCs w:val="28"/>
        </w:rPr>
        <w:t xml:space="preserve">В целях организации контроля за реализацией мероприятий, связанных с подготовкой и проведением 18 сентября 2016 года </w:t>
      </w:r>
      <w:r>
        <w:rPr>
          <w:bCs/>
          <w:color w:val="252525"/>
          <w:spacing w:val="1"/>
          <w:szCs w:val="28"/>
        </w:rPr>
        <w:t xml:space="preserve">выборов депутатов Государственной Думы Федерального Собрания Российской Федерации седьмого созыва и выборов депутатов Областной Думы Законодательного Собрания Свердловской области, </w:t>
      </w:r>
      <w:r>
        <w:rPr>
          <w:color w:val="000000"/>
          <w:spacing w:val="8"/>
          <w:szCs w:val="28"/>
        </w:rPr>
        <w:t>руководствуясь пунктом 1 статьи 30 Федерального закона «О выборах депутатов Государственной Думы Федерального Собрания Российской Федерации, подпунктами 1 и 3 п.1 ст.25 Избирательного Кодекса Свердловской области, постановлением ЦИК от 20.06.2016г. « 12/99-7«О календарном плане мероприятий по подготовке и проведению выборов депутатов</w:t>
      </w:r>
      <w:r>
        <w:rPr>
          <w:bCs/>
          <w:color w:val="252525"/>
          <w:spacing w:val="1"/>
          <w:szCs w:val="28"/>
        </w:rPr>
        <w:t xml:space="preserve"> Государственной Думы Федерального Собрания Российской Федерации</w:t>
      </w:r>
      <w:r>
        <w:rPr>
          <w:color w:val="000000"/>
          <w:spacing w:val="8"/>
          <w:szCs w:val="28"/>
        </w:rPr>
        <w:t xml:space="preserve"> седьмого созыва», постановлением Избирательной комиссии Свердловской области от 16.06. 2016г. № 12/107 «</w:t>
      </w:r>
      <w:r>
        <w:rPr>
          <w:szCs w:val="28"/>
        </w:rPr>
        <w:t>Об утверждении Календаря основных мероприятий по подготовке и проведению выборов депутатов Областной Думы Законодательного Собрания Свердловской области 18 сентября 2016 года»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bCs/>
          <w:color w:val="000000"/>
          <w:spacing w:val="-3"/>
          <w:szCs w:val="28"/>
        </w:rPr>
        <w:t>р е ш и л 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твердить Календарь</w:t>
      </w:r>
      <w:r>
        <w:rPr>
          <w:b/>
          <w:bCs/>
          <w:color w:val="252525"/>
          <w:spacing w:val="1"/>
          <w:szCs w:val="28"/>
        </w:rPr>
        <w:t xml:space="preserve"> </w:t>
      </w:r>
      <w:r>
        <w:rPr>
          <w:bCs/>
          <w:color w:val="252525"/>
          <w:spacing w:val="1"/>
          <w:szCs w:val="28"/>
        </w:rPr>
        <w:t>основных мероприятий по подготовке и проведению выборов депутатов Государственной Думы Федерального Собрания Российской Федерации и выборов депутатов Областной Думы Законодательного Собрания Свердловской области 18 сентября 2016 года на территории Североуральского городского округа (прилага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2. Направить настоящее решение Избирательной комиссии Свердловской области, органам местного самоуправления Североуральского городского округа, участковым избирательным комиссиям, средствам массовой информации размести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3. </w:t>
      </w:r>
      <w:r>
        <w:rPr>
          <w:color w:val="000000"/>
          <w:spacing w:val="6"/>
          <w:szCs w:val="28"/>
        </w:rPr>
        <w:t xml:space="preserve">Контроль за исполнением настоящего решения возложить на секретаря </w:t>
      </w:r>
      <w:r>
        <w:rPr>
          <w:color w:val="000000"/>
          <w:szCs w:val="28"/>
        </w:rPr>
        <w:t>Комиссии В.В. Пауко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 w:before="5" w:after="0"/>
        <w:ind w:firstLine="720"/>
        <w:jc w:val="both"/>
        <w:rPr>
          <w:color w:val="000000"/>
          <w:spacing w:val="-17"/>
          <w:szCs w:val="28"/>
        </w:rPr>
      </w:pPr>
      <w:r>
        <w:rPr>
          <w:color w:val="000000"/>
          <w:spacing w:val="-17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жден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м Североуральской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ородской территориальной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бирательной комиссии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 22 июня 2016 г. № 08/67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АЛЕНДА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по подготовке и проведению </w:t>
      </w:r>
      <w:r>
        <w:rPr>
          <w:bCs/>
          <w:color w:val="252525"/>
          <w:spacing w:val="1"/>
          <w:sz w:val="24"/>
          <w:szCs w:val="24"/>
        </w:rPr>
        <w:t xml:space="preserve">выборов </w:t>
      </w:r>
      <w:r>
        <w:rPr>
          <w:sz w:val="24"/>
          <w:szCs w:val="24"/>
        </w:rPr>
        <w:t xml:space="preserve">депутатов Государственной Думы Федерального Собрания Российской Федерации седьмого созыва и выборов депутатов Законодательного Собрания Свердлов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8 сентября 2016 года на территории Североуральского городского округа</w:t>
      </w:r>
    </w:p>
    <w:tbl>
      <w:tblPr>
        <w:tblW w:w="93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33"/>
        <w:gridCol w:w="2700"/>
        <w:gridCol w:w="2149"/>
      </w:tblGrid>
      <w:tr>
        <w:trPr>
          <w:tblHeader w:val="true"/>
          <w:trHeight w:val="13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137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назначению выборов, формированию избирательных комиссий.</w:t>
            </w:r>
          </w:p>
        </w:tc>
      </w:tr>
      <w:tr>
        <w:trPr>
          <w:trHeight w:val="75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календаря основных мероприятий по подготовке и проведению выборов </w:t>
            </w:r>
            <w:r>
              <w:rPr>
                <w:bCs/>
                <w:color w:val="252525"/>
                <w:spacing w:val="1"/>
                <w:sz w:val="24"/>
                <w:szCs w:val="24"/>
              </w:rPr>
              <w:t>депутатов Государственной Думы Федерального Собрания Российской Федерации и выборов депутатов Областной Думы Законодательного Собрания Свердловской области 18 сентября 2016 года на территории Североуральского городского округа</w:t>
            </w:r>
            <w:r>
              <w:rPr>
                <w:bCs/>
                <w:color w:val="252525"/>
                <w:spacing w:val="1"/>
                <w:szCs w:val="28"/>
              </w:rPr>
              <w:t xml:space="preserve"> </w:t>
            </w:r>
            <w:r>
              <w:rPr>
                <w:bCs/>
                <w:color w:val="252525"/>
                <w:spacing w:val="1"/>
                <w:sz w:val="24"/>
                <w:szCs w:val="24"/>
              </w:rPr>
              <w:t>на сайте Североуральской городской территориальной избиратель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 после принятия настоящего календар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уральская городская территориальная избирательная комисс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ведений об избирательных участках с указанием их границ и номеров, мест нахождения участковых избирательных комиссий, помещений для голосования, номеров телефонов участковых избирательных комисс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3 августа 2016 года г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Североуральского городского округа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иски избирателей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Североуральскую городскую территориальную избирательную комиссию сведений об избирателях для составления списков избир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9 июля 2016 год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вероураль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списка избирателе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лучения сведений от Главы СГО до 6 сентября 2016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ая городская территориальная избирательная коми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едача первого экземпляра списка избирателей в соответствующую участковую избирательную комиссию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сентября 2016 год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ая городская территориальная избирательная коми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писков избирателей для ознакомления избирателей и дополнительного уточ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 сентября 2016 г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писков избира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 сентября 2016 года до окончания времени голос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551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збирателям приглашений для участия в голос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 сентября по 17 сентября 2016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выверенного и уточненного списка избирателей, его заверение печатью участковой избирательной 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8-00 часов по местному времени 17 сентября 2016 год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дельных книг списка избирателей в тех УИК где это необходим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е подписания списка избирателей, но не позднее 17 сентября 2016 год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выборная агит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двыборной агит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 выдвижения кандидатов, списка кандидатов до 00.00 часов 17 сентября 2016 г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, зарегистрированные кандидаты, избирательные объединения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ведений о размере и других условиях оплаты эфирного времени, печатной площади и одновременное предоставление в Избирательную комиссию Свердловской области уведомления о готовности предоставить эфирное время, печатную площадь для проведения предвыборной аги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и периодических печатных изданий, организации телерадиовещания, сетевых изданий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сведений о размере и других условиях оплаты работ или услуг по изготовлению печатных агитационных материалов и одновременное предоставление в Избирательную комиссию Свердловской области уведомления о готовности предоставить соответствующ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и (в том числе, поли-графические) и индивидуальные предприниматели, выполняющие или оказывающие услуги по изготовлению печатных агитационных материалов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двыборной агитации на каналах муниципальных организаций телерадиовещания и в периодических печатных издан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 августа 2016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00.00 час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ентября 2016 г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регистрирован-ные кандидаты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рет на опубликование в средствах массовой информации, в Интернете результатов опросов общественного мнения, прогнозов результатов выборов, иных исследований, связанных с выбор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 сентября 2016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8 сентября 2016 г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, граждане, организаци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рудование на территории каждого избирательного участка не менее одного специального места для размещения агитационных печатных материалов информационных материалов избирательных комисс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18 августа 2016 год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вероуральского городского округа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е выбор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мет расходов на подготовку и проведение выборов</w:t>
            </w:r>
            <w:r>
              <w:rPr>
                <w:bCs/>
                <w:color w:val="252525"/>
                <w:spacing w:val="1"/>
                <w:sz w:val="24"/>
                <w:szCs w:val="24"/>
              </w:rPr>
              <w:t xml:space="preserve"> депутатов Государственной Думы Федерального Собрания Российской Федерации и выборов депутатов Областной Думы Законодательного Собрания Свердловской области 18 сентября 2016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лучением контрольных размеров от Избирательной комиссии Свердлов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Североуральскую городскую территориальную избирательную комиссию отчета о поступлении средств, выделенных из федерального и областного бюджетов на подготовку и проведение выборов и расходовании этих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7 сентябр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в Избирательную комиссию Свердловской области отчета о поступлении средств, выделенных из федерального и областного бюджетов на подготовку и проведение выборов и расходовании этих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7 октября 2016 год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ая городская территориальная избирательная комиссия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ача избирателям открепительных удостоверений по выборам депутатов Государственной Думы Федерального Собрания Российской Федерации и досрочным выборам депутатов Законодательного Собрания Свердловской области в помещении Североуральской городской территориальной избирательн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 августа по 6 сентября  2016 г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ая городская территориальная избирательная комиссия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избирателям открепительных удостоверений по выборам депутатов Государственной Думы Федерального Собрания Российской Федерации и досрочным выборам депутатов Законодательного Собрания Свердловской области в участковых избирательных комисси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7 сентября по 17 сентября 2016 год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збирательных бюллетеней по выборам депутатов Государственной Думы Федерального Собрания Российской Федерации и выборам депутатов Законодательного Собрания Свердловской области от Избирательной комиссии 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установленный Избирательной комиссией Свердловской области срок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ая городская территориальная избирательная коми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избирательных бюллетеней участковым избирательным комисс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16 сентября 2016 год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ая городская территориальная избирательная коми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 в помещениях избирательных участ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8.00 час. до 20 час. местного време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 2016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заявления (устного обращения) избирателя о предоставлении возможности проголосовать вне помещения для голос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 сентября 2016 года до 14-00 часов 18 сентября 2016 год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 (в том числе при содействии других лиц)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ление итогов голосования и результатов выбор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чет голосов избирателей на избирательном участке, составление протокола об итогах голосования на избирательном участк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кончания голосования в день голосования и до установления итогов голос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 переры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протокола об итогах голосования на избирательном участ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проведения итогового засед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ача заверенных копий протоколов участковых избирательных комиссий об итогах голос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дленно после подписания протокола об итогах голос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.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тогов голосования по выборам депутатов Государственной Думы Федерального Собрания Российской Федерации и выборам депутатов Законодательного Собрания Свердловской области на территории Североуральского городск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е окончания голосования в день голосования и до установления итогов голосования (без перерыва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ая городская территориальная избирательная коми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ление данных об итогах голосования по выборам депутатов Государственной Думы Федерального Собрания Российской Федерации и досрочным выборам депутатов Законодательного Собрания Свердловской области на территории Североуральского городского округа, для опубликования в средства массовой информ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суток после определения резуль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ая городская территориальная избирательная коми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и сдача итогов голосования по выборам депутатов Государственной Думы Федерального Собрания Российской Федерации и выборам депутатов Законодательного Собрания Свердловской области в Избирательную комиссию Свердлов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графику, утвержденному поста-новлением Избиратель-ной комиссии Свердловской област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уральская городская территориальная избирательная коми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евероуральской городской</w:t>
      </w:r>
    </w:p>
    <w:p>
      <w:pPr>
        <w:pStyle w:val="Normal"/>
        <w:jc w:val="both"/>
        <w:rPr/>
      </w:pPr>
      <w:r>
        <w:rPr>
          <w:sz w:val="24"/>
          <w:szCs w:val="24"/>
        </w:rPr>
        <w:t>территориальной избирательной комиссии</w:t>
        <w:tab/>
        <w:tab/>
        <w:tab/>
        <w:tab/>
        <w:tab/>
        <w:t xml:space="preserve">Т.Я. Гусак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Североуральской  городс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рриториальной избирательной комиссии</w:t>
        <w:tab/>
        <w:tab/>
        <w:tab/>
        <w:tab/>
        <w:tab/>
        <w:t xml:space="preserve">В.В. Пау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b/>
      <w:kern w:val="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32:00Z</dcterms:created>
  <dc:creator>Admin</dc:creator>
  <dc:description/>
  <cp:keywords/>
  <dc:language>en-US</dc:language>
  <cp:lastModifiedBy>Olga</cp:lastModifiedBy>
  <cp:lastPrinted>2016-06-22T16:10:00Z</cp:lastPrinted>
  <dcterms:modified xsi:type="dcterms:W3CDTF">2016-06-28T07:07:00Z</dcterms:modified>
  <cp:revision>20</cp:revision>
  <dc:subject/>
  <dc:title/>
</cp:coreProperties>
</file>