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 ма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7/5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группе контроля за использованием Государственной автоматизированной системы Российской Федерации «Выборы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евероуральском городском округе</w:t>
            </w:r>
          </w:p>
        </w:tc>
      </w:tr>
    </w:tbl>
    <w:p>
      <w:pPr>
        <w:pStyle w:val="Style14"/>
        <w:spacing w:lineRule="auto" w:line="240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В целях реализации прав граждан Российской Федерации на  обеспечение гласности, достоверности, оперативности и полноты информации о выборах и референдумах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</w:rPr>
        <w:t xml:space="preserve">руководствуясь статьей 74 Федерального закона «Об основных гарантиях избирательных прав и права на участие в референдуме граждан Российской Федерации», статьей 23 Федерального закона «О Государственной автоматизированной системе Российской Федерации «Выборы» и статьей 94 Избирательного кодекса Свердловской области, Североуральская городская территориальная избирательная комиссия </w:t>
      </w:r>
      <w:r>
        <w:rPr>
          <w:b/>
          <w:kern w:val="2"/>
          <w:sz w:val="28"/>
          <w:szCs w:val="28"/>
        </w:rPr>
        <w:t>р е ш и л а</w:t>
      </w:r>
      <w:r>
        <w:rPr>
          <w:b/>
          <w:bCs/>
          <w:kern w:val="2"/>
          <w:sz w:val="28"/>
          <w:szCs w:val="28"/>
        </w:rPr>
        <w:t>:</w:t>
      </w:r>
    </w:p>
    <w:p>
      <w:pPr>
        <w:pStyle w:val="Style14"/>
        <w:widowControl w:val="false"/>
        <w:rPr/>
      </w:pPr>
      <w:r>
        <w:rPr/>
        <w:t>1. Утвердить Положение о группе для контроля за использованием Государственной автоматизированной системы Российской Федерации «Выборы» в Североуральском городском округе (приложение 1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212121"/>
          <w:spacing w:val="1"/>
          <w:sz w:val="28"/>
          <w:szCs w:val="28"/>
        </w:rPr>
        <w:t xml:space="preserve">2. На период подготовки и проведения выборов 18 сентября 2016 года образовать </w:t>
      </w:r>
      <w:r>
        <w:rPr>
          <w:color w:val="212121"/>
          <w:spacing w:val="8"/>
          <w:sz w:val="28"/>
          <w:szCs w:val="28"/>
        </w:rPr>
        <w:t xml:space="preserve">группу контроля за использованием комплекса средств автоматизации ГАС </w:t>
      </w:r>
      <w:r>
        <w:rPr>
          <w:color w:val="212121"/>
          <w:spacing w:val="-4"/>
          <w:sz w:val="28"/>
          <w:szCs w:val="28"/>
        </w:rPr>
        <w:t>«Выборы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212121"/>
          <w:spacing w:val="1"/>
          <w:sz w:val="28"/>
          <w:szCs w:val="28"/>
        </w:rPr>
      </w:pPr>
      <w:r>
        <w:rPr>
          <w:color w:val="212121"/>
          <w:spacing w:val="1"/>
          <w:sz w:val="28"/>
          <w:szCs w:val="28"/>
        </w:rPr>
        <w:t>В состав группы включить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2D2D2D"/>
          <w:sz w:val="28"/>
          <w:szCs w:val="28"/>
        </w:rPr>
        <w:t>Брагина А.В. - заместителя председателя комиссии; Леонченко Л.Ю., члена, комиссии с правом решающего голоса; Кожевину И.В.</w:t>
      </w:r>
      <w:r>
        <w:rPr>
          <w:color w:val="2D2D2D"/>
          <w:spacing w:val="-1"/>
          <w:sz w:val="28"/>
          <w:szCs w:val="28"/>
        </w:rPr>
        <w:t>- члена комиссии с правом решающего голоса, Кирбитову Л. В. - члена комиссии с правом решающего голо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auto" w:line="360"/>
        <w:ind w:firstLine="709"/>
        <w:jc w:val="both"/>
        <w:rPr>
          <w:color w:val="2D2D2D"/>
          <w:spacing w:val="-12"/>
          <w:sz w:val="28"/>
          <w:szCs w:val="28"/>
        </w:rPr>
      </w:pPr>
      <w:r>
        <w:rPr>
          <w:color w:val="2D2D2D"/>
          <w:sz w:val="28"/>
          <w:szCs w:val="28"/>
        </w:rPr>
        <w:t xml:space="preserve">3. Ввести режим ограниченного доступа в помещение системного </w:t>
      </w:r>
      <w:r>
        <w:rPr>
          <w:color w:val="2D2D2D"/>
          <w:spacing w:val="3"/>
          <w:sz w:val="28"/>
          <w:szCs w:val="28"/>
        </w:rPr>
        <w:t xml:space="preserve">администратора ГАС «Выборы» и установить перечень лиц, обладающих </w:t>
      </w:r>
      <w:r>
        <w:rPr>
          <w:color w:val="2D2D2D"/>
          <w:sz w:val="28"/>
          <w:szCs w:val="28"/>
        </w:rPr>
        <w:t>правом свободного доступа в эти помещения (приложение 2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autoSpaceDE w:val="false"/>
        <w:spacing w:lineRule="auto" w:line="360"/>
        <w:ind w:firstLine="709"/>
        <w:jc w:val="both"/>
        <w:rPr>
          <w:color w:val="2D2D2D"/>
          <w:spacing w:val="-15"/>
          <w:sz w:val="28"/>
          <w:szCs w:val="28"/>
        </w:rPr>
      </w:pPr>
      <w:r>
        <w:rPr>
          <w:color w:val="2D2D2D"/>
          <w:sz w:val="28"/>
          <w:szCs w:val="28"/>
        </w:rPr>
        <w:t xml:space="preserve">4. Главному специалисту информационного управления аппарата </w:t>
      </w:r>
      <w:r>
        <w:rPr>
          <w:color w:val="2D2D2D"/>
          <w:spacing w:val="6"/>
          <w:sz w:val="28"/>
          <w:szCs w:val="28"/>
        </w:rPr>
        <w:t xml:space="preserve">избирательной комиссии Свердловской области (Балина О.А.) обеспечить своевременное формирование списков избирателей согласно установленным </w:t>
      </w:r>
      <w:r>
        <w:rPr>
          <w:color w:val="2D2D2D"/>
          <w:spacing w:val="-5"/>
          <w:sz w:val="28"/>
          <w:szCs w:val="28"/>
        </w:rPr>
        <w:t>срока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2D2D2D"/>
          <w:spacing w:val="3"/>
          <w:sz w:val="28"/>
          <w:szCs w:val="28"/>
        </w:rPr>
        <w:t xml:space="preserve">5. Считать утратившим силу решение Североуральской городской территориальной избирательной комиссии от </w:t>
      </w:r>
      <w:r>
        <w:rPr>
          <w:kern w:val="2"/>
          <w:sz w:val="28"/>
          <w:szCs w:val="28"/>
        </w:rPr>
        <w:t>31 августа 2011 года № 12/58 «</w:t>
      </w:r>
      <w:r>
        <w:rPr>
          <w:sz w:val="28"/>
          <w:szCs w:val="28"/>
        </w:rPr>
        <w:t xml:space="preserve">О Положении </w:t>
      </w:r>
      <w:r>
        <w:rPr>
          <w:bCs/>
          <w:kern w:val="2"/>
          <w:sz w:val="28"/>
          <w:szCs w:val="28"/>
        </w:rPr>
        <w:t>о группе для контроля за использованием Государственной автоматизированной системы Российской Федерации «Выборы» в Североуральском городском округе</w:t>
      </w:r>
      <w:r>
        <w:rPr>
          <w:kern w:val="2"/>
          <w:sz w:val="28"/>
          <w:szCs w:val="28"/>
        </w:rPr>
        <w:t>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2D2D2D"/>
          <w:spacing w:val="3"/>
          <w:sz w:val="28"/>
          <w:szCs w:val="28"/>
        </w:rPr>
      </w:pPr>
      <w:r>
        <w:rPr>
          <w:kern w:val="2"/>
          <w:sz w:val="28"/>
          <w:szCs w:val="28"/>
        </w:rPr>
        <w:t>6. Направить информацию об образованной при Североуральской городской территориальной избирательной комиссии группе контроля</w:t>
      </w:r>
      <w:r>
        <w:rPr>
          <w:color w:val="212121"/>
          <w:spacing w:val="8"/>
          <w:sz w:val="28"/>
          <w:szCs w:val="28"/>
        </w:rPr>
        <w:t xml:space="preserve"> за использованием комплекса средств автоматизации ГАС </w:t>
      </w:r>
      <w:r>
        <w:rPr>
          <w:color w:val="212121"/>
          <w:spacing w:val="-4"/>
          <w:sz w:val="28"/>
          <w:szCs w:val="28"/>
        </w:rPr>
        <w:t>«Выборы» в Избирательную комиссию Свердловской област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2D2D2D"/>
          <w:spacing w:val="3"/>
          <w:sz w:val="28"/>
          <w:szCs w:val="28"/>
        </w:rPr>
        <w:t xml:space="preserve">6. Контроль за исполнением настоящего решения возложить на заместителя </w:t>
      </w:r>
      <w:r>
        <w:rPr>
          <w:color w:val="2D2D2D"/>
          <w:sz w:val="28"/>
          <w:szCs w:val="28"/>
        </w:rPr>
        <w:t>председателя комиссии А.В. Брагина.</w:t>
      </w:r>
    </w:p>
    <w:p>
      <w:pPr>
        <w:pStyle w:val="Normal"/>
        <w:shd w:fill="FFFFFF" w:val="clear"/>
        <w:spacing w:lineRule="exact" w:line="480"/>
        <w:ind w:right="10" w:hanging="0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ind w:left="4962" w:hanging="0"/>
        <w:jc w:val="center"/>
        <w:rPr>
          <w:kern w:val="2"/>
          <w:sz w:val="28"/>
          <w:szCs w:val="28"/>
        </w:rPr>
      </w:pPr>
      <w:r>
        <w:br w:type="page"/>
      </w:r>
      <w:r>
        <w:rPr>
          <w:kern w:val="2"/>
          <w:sz w:val="28"/>
          <w:szCs w:val="28"/>
        </w:rPr>
        <w:t>Приложение 1</w:t>
      </w:r>
    </w:p>
    <w:p>
      <w:pPr>
        <w:pStyle w:val="Normal"/>
        <w:ind w:left="4962" w:hanging="0"/>
        <w:jc w:val="center"/>
        <w:rPr/>
      </w:pPr>
      <w:r>
        <w:rPr>
          <w:kern w:val="2"/>
          <w:sz w:val="28"/>
          <w:szCs w:val="28"/>
        </w:rPr>
        <w:t>к решению Североуральской городской территориальной избирательной комиссии от</w:t>
      </w:r>
    </w:p>
    <w:p>
      <w:pPr>
        <w:pStyle w:val="Normal"/>
        <w:ind w:left="496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5 мая 2016 года №07/57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группе для контроля за использованием Государственной автоматизированной системы Российской Федерации «Выборы»на территории Североуральского городского округа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1.</w:t>
        <w:tab/>
        <w:t>Группа для контроля за использованием Государственной автоматизированной системы Российской Федерации «Выборы» (далее — группы контроля) создается Североуральской городской территориальной избирательной комиссией для осуществления контроля за соблюдением федеральных законов и законов Свердловской области о выборах и референдумах, иных нормативных правовых актов, регулирующих использование ГАС «Выборы» при проведении выборов и референдумов в Свердловской област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>1.2.</w:t>
        <w:tab/>
        <w:t>Группа контроля создается решением Североуральской городской территориальной избирательной комиссии не позднее, чем за две недели до дня голосования. В состав группы контроля включаются члены избирательной комиссии с правом решающего и совещательного голоса.</w:t>
      </w:r>
      <w:r>
        <w:rPr/>
        <w:t xml:space="preserve"> </w:t>
      </w:r>
      <w:r>
        <w:rPr>
          <w:kern w:val="2"/>
          <w:sz w:val="28"/>
          <w:szCs w:val="28"/>
        </w:rPr>
        <w:t>Численный состав группы контроля: в Комиссии — 3 человек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3.</w:t>
        <w:tab/>
        <w:t>Члены группы контроля избирают из своего состава руководителя группы контроля, который должен быть членом избирательной комиссии с правом решающего голос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4.</w:t>
        <w:tab/>
        <w:t>Руководитель группы контроля координирует деятельность группы, принимает решения по регламенту работы членов группы контроля, обращается к председателю избирательной комиссии, комиссии референдума с предложениями и замечаниями по поводу работы системного администратора Североуральской городской территориальной избирательной комиссии, привлекает при необходимости сторонних экспертов и специалистов в области автоматизированных систем обработки информации.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2. Права группы контроля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1.</w:t>
        <w:tab/>
        <w:t>Группа контроля имеет прав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)</w:t>
        <w:tab/>
        <w:t>проверять готовность к работе комплекса средств автоматизации, других технических средств ГАС «Выборы» с участием системных администратор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)</w:t>
        <w:tab/>
        <w:t>следить за соблюдением требований инструкций и других документов Центральной избирательной комиссии Российской Федерации,  Федерального центра информатизации при ЦИК России, Избирательной комиссии Свердловской области к использованию ГАС «Выборы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3)</w:t>
        <w:tab/>
        <w:t>знакомиться с любой информацией, вводимой в ГАС «Выборы» и выводимой из нее, передаваемой в избирательную комиссию, комиссию референдума по сетям связи, а также с иной информацией, необходимой для осуществления контрольных функц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4)</w:t>
        <w:tab/>
        <w:t>контролировать правильность ввода данных из протоколов избирательных комиссий, комиссий референдума и правильность повторного ввода или корректировки введенных данных, если об этом было принято соответствующее решение избирательной комисс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5)</w:t>
        <w:tab/>
        <w:t>сопоставлять результаты ручной и автоматизированной обработки информа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6)</w:t>
        <w:tab/>
        <w:t>требовать разъяснения действий у работника, эксплуатирующего комплекс средств автоматизации в Североуральской городской территориальной избирательной комисс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7)</w:t>
        <w:tab/>
        <w:t>следить за обязательным документированием фактов выполнения действий, предусмотренных регламентами и планами (записями в журнале, актами, компьютерными распечатками, заверенными подписями членов группы контрол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8)</w:t>
        <w:tab/>
        <w:t>привлекать к своей работе экспертов и специалистов в области автоматизированных систем обработки информации по запросу руководителя группы контрол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9)</w:t>
        <w:tab/>
        <w:t>обращаться в информационное управление аппарата Избирательной комиссии Свердловской области с предложениями и замечаниям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2.2. Руководитель группы контроля имеет право подготовить проект мотивированного решения Комиссии, по каждому конкретному случаю допущенной технической ошибки при вводе данных протокола участковой избирательной комиссии об итогах голосования в базу данных ГАС «Выборы». </w:t>
      </w:r>
    </w:p>
    <w:p>
      <w:pPr>
        <w:pStyle w:val="Normal"/>
        <w:ind w:firstLine="709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3. Обязанности членов группы контроля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1.</w:t>
        <w:tab/>
        <w:t>Члены группы контроля обязаны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>1)</w:t>
        <w:tab/>
        <w:t xml:space="preserve">в случае выявления неправомерных действий </w:t>
      </w:r>
      <w:r>
        <w:rPr>
          <w:color w:val="000000"/>
          <w:kern w:val="2"/>
          <w:sz w:val="28"/>
          <w:szCs w:val="28"/>
        </w:rPr>
        <w:t>(бездействия) и других нарушений работников, эксплуатирующих комплексы средств автоматизации в Комиссии  незамедлительно информировать о них председателя Комиссии, и вносить свои предложения по их устране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2)</w:t>
        <w:tab/>
        <w:t>соблюдать режим доступа в помещение где установлен комплекс средств автоматизации Североуральской городской территориальной  избирательной комисс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3)</w:t>
        <w:tab/>
        <w:t>выполнять распоряжения руководителя группы контроля и соблюдать установленный регламент работы.</w:t>
      </w:r>
    </w:p>
    <w:p>
      <w:pPr>
        <w:pStyle w:val="Normal"/>
        <w:ind w:firstLine="709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4. Доступ в помещения с установленными средствами автоматизаци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>4.1.</w:t>
        <w:tab/>
        <w:t>В период подготовки и проведения выборов и референдумов доступ в помещение Североуральской городской территориальной избирательной комиссии где установлен комплекс средств автоматизации ограничиваетс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2.</w:t>
        <w:tab/>
        <w:t>Руководитель и члены группы контроля осуществляют контроль за соблюдением порядка доступа и принимают меры по удалению из помещений сторонних лиц в случае их неправомерного присутствия та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3.</w:t>
        <w:tab/>
        <w:t xml:space="preserve">Доступ в помещения наблюдателей и представителей средств массовой информации осуществляется по решению председателя избирательной комиссии, комиссии референдума по согласованию с руководителем группы контроля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>4.4.</w:t>
        <w:tab/>
        <w:t>В день голосования и в период сбора информации об итогах голосования доступ в помещение разрешен только работнику, эксплуатирующему комплекс средств автоматизации и членам группы контроля. Иные лица допускаются в помещение только по решению председателя Североуральской городской территориальной избирательной комиссии.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5. Ответственность членов группы контроля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>5.1.</w:t>
        <w:tab/>
        <w:t xml:space="preserve">В случае если деятельность работника, </w:t>
      </w:r>
      <w:r>
        <w:rPr>
          <w:color w:val="000000"/>
          <w:kern w:val="2"/>
          <w:sz w:val="28"/>
          <w:szCs w:val="28"/>
        </w:rPr>
        <w:t xml:space="preserve">эксплуатирующего комплекс средств автоматизации в Североуральской городскорй территориальной избирательной комиссии </w:t>
      </w:r>
      <w:r>
        <w:rPr>
          <w:kern w:val="2"/>
          <w:sz w:val="28"/>
          <w:szCs w:val="28"/>
        </w:rPr>
        <w:t>проходит без нарушений, члены группы контроля не могут вмешиваться или препятствовать их работе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.2.</w:t>
        <w:tab/>
        <w:t>Члены группы контроля, неправомерно вмешивающиеся или предпринявшие попытку вмешательства в работу ГАС «Выборы», несут дисциплинарную, административную или уголовную ответственность в соответствии с федеральным законодательство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5.3.</w:t>
        <w:tab/>
        <w:t>Члены группы контроля несут ответственность в соответствии с федеральным законодательством за нарушение режима защиты, обработки и порядка использования и хранения информации, содержащей персональные данные граждан, а также за действия (бездействие), повлекшие нарушения прав и законных интересов граждан.</w:t>
      </w:r>
      <w:r>
        <w:br w:type="page"/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2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решению Североуральской городской территориальной избирательной комиссии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25 мая 2016 года № 07/57</w:t>
      </w:r>
    </w:p>
    <w:p>
      <w:pPr>
        <w:pStyle w:val="Normal"/>
        <w:shd w:fill="FFFFFF" w:val="clear"/>
        <w:spacing w:lineRule="exact" w:line="317"/>
        <w:jc w:val="center"/>
        <w:rPr>
          <w:color w:val="2F2F2F"/>
          <w:spacing w:val="-1"/>
          <w:kern w:val="2"/>
          <w:sz w:val="28"/>
          <w:szCs w:val="28"/>
        </w:rPr>
      </w:pPr>
      <w:r>
        <w:rPr>
          <w:color w:val="2F2F2F"/>
          <w:spacing w:val="-1"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color w:val="2F2F2F"/>
          <w:spacing w:val="-1"/>
          <w:sz w:val="28"/>
          <w:szCs w:val="28"/>
        </w:rPr>
      </w:pPr>
      <w:r>
        <w:rPr>
          <w:color w:val="2F2F2F"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лиц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ущенных в помещение системного администратора ГАС «Выборы» Североуральской городской территориальной избирательной комиссии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 Руководство Комиссии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Гусакова Т.Я., председатель Комисси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Брагин А.В., заместитель председателя комисси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Паукова В.В., секретарь Комисси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Члены группы для контроля за использованием ГАС «Выборы»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Леонченко Л.Ю.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Кожевина И.В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. Члены контрольно-ревизионной службы при Комиссии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-Леонченко Л.Ю. заместитель председателя комисси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Петрова Л.В. бухгалтер комиссии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чие лица допускаются по согласованию с руководством Комиссии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Header"/>
      <w:tabs>
        <w:tab w:val="center" w:pos="4677" w:leader="none"/>
        <w:tab w:val="left" w:pos="8325" w:leader="none"/>
        <w:tab w:val="right" w:pos="93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jc w:val="center"/>
      <w:outlineLvl w:val="0"/>
    </w:pPr>
    <w:rPr>
      <w:rFonts w:ascii="Times New Roman" w:hAnsi="Times New Roman" w:cs="Times New Roman"/>
      <w:b/>
      <w:kern w:val="2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Документ ИКСО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BodyText2">
    <w:name w:val="Body Text 2"/>
    <w:basedOn w:val="Normal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7:30:00Z</dcterms:created>
  <dc:creator>Сапцын Сергей Петрович</dc:creator>
  <dc:description/>
  <cp:keywords/>
  <dc:language>en-US</dc:language>
  <cp:lastModifiedBy>Olga</cp:lastModifiedBy>
  <cp:lastPrinted>2016-05-25T14:41:00Z</cp:lastPrinted>
  <dcterms:modified xsi:type="dcterms:W3CDTF">2016-07-20T07:30:00Z</dcterms:modified>
  <cp:revision>2</cp:revision>
  <dc:subject/>
  <dc:title> </dc:title>
</cp:coreProperties>
</file>