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4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ежегодной Акции, посвященной Дню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ову тебя Россиею, единственной зову!»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rFonts w:cs="Times New Roman" w:ascii="Times New Roman" w:hAnsi="Times New Roman"/>
          <w:sz w:val="28"/>
          <w:szCs w:val="28"/>
        </w:rPr>
        <w:t>,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идарности и в честь празднования государственного праздника </w:t>
      </w:r>
      <w:r>
        <w:rPr>
          <w:rFonts w:cs="Times New Roman" w:ascii="Times New Roman" w:hAnsi="Times New Roman"/>
          <w:bCs/>
          <w:sz w:val="28"/>
          <w:szCs w:val="28"/>
        </w:rPr>
        <w:t>День Росс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12 июня 2016 года совместно объединением молодежно-подростковых клубов Североуральского городского округа ежегодную Акцию, посвященной Дню России «Зову тебя Россиею, единственной зову!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ежегодной Акции, посвященной Дню  России «Зову тебя Россиею, единственной зову!»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ежегодной Акции, посвященной Дню  России «Зову тебя Россиею, единственной зову!» 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(п.3.2.16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424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25.05.2016г. № 07/64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ежегодной Акции, посвященной Дню  России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Зову тебя Россиею, единственной зову!»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о Дню России. Мероприятие проводится с целью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дар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Североуральского городского округа всех возрастов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widowControl w:val="false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Традиционная Акция проводится 12 июня, с 11.00 до 14.00.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МКУ «Объединение молодежно-подростковых клубов Североуральского городского округа. В мероприятии участвуют представители структурных подразделений Объединения молодежно-подростковых клубов: представители ВПК «Морской пехотинец»,  МПК «Факел»,  МПК «Спартак», молодежного экологического движение «Зеленый дозор», Ассоциации учащейся молодежи. </w:t>
      </w:r>
    </w:p>
    <w:p>
      <w:pPr>
        <w:pStyle w:val="Normal"/>
        <w:widowControl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45</w:t>
      </w:r>
      <w:r>
        <w:rPr>
          <w:rFonts w:cs="Times New Roman" w:ascii="Times New Roman" w:hAnsi="Times New Roman"/>
          <w:sz w:val="28"/>
          <w:szCs w:val="28"/>
        </w:rPr>
        <w:t xml:space="preserve"> – сбор на площади Мира, инструктаж  проводят руководители Акции. Формируются отряды, которые пойдут в разные  стороны от площад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00</w:t>
      </w:r>
      <w:r>
        <w:rPr>
          <w:rFonts w:cs="Times New Roman" w:ascii="Times New Roman" w:hAnsi="Times New Roman"/>
          <w:sz w:val="28"/>
          <w:szCs w:val="28"/>
        </w:rPr>
        <w:t xml:space="preserve"> – начало Акции. Планируется 6 отрядов. Каждому отряду  передаются флажки, ленты-триколор. Ребята поздравляют жителей, вручают атрибутику, и приглашают на Фестиваль «Творческий меридиан» и мероприятия, посвященные Дню России – 12 июня. 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охват североуральцев п всей территории. Особенное внимание – в поздравлении и вручении атрибутики – уделяется подросткам и молодежи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ПК «Искра» (Черемухово), МПЦ «Березка» (Калья) – проводят аналогичные акции в поселках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2:00Z</dcterms:created>
  <dc:creator>Пользователь</dc:creator>
  <dc:description/>
  <cp:keywords/>
  <dc:language>en-US</dc:language>
  <cp:lastModifiedBy>Olga</cp:lastModifiedBy>
  <cp:lastPrinted>2016-06-02T14:53:00Z</cp:lastPrinted>
  <dcterms:modified xsi:type="dcterms:W3CDTF">2016-06-28T06:51:00Z</dcterms:modified>
  <cp:revision>9</cp:revision>
  <dc:subject/>
  <dc:title/>
</cp:coreProperties>
</file>