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 мая 2015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65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велопробега-акции, посвященному Дню Росс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>, формирования активной гражданской позиции, чувства патриотизма,</w:t>
      </w:r>
      <w:r>
        <w:rPr/>
        <w:t xml:space="preserve"> </w:t>
      </w:r>
      <w:r>
        <w:rPr>
          <w:sz w:val="28"/>
          <w:szCs w:val="28"/>
        </w:rPr>
        <w:t xml:space="preserve">солидарности, обеспечения связи поколений, выявления новых форм празднования государственных праздников, которым является </w:t>
      </w:r>
      <w:r>
        <w:rPr>
          <w:bCs/>
          <w:sz w:val="28"/>
          <w:szCs w:val="28"/>
        </w:rPr>
        <w:t>и День России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Провести 12 июня 2015 года совместно с Североуральской городской молодежной территориальной избирательной комиссией велопробег-акцию, посвященный Дню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проведении велопробега-акции, посвященного Дню России (приложение № 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смету на проведение велопробега-акции, посвященного Дню России, 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/>
        <w:t xml:space="preserve">4.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4 год (п.3.2.16. Приложения 1 к Программе), утвержденной решением Североуральской городской территориальной избирательной комиссии № 03/13 от 10.02.2016г., </w:t>
      </w:r>
      <w:r>
        <w:rPr>
          <w:sz w:val="28"/>
        </w:rPr>
        <w:t>в пределах утвержденной сметы расходов,</w:t>
      </w:r>
      <w:r>
        <w:rPr>
          <w:color w:val="000000"/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 № 226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855"/>
        <w:gridCol w:w="4244"/>
      </w:tblGrid>
      <w:tr>
        <w:trPr/>
        <w:tc>
          <w:tcPr>
            <w:tcW w:w="43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к Решению Североуральской городской территориальной избирательной комиссии от 25.05.2016г. № 07/65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проведении велопробега-акции, посвященному Дню России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оводится с целью пропаганды здорового образа жизни, организации досуга молодежи и приобщения его к регулярным занятиям физкультурой и спортом, пропаганды велосипеда, как средства активного отдыха и укрепления здоровья, экологически чистого средства передвижения, и безопасности дорожного движения, формирования активной гражданской позиции, солидарности и обеспечения связи поколений. Является новой формой празднования государственных праздников и продвижения государственных символов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и место проведения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опробег состоится 12 июня 2015года в городе Североуральск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тарт велопробега на площади Мира в 11-00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священо Дню Росс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велопробега может быть изменена в случае неблагоприятных погодных условий (сильный дождь; низкая температура воздуха ниже – 0 C) на момент проведения велопробега. О точной дате переноса будет дано уведомление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: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- ГАОУ СПО СО «Североуральский политехникум»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>При поддержке отдела спорта и молодежной политики Администрации Североуральского городского округа, Североуральской городской территориальной избирательной комиссии, Общественной организации ветеранов боевых действий имени Героя России Д. Шектаева.</w:t>
      </w:r>
    </w:p>
    <w:p>
      <w:pPr>
        <w:pStyle w:val="Normal"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и руководства на мероприятии могут дополнительно привлекаться сотрудники ОМВД России по г. Североуральску, сотрудники ГИБДД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участникам и условия их допуска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велопробеге могут принять участие сотрудники и обучающиеся Североуральского политехникума в возрасте от 15 лет, со своими исправными велосипедами любого типа. Велосипеды должны отвечать техническим требованиям правил дорожного движ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обязуется знать и соблюдать ПДД на протяжении всего мероприятия и после схода с нег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следует одеваться в заметную одежду, показывать сигналы поворотов руками, быть внимательными на перекрестках и уважать участников движ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обязан име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ду и легкий перекус в дорогу, и на зеленую стоянку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грамма и условия проведения велопробега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: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10:45-11:00 - регистрация участников;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11:00-11:25 - приветствие и общая фотография, напутственное слово от Руководителей Администрации Североуральского городского округа;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  <w:szCs w:val="28"/>
        </w:rPr>
        <w:t>11:25-11:35 – направление до памятника Воинам Интернационалистам;</w:t>
      </w:r>
    </w:p>
    <w:p>
      <w:pPr>
        <w:pStyle w:val="Normal"/>
        <w:widowControl w:val="false"/>
        <w:ind w:firstLine="360"/>
        <w:rPr/>
      </w:pPr>
      <w:r>
        <w:rPr>
          <w:sz w:val="28"/>
          <w:szCs w:val="28"/>
        </w:rPr>
        <w:t>11:35-11:45 – приветствие участников велопробега членами общественной организации ветеранов боевых действий им. Героя России Д. Шектаева</w:t>
      </w:r>
    </w:p>
    <w:p>
      <w:pPr>
        <w:pStyle w:val="Normal"/>
        <w:widowControl w:val="false"/>
        <w:ind w:firstLine="360"/>
        <w:rPr/>
      </w:pPr>
      <w:r>
        <w:rPr>
          <w:sz w:val="28"/>
          <w:szCs w:val="28"/>
        </w:rPr>
        <w:t>11:45  - 12:20 – велопробег по маршруту Храм св. апп. Петра и Павла по ул. П.Баянова, по р. Колонга, р. Вагран, стадион.</w:t>
      </w:r>
    </w:p>
    <w:p>
      <w:pPr>
        <w:pStyle w:val="Normal"/>
        <w:widowControl w:val="false"/>
        <w:ind w:firstLine="360"/>
        <w:rPr>
          <w:sz w:val="28"/>
          <w:szCs w:val="28"/>
        </w:rPr>
      </w:pPr>
      <w:r>
        <w:rPr>
          <w:sz w:val="28"/>
          <w:szCs w:val="28"/>
        </w:rPr>
        <w:t>12:20 – 14:00 – «Зеленая стоянка» (игра «Веселые старты»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аршрут велопробега пролегает по автомобильным дорогам Североуральского городского округа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ться следует группами по 7 велосипедистов. Ведущий группы задает скорость движения (18-20 км/ч), и делает остановки. Ведущего обгонять нельзя!. Замыкающий следит за отстающим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аршруте предусмотрена большая зеленая стоянка и культурно-развлекательная программ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мки, необходимо удалиться от проезжей части на безопасное расстояние. По возможности устранить поломку самостоятельн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адений и травм следует оказать первую медицинскую помощь пострадавшему. 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не несут ответственность за жизнь и здоровье участников и не выплачивают никаких компенсаций в связи с возможным вредом для здоровья, который может быть причинен им во время велопробега. Незнание участниками данного пункта положения не освобождает их от полной ответственности за свое здоровье и жизн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не несут ответственность за убытки и ущерб, причиненный участникам, их велосипедам и имуществ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нятие участия в мероприятии означает согласие со всеми пунктами данного полож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08:00Z</dcterms:created>
  <dc:creator>Пользователь</dc:creator>
  <dc:description/>
  <cp:keywords/>
  <dc:language>en-US</dc:language>
  <cp:lastModifiedBy>Olga</cp:lastModifiedBy>
  <cp:lastPrinted>2016-06-02T15:09:00Z</cp:lastPrinted>
  <dcterms:modified xsi:type="dcterms:W3CDTF">2016-06-28T06:51:00Z</dcterms:modified>
  <cp:revision>10</cp:revision>
  <dc:subject/>
  <dc:title/>
</cp:coreProperties>
</file>