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СЕВЕРОУРАЛЬСКАЯ ГОРОДСКАЯ</w:t>
        <w:br/>
        <w:t>ТЕРРИТОРИАЛЬНАЯ ИЗБИРАТЕЛЬНАЯ КОМИССИЯ</w:t>
        <w:br/>
        <w:br/>
        <w:t>РЕШЕНИЕ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 ма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jc w:val="right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7/66</w:t>
            </w:r>
          </w:p>
        </w:tc>
      </w:tr>
    </w:tbl>
    <w:p>
      <w:pPr>
        <w:pStyle w:val="InDate"/>
        <w:spacing w:before="0" w:after="0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>г. Североуральск</w:t>
      </w:r>
    </w:p>
    <w:p>
      <w:pPr>
        <w:pStyle w:val="InDate"/>
        <w:spacing w:before="0" w:after="0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едложениях по выделению специальных мест для размещения печатных агитационных материалов в период провед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ыборов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18 сентября 2016 года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В целях обеспечения условий распространения печатных агитационных материалов при проведении выборов </w:t>
      </w:r>
      <w:r>
        <w:rPr>
          <w:bCs/>
          <w:color w:val="252525"/>
          <w:spacing w:val="1"/>
          <w:sz w:val="28"/>
          <w:szCs w:val="28"/>
        </w:rPr>
        <w:t>депутатов Государственной Думы Федерального Собрания Российской Федерации седьмого созыва и выборов депутатов Областной Думы Законодательного Собрания Свердловской области</w:t>
      </w:r>
      <w:r>
        <w:rPr>
          <w:sz w:val="28"/>
          <w:szCs w:val="28"/>
        </w:rPr>
        <w:t>, руководствуясь пунктом 7 статьи 54 Федерального закона «Об основных гарантиях избирательных прав и права на участие в референдуме граждан Российской Федерации», пунктом 9 статьи 68 Федерального закона «О выборах депутатов Государственной Думы Федерального Собрания Российской Федерации», пунктом 7 статьи 69, Избирательного кодекса Свердловской области,</w:t>
      </w:r>
      <w:r>
        <w:rPr>
          <w:sz w:val="28"/>
        </w:rPr>
        <w:t xml:space="preserve"> </w:t>
      </w:r>
      <w:r>
        <w:rPr>
          <w:color w:val="313131"/>
          <w:spacing w:val="1"/>
          <w:sz w:val="28"/>
          <w:szCs w:val="28"/>
        </w:rPr>
        <w:t xml:space="preserve">Североуральская городская территориальная избирательная комиссия </w:t>
      </w:r>
      <w:r>
        <w:rPr>
          <w:b/>
          <w:color w:val="313131"/>
          <w:spacing w:val="-1"/>
          <w:sz w:val="28"/>
          <w:szCs w:val="28"/>
        </w:rPr>
        <w:t>р е ш и л а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313131"/>
          <w:spacing w:val="-1"/>
          <w:sz w:val="28"/>
          <w:szCs w:val="28"/>
        </w:rPr>
        <w:t xml:space="preserve">1. Предложить Главе Администрации Североуральского городского округа выделить на территории каждого избирательного участка специальные места для размещения информационных материалов избирательных комиссий и печатных агитационных материалов списков кандидатов, кандидатов на выборах </w:t>
      </w:r>
      <w:r>
        <w:rPr>
          <w:bCs/>
          <w:color w:val="252525"/>
          <w:spacing w:val="1"/>
          <w:sz w:val="28"/>
          <w:szCs w:val="28"/>
        </w:rPr>
        <w:t>депутатов Государственной Думы Федерального Собрания Российской Федерации седьмого созыва и выборов депутатов Областной Думы Законодательного Собрания Свердловской области согласно прилагаемого списка (прилагается)</w:t>
      </w:r>
      <w:r>
        <w:rPr>
          <w:sz w:val="28"/>
          <w:szCs w:val="28"/>
        </w:rPr>
        <w:t>.</w:t>
      </w:r>
    </w:p>
    <w:p>
      <w:pPr>
        <w:pStyle w:val="TextBody"/>
        <w:widowControl w:val="false"/>
        <w:tabs>
          <w:tab w:val="clear" w:pos="708"/>
          <w:tab w:val="left" w:pos="3544" w:leader="none"/>
        </w:tabs>
        <w:spacing w:lineRule="auto" w:line="360"/>
        <w:ind w:firstLine="709"/>
        <w:jc w:val="both"/>
        <w:rPr/>
      </w:pPr>
      <w:r>
        <w:rPr>
          <w:sz w:val="28"/>
        </w:rPr>
        <w:t>2. Направить настоящее решение органам местного самоуправления Североуральского городского округа</w:t>
      </w:r>
      <w:r>
        <w:rPr>
          <w:sz w:val="28"/>
          <w:szCs w:val="28"/>
        </w:rPr>
        <w:t>, избирательным объединениям</w:t>
      </w:r>
      <w:r>
        <w:rPr>
          <w:sz w:val="28"/>
        </w:rPr>
        <w:t>.</w:t>
      </w:r>
    </w:p>
    <w:p>
      <w:pPr>
        <w:pStyle w:val="TextBody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Контроль за исполнением настоящего решения возложить на секретаря Комиссии В.В. Паукову</w:t>
      </w:r>
    </w:p>
    <w:p>
      <w:pPr>
        <w:pStyle w:val="TextBody"/>
        <w:widowControl w:val="false"/>
        <w:tabs>
          <w:tab w:val="clear" w:pos="708"/>
          <w:tab w:val="left" w:pos="354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3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before="60" w:after="0"/>
        <w:ind w:left="9000" w:hanging="0"/>
        <w:jc w:val="center"/>
        <w:rPr>
          <w:kern w:val="2"/>
        </w:rPr>
      </w:pPr>
      <w:r>
        <w:rPr>
          <w:kern w:val="2"/>
        </w:rPr>
        <w:t xml:space="preserve">Приложение </w:t>
      </w:r>
    </w:p>
    <w:p>
      <w:pPr>
        <w:pStyle w:val="Normal"/>
        <w:suppressAutoHyphens w:val="true"/>
        <w:spacing w:before="60" w:after="0"/>
        <w:ind w:left="9000" w:hanging="0"/>
        <w:jc w:val="center"/>
        <w:rPr>
          <w:kern w:val="2"/>
        </w:rPr>
      </w:pPr>
      <w:r>
        <w:rPr>
          <w:kern w:val="2"/>
        </w:rPr>
        <w:t>к решению Североуральской городской территориальной избирательной комиссии от 25 мая 2016г. № 07/66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я по оборудованию специальных мест для размещения информационных материалов избирательных комиссий и печатных агитационных материалов кандидатов и избирательных объединений в период проведения выборов 18 сентября 2016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2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5137"/>
        <w:gridCol w:w="8831"/>
      </w:tblGrid>
      <w:tr>
        <w:trPr>
          <w:tblHeader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реса размещения специальных мест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7 (школа № 8)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ул.Маяковского 26 (возле женской консультации и детской молочной кухни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ул. Калинина 1а, поселок Горный (на магазине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станция Бокситы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8 (школа № 9)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ул.Ленина, 33 у магазина «Энергия»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6 (школа № 9)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) на аллее по ул. Молодежная на пересечении с ул. Белинкого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9 (ЦВР)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ул.50 лет СУБРа, 57 (у входа на городской рынок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 (ДК «Современник»)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) на углу ул.Ленина и ул. Чайковского (у здания городской поликлиники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2 (ДК «Современник»)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) ул.Чкалова, 61 (у здания бывшего кинотеатра)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7 (ранее - СПТУ № 95)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) ул. Мира, 11 (у здания центральной городской библиотеки в парковой зоне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1 (ранее - СПТУ № 95)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) ул. 50 лет СУБРА (у здания городского автовокзала)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3 (школа № 1)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) ул. Свердлова, 40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4 (ранее - СПТУ № 76)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) ул. Циолковского, 21 (у магазина № 6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5 (Север.образов.Центр)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) ул. Ленина, 8 (возле парка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6 (школа № 11)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) ул. Комсомольская, 7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7 (школа № 11)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) ул. переулок Школьный, 2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7 (клуб п.П-Уральский)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) п. Покровск-Уральский, ул. Советская, 23 (у магазина «Урал»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8 (школа № 4 п.Баяновка)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) п. Баяновка, ул. Ватутина, 4 (возле магазина Дарья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9 (школа № 15 п.3-Северный)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) п. Третий (возле отделения Сбербанка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0 (школа № 14 п.Калья)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) п. Калья, улица Комарова, 15а, (у школы № 14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8 (бывшая школа № 10 п.Калья)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) п. Калья, ул. Красноармейская,44 (на здании бани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 (ДК «Горняк» п.Калья)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) п. Калья, ул. Октябрьская, 9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2 (школа № 13 п.Черемухово)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2) п. Черемухово ул. Калинина (между домами 15 и 17)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3 (Администрация п.Черемухово)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3) п. Черемухово ,ул.Ленина,28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466 (</w:t>
            </w:r>
            <w:r>
              <w:rPr>
                <w:sz w:val="24"/>
                <w:szCs w:val="24"/>
                <w:lang w:eastAsia="ar-SA"/>
              </w:rPr>
              <w:t>МПК «Искра» п.Черемухово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24) п. Черемухово, ул.Ленина, 6 или 8,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4 (Клуб п.Сосьва)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5) п. Сосьва, ул.Гаражная, 2а (возле магазина) в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5 (Администрация с.В-Благодатское)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6) с. Всеволодо-Благодатское, ул. Кирова, 17 (возле магазина) 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15 (очистные сооружения шахты № 16)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) ул. Г. Посникова, 7 (п. Крутой Лог);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8) ул. Ленина, 33 (п. Крутой Лог (на остановочном комплексе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1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68 (ПНИ)</w:t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9) ул. Советская, 71 (у входа в здание психоневрологического интерн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rFonts w:ascii="Times New Roman CYR" w:hAnsi="Times New Roman CYR" w:cs="Times New Roman CYR"/>
      <w:sz w:val="24"/>
      <w:lang w:val="en-US" w:eastAsia="en-US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OutNumber">
    <w:name w:val="OutNumber"/>
    <w:basedOn w:val="OutDate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4:12:00Z</dcterms:created>
  <dc:creator>Татьяна</dc:creator>
  <dc:description/>
  <cp:keywords/>
  <dc:language>en-US</dc:language>
  <cp:lastModifiedBy>Olga</cp:lastModifiedBy>
  <cp:lastPrinted>2016-06-22T15:59:00Z</cp:lastPrinted>
  <dcterms:modified xsi:type="dcterms:W3CDTF">2016-06-28T06:52:00Z</dcterms:modified>
  <cp:revision>17</cp:revision>
  <dc:subject/>
  <dc:title/>
</cp:coreProperties>
</file>