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5 мая 2016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7/6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spacing w:before="0" w:after="0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мероприятий Североуральской городской территориальной избирательной комиссии в честь Дня России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председателя комиссии Гусаковой Т.Я. о плане мероприятий Североуральской городской территориальной избирательной комиссии в честь Дня России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Утвердить план мероприятий Североуральской городской территориальной избирательной комиссии в честь Дня России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>3. Разместить 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исполнения настоящего решения возложить на заместителя председателя комиссии Леонченко Л.Ю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5 мая 2016 г. №  07/62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Североуральской городской территориальной избирательной комиссии в чес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ня Росси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31"/>
        <w:gridCol w:w="5580"/>
        <w:gridCol w:w="1620"/>
        <w:gridCol w:w="1800"/>
        <w:gridCol w:w="1620"/>
        <w:gridCol w:w="23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зр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ый зал администрации гор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паспортов 14-летним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6. 201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4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ичкина Любовь Викторо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 С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подростк. клубо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акция в честь Дня России «Зову тебя Россиею, единственной зову..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6.201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и население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20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Алексее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уральский политехнику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лопробег, посвященный Дню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.06.201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 1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ова Алла Александров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27:00Z</dcterms:created>
  <dc:creator>Пользователь</dc:creator>
  <dc:description/>
  <cp:keywords/>
  <dc:language>en-US</dc:language>
  <cp:lastModifiedBy>Olga</cp:lastModifiedBy>
  <cp:lastPrinted>2016-06-02T15:25:00Z</cp:lastPrinted>
  <dcterms:modified xsi:type="dcterms:W3CDTF">2016-06-28T06:48:00Z</dcterms:modified>
  <cp:revision>44</cp:revision>
  <dc:subject/>
  <dc:title/>
</cp:coreProperties>
</file>