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0 марта 2016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05/39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Об утверждении Программы информационно-разъяснительной деятельности Североуральской городской территориальной избирательной комиссии на период подготовки и проведения выборов депутатов Государственной Думы Федерального Собрания Российской Федерации седьмого созыва и депутатов Законодательного Собрания Свердловской област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/>
        <w:t>Руководствуясь подпунктом «в» пункта 9 статьи 26, статьей 45  Федерального закона «Об основных гарантиях избирательных прав и права на участие в референдуме граждан Российской Федерации», пунктами 1, 10 статьи 30 и статьей 58 Федерального закона «О выборах депутатов Государственной Думы Федерального Собрания Российской Федерации», подпунктом 3 пункта 1 статьи 25, статьей 60  Избирательного кодекса Свердловской области постановлением Избирательной комиссии Свердловской области от 24.03.2016 года № 6/32 «</w:t>
      </w:r>
      <w:r>
        <w:rPr>
          <w:szCs w:val="28"/>
        </w:rPr>
        <w:t>Об утверждении Программы информационно-разъяснительной деятельности Избирательной комиссии Свердловской области и территориальных избирательных комиссий на период подготовки и проведения выборов депутатов Государственной Думы Федерального Собрания  Российской Федерации седьмого созыва и депутатов Законодательного Собрания Свердловской области»</w:t>
      </w:r>
      <w:r>
        <w:rPr/>
        <w:t>, Североуральская городская территориальная избирательная комисси</w:t>
      </w:r>
      <w:r>
        <w:rPr>
          <w:spacing w:val="60"/>
        </w:rPr>
        <w:t xml:space="preserve">я </w:t>
      </w:r>
      <w:r>
        <w:rPr>
          <w:b/>
          <w:spacing w:val="60"/>
        </w:rPr>
        <w:t>р е ш и л а:</w:t>
      </w:r>
    </w:p>
    <w:p>
      <w:pPr>
        <w:pStyle w:val="Style16"/>
        <w:widowControl w:val="false"/>
        <w:spacing w:before="0" w:after="0"/>
        <w:rPr/>
      </w:pPr>
      <w:r>
        <w:rPr/>
        <w:t>1. Утвердить Программу информационно-разъяснительной деятельности Североуральской городской  территориальной избирательной комиссии на период подготовки и проведения выборов депутатов Государственной Думы Федерального Собрания  Российской Федерации седьмого созыва и депутатов Законодательного Собрания Свердловской области (прилагается).</w:t>
      </w:r>
    </w:p>
    <w:p>
      <w:pPr>
        <w:pStyle w:val="Style16"/>
        <w:widowControl w:val="false"/>
        <w:spacing w:before="0" w:after="0"/>
        <w:rPr/>
      </w:pPr>
      <w:r>
        <w:rPr/>
        <w:t>2. Финансирование расходов, связанных с реализацией Программы информационно-разъяснительной деятельности Североуральской городской  территориальной избирательной комиссии на период подготовки и проведения выборов депутатов Государственной Думы Федерального Собрания Российской Федерации седьмого созыва и депутатов Законодательного Собрания Свердловской области (далее Программа) производить за счет средств, выделенных на подготовку и проведение выборов.</w:t>
      </w:r>
    </w:p>
    <w:p>
      <w:pPr>
        <w:pStyle w:val="Style16"/>
        <w:widowControl w:val="false"/>
        <w:tabs>
          <w:tab w:val="clear" w:pos="708"/>
          <w:tab w:val="left" w:pos="1620" w:leader="none"/>
        </w:tabs>
        <w:spacing w:before="0" w:after="0"/>
        <w:rPr/>
      </w:pPr>
      <w:r>
        <w:rPr/>
        <w:t xml:space="preserve">3. Ежемесячно рассматривать вопросы по реализации мероприятий настоящей программы на заседаниях Североуральской городской территориальной избирательной комиссии. </w:t>
      </w:r>
    </w:p>
    <w:p>
      <w:pPr>
        <w:pStyle w:val="Style16"/>
        <w:widowControl w:val="false"/>
        <w:tabs>
          <w:tab w:val="clear" w:pos="708"/>
          <w:tab w:val="left" w:pos="1620" w:leader="none"/>
        </w:tabs>
        <w:spacing w:before="0" w:after="0"/>
        <w:rPr/>
      </w:pPr>
      <w:r>
        <w:rPr/>
        <w:t>4. Поручить членам комиссии Шатной И.А. и Кожевиной И.В. с 30 мая по 20 сентября 2016 года в еженедельном режиме направлять в организационно-аналитический отдел Избирательной комиссии Свердловской области информацию о ходе выполнения Программы, реализуемой на территории Североуральского городского  округа.</w:t>
      </w:r>
    </w:p>
    <w:p>
      <w:pPr>
        <w:pStyle w:val="Style16"/>
        <w:widowControl w:val="false"/>
        <w:tabs>
          <w:tab w:val="clear" w:pos="708"/>
          <w:tab w:val="left" w:pos="1260" w:leader="none"/>
        </w:tabs>
        <w:spacing w:before="0" w:after="0"/>
        <w:rPr/>
      </w:pPr>
      <w:r>
        <w:rPr/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местным отделениям политических партий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6. Контроль исполнения настоящего решения возложить на заместителя председателя Комиссии Леонченко Л. Ю.</w:t>
      </w:r>
    </w:p>
    <w:p>
      <w:pPr>
        <w:pStyle w:val="Normal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вероуральской городск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Пауков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1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5708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6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60" w:after="1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napToGrid w:val="false"/>
              <w:spacing w:before="6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60" w:after="120"/>
              <w:ind w:left="-180" w:firstLine="18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  <w:t>решением Североуральской городской территориальной избирательной комиссии от 30 марта 2016 года. № 05/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60" w:after="0"/>
              <w:ind w:hanging="0"/>
              <w:jc w:val="center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ограмма информационно-разъяснительной деятельности 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евероуральской городской территориальной избирательной комиссии на период подготовки и проведения выборов депутатов Государственной Думы Федерального Собрания Российской Федерации седьмого созыва и выборов депутатов Законодательного Собрания Свердловской области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ind w:left="91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формационно-разъяснительная деятельность до назначения выборов.</w:t>
      </w:r>
    </w:p>
    <w:p>
      <w:pPr>
        <w:pStyle w:val="Normal"/>
        <w:widowControl w:val="false"/>
        <w:rPr/>
      </w:pPr>
      <w:r>
        <w:rPr>
          <w:b/>
          <w:bCs/>
          <w:sz w:val="32"/>
          <w:szCs w:val="32"/>
        </w:rPr>
        <w:t xml:space="preserve">Цель </w:t>
      </w:r>
      <w:r>
        <w:rPr>
          <w:bCs/>
          <w:sz w:val="32"/>
          <w:szCs w:val="32"/>
        </w:rPr>
        <w:t>– создание условий для осознанного вхождения избирателей и организаторов выборов  в избирательную кампанию.</w:t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Информирование об очередном цикле избирательных кампаний, системе органов государственной власти, в том числе Государственной Думе Федерального Собрания Российской Федерации, Законодательном Собрании Свердловской области, их компетенции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Информирование об избирательном законодательстве, в том числе об основных положениях Федерального закона «О выборах депутатов Государственной Думы Федерального Собрания Российской Федерации», Устава Свердловской области,  Избирательного кодекса Свердловской области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Обучение организаторов выборов ведению информационно-разъяснительной деятельности, методическое обеспечение информационно-разъяснительной деятельности.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>
          <w:bCs/>
        </w:rPr>
      </w:pPr>
      <w:r>
        <w:rPr>
          <w:bCs/>
        </w:rPr>
        <w:t>Содействие формированию у участников избирательного процесса доверительного отношения к избирательной системе и избирательным комиссиям.</w:t>
      </w:r>
    </w:p>
    <w:p>
      <w:pPr>
        <w:pStyle w:val="Normal"/>
        <w:widowControl w:val="false"/>
        <w:ind w:left="709" w:hanging="0"/>
        <w:rPr>
          <w:b/>
          <w:b/>
          <w:bCs/>
        </w:rPr>
      </w:pPr>
      <w:r>
        <w:rPr>
          <w:b/>
          <w:bCs/>
        </w:rPr>
        <w:t>Сроки: апрель – июнь 2016 года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180"/>
        <w:gridCol w:w="324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ъекты информационно-разъяснительной деятельност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</w:tc>
      </w:tr>
      <w:tr>
        <w:trPr>
          <w:trHeight w:val="62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Североуральская городская территориальнаяиизбирательная комиссия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печатных публикаций в муниципальной газете «Наше слово» и иных СМИ </w:t>
            </w:r>
            <w:r>
              <w:rPr>
                <w:sz w:val="24"/>
                <w:szCs w:val="24"/>
              </w:rPr>
              <w:t>с разъяснениями компетенции Государственной Думы Федерального Собрания Российской Федерации, Законодательного Собрания Свердловской области, новаций избирательного законодательства, его примен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, два раза в меся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ткрытие специальной рубрики на страницах муниципальной газеты «Наше слово» </w:t>
            </w:r>
            <w:r>
              <w:rPr>
                <w:sz w:val="24"/>
                <w:szCs w:val="24"/>
              </w:rPr>
              <w:t>- «ТИК информирует»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40" w:before="0" w:after="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астие в радиопередачах на ГИС РВ «Северный вестник»</w:t>
            </w:r>
            <w:r>
              <w:rPr>
                <w:sz w:val="24"/>
                <w:szCs w:val="24"/>
              </w:rPr>
              <w:t xml:space="preserve"> с разъяснениями избирателям важности предстоящих выборов, роли Государственной Думы Федерального Собрания Российской Федерации, Законодательного Собрания Свердловской области в системе органов государственной власти, доведению информации о новациях избирательного законодательства, основных положений федерального и регионального законодательств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 реже 2 раз в месяц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ка радиопередач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истема органов государственной власти в Российской Федерации, роль Государственной Думы Федерального Собрания Российской Федерации, Законодательного Собрания Свердловской области, их компетенция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ы депутатов Государственной Думы Федерального Собрания Российской Федерации и выборы депутатов Законодательного Собрания Свердловской области по новым правилам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ональные отделения политических партий на территории Свердловской област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организаторы выборов готовились к старту избирательной кампании; особенности избирательной кампании; значение выборов для жителей област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события календаря мероприятий по подготовке и проведению выборов депутатов Государственной Думы Федерального Собрания Российской Федерации, выборов Законодательного Собрания Свердловской области;  значение выборов для кажд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информирования населения Североуральского городского округа через телестудию «Весна» ОАО Севуралбокситруда </w:t>
            </w:r>
            <w:r>
              <w:rPr>
                <w:bCs/>
                <w:sz w:val="24"/>
                <w:szCs w:val="24"/>
              </w:rPr>
              <w:t>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сти предстоящих выборов, основных этапах избирательной кампании, роли Государственной Думы Федерального Собрания Российской Федерации, Законодательного Собрания Свердловской области в системе органов государственной власти, доведению информации о новациях избирательного законодательства, основных положений федерального и регионального законодатель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 по согласованию с руководством ОАО «СУБР»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минары-совещания с представителями местных отделений политических партий </w:t>
            </w:r>
            <w:r>
              <w:rPr>
                <w:bCs/>
                <w:sz w:val="24"/>
                <w:szCs w:val="24"/>
              </w:rPr>
              <w:t>(в соответствии с тематическим планом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61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обучающих семинаров с представителями местных СМИ </w:t>
            </w:r>
            <w:r>
              <w:rPr>
                <w:bCs/>
                <w:sz w:val="24"/>
                <w:szCs w:val="24"/>
              </w:rPr>
              <w:t>(в соответствии с тематическим планом)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заимодействие с представителями государственных органов, органов местного самоуправления, организаций и учреждений по вопросам</w:t>
            </w:r>
            <w:r>
              <w:rPr>
                <w:sz w:val="24"/>
                <w:szCs w:val="24"/>
              </w:rPr>
              <w:t xml:space="preserve"> организации информационной работы и обучению организаторов выбо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е организаторов выборов в том числе: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Организация и проведения очного, заочного, дистанционного обучения членов территориальных,участковых избирательных комиссий и резерва составов участковых избирательных комиссий в соответствии с утвержденными  Учебно-тематическим планом обучения и повышения квалификации организаторов выборов и резерва составов участковых избирательных комиссий на 2016 год и ежеквартальными планами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еминары-совещания с руководящим составом участковых избирательных комиссий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вебинарах, проводимых Избирательной комиссией Свердловской области с председателями территориальных избирательных комиссий, системными администраторами (по отдельному плану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ьзование Интернет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ведение сайт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вероуральской городской территориально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ой комиссии (наполнение и обновление информации)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на сайте раздела, посвященного выборам в единый день голосования 18 сентября 2016 года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направление </w:t>
            </w:r>
            <w:r>
              <w:rPr>
                <w:sz w:val="24"/>
                <w:szCs w:val="24"/>
              </w:rPr>
              <w:t>пресс-релизов по основным итогам деятельности, о принятых решениях, об основных событиях календаря избирательной кампании в сетевые СМИ, размещение данных пресс-релизов на сайте Администрации Североуральского городского округа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40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тупления на предприятиях и в организациях,</w:t>
            </w:r>
            <w:r>
              <w:rPr>
                <w:sz w:val="24"/>
                <w:szCs w:val="24"/>
              </w:rPr>
              <w:t xml:space="preserve"> на массовых мероприятиях (в т.ч. совместно с руководителями органов местного самоуправления):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системе и роли органов государственной власти в Российской Федерации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Дума Федерального Собрания Российской Федерации, Законодательное Собрание Свердловской области, их компетенция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новации избирательного законодательства, основные положения ФЗ «О выборах депутатов Государственной Думы Федерального Собрания Российской Федерации», Избирательного кодекса Свердловской области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этапы избирательной кампан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, еженедельно</w:t>
            </w:r>
          </w:p>
        </w:tc>
      </w:tr>
      <w:tr>
        <w:trPr>
          <w:trHeight w:val="9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ведение форумов избирателей, мероприятий с будущими избирателями, впервые голосующими и др. категориями </w:t>
            </w:r>
            <w:r>
              <w:rPr>
                <w:sz w:val="24"/>
                <w:szCs w:val="24"/>
              </w:rPr>
              <w:t>с целью создания условий для осознанного вхождения различных категорий избирателей в избирательную кампанию, вовлечения молодых избирателей в избирательную кампани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Организация работы информационно-консультационных пунктов на базе общественных организаций ветеранов, инвалидов и т.д.</w:t>
            </w:r>
            <w:r>
              <w:rPr>
                <w:sz w:val="24"/>
                <w:szCs w:val="24"/>
              </w:rPr>
              <w:t xml:space="preserve"> с целью формирования лекторского состава по информированию различных категорий населения о предстоящих выборах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Выпуск методических пособий, подготовка справочных материалов, тезисов выступлений</w:t>
            </w:r>
            <w:r>
              <w:rPr>
                <w:sz w:val="24"/>
                <w:szCs w:val="24"/>
              </w:rPr>
              <w:t xml:space="preserve"> для организации и проведения информационно-разъяснительной деятельности в трудовых коллективах, учреждениях и организациях: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Избирателю о Государственной Думе Федерального Собрания Российской Федерации»;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- «Избирателю о Законодательном Собрании Свердловской области»;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ыборы 2016: кого и как выбираем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передвижных выставок, обновление и пополнение информационного стенда </w:t>
            </w:r>
            <w:r>
              <w:rPr>
                <w:sz w:val="24"/>
                <w:szCs w:val="24"/>
              </w:rPr>
              <w:t>о деятельности Североуральской городской территориальной избирательной комиссии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ржащего информацию о новациях избирательного законодательства, разъясняющих роль и порядок формирования государственных органов и органов местного самоуправления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рограммы  повышения правовой культуры: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мероприятий в рамках проекта «День молодого избирателя» по отдельным планам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й этап областного конкурса на лучшее пособие (программу, курс) по правовому, патриотическому воспитанию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 этап XVII областного  конкурса  «Мы выбираем будущее»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конкурс среди библиотек на лучшую организацию работы по правовому просвещению избирателей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Мероприятия в честь Дня местного самоуправления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роприятия для избирателей старшего возраста, приуроченных к празднованию Дня Победы, другим знаменательным датам.</w:t>
            </w:r>
          </w:p>
          <w:p>
            <w:pPr>
              <w:pStyle w:val="Normal"/>
              <w:widowControl w:val="false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молодежных форумов, акций</w:t>
            </w:r>
            <w:r>
              <w:rPr>
                <w:bCs/>
                <w:sz w:val="24"/>
                <w:szCs w:val="24"/>
              </w:rPr>
              <w:t>, правовых марафонов, викторин, конкурсов, «круглых столов», тематических занятий по избирательному праву и других  мероприятий, направленных на патриотическое и правовое воспитание молодых и будущих избирателей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боры актива учащейся и работающей молодежи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жественное вручение паспортов 14-летним гражданам России, приуроченное к празднованию Дня местного самоуправления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 ма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,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прель,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Мероприятия информационно-разъяснительной деятельности в ходе избирательной кампании</w:t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Цель – </w:t>
      </w:r>
      <w:r>
        <w:rPr>
          <w:bCs/>
          <w:sz w:val="32"/>
          <w:szCs w:val="32"/>
        </w:rPr>
        <w:t>создание условий для формирования осознанной мотивации различных категорий избирателей к участию в выборах.</w:t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редоставление избирателям достоверной, объективной и своевременной информации о ходе проведения избирательной кампании, избираемых органах, о сроках и порядке совершения избирательных действий, об избирательных объединениях, списках кандидатов и о кандидатах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Создание системы взаимодействия с организациями СМИ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овышение практической составляющей профессиональной компетентности организаторов избирательного процесса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олучение информации, позволяющей оперативно реагировать на возникающие проблемы, препятствующие реализации избирательных прав граждан.</w:t>
      </w:r>
    </w:p>
    <w:p>
      <w:pPr>
        <w:pStyle w:val="Normal"/>
        <w:widowControl w:val="false"/>
        <w:ind w:left="360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</w:rPr>
      </w:pPr>
      <w:r>
        <w:rPr>
          <w:b/>
          <w:bCs/>
        </w:rPr>
        <w:t xml:space="preserve">Сроки: </w:t>
      </w:r>
      <w:r>
        <w:rPr>
          <w:bCs/>
        </w:rPr>
        <w:t>июнь – 11 сентября 2016 года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900"/>
        <w:gridCol w:w="324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ъекты информационно-разъяснительной деятельности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</w:tc>
      </w:tr>
      <w:tr>
        <w:trPr>
          <w:trHeight w:val="31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уральская городская территориальная избирательная комиссия</w:t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печатных публикаций </w:t>
            </w:r>
            <w:r>
              <w:rPr>
                <w:sz w:val="24"/>
                <w:szCs w:val="24"/>
              </w:rPr>
              <w:t>с информацией об основных событиях календаря избирательной кампании, сроках и порядке совершения избирательных действий, выдвинувшихся и зарегистрированных кандидатах, списках кандидат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Весь период</w:t>
            </w:r>
            <w:bookmarkEnd w:id="0"/>
            <w:bookmarkEnd w:id="1"/>
          </w:p>
        </w:tc>
      </w:tr>
      <w:tr>
        <w:trPr>
          <w:trHeight w:val="43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бликация решений ТИ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Ведение специальной рубрики на страницах городской газеты «Наше слово»: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ТИК информирует»;-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теле-, радиопередач на ГИС радиовещания «Северный вестник», и телестудии «Весна» ОАО СУБР </w:t>
            </w:r>
            <w:r>
              <w:rPr>
                <w:sz w:val="24"/>
                <w:szCs w:val="24"/>
              </w:rPr>
              <w:t>посвященных разъяснению избирателям основных событий календаря избирательной кампании, порядка и сроков совершения избирательных действий, списках избирательных объединений, выдвинувшихся и зарегистрированных кандидат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Тематика теле -, радиопередач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ужно знать, чтобы сделать правильный выбор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sz w:val="24"/>
                <w:szCs w:val="24"/>
              </w:rPr>
              <w:t>- порядок выдвижения кандидатов, списков кандидатов, что надо знать избирателям о политических партиях, как определиться с выбором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sz w:val="24"/>
                <w:szCs w:val="24"/>
              </w:rPr>
              <w:t xml:space="preserve">- об участии средств массовой информации в избирательной кампании; как разобраться избирателю в потоке информации в СМИ;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51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и правилах ведения предвыборной агитации, на что избирателю обращать внимание, черный пиар, отличительные признаки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ужно знать избирателю о правилах голосования, о приглашениях на избирательные участки, как сверить списки избирате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sz w:val="24"/>
                <w:szCs w:val="24"/>
              </w:rPr>
              <w:t>- избирателю о голосовании по открепительным удостоверениям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sz w:val="24"/>
                <w:szCs w:val="24"/>
              </w:rPr>
              <w:t>- о готовности избирательных комиссий к проведению дня голосования, об оснащении избирательных участков, о текстах избирательных бюллетеней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голосования, подведения итогов голосования и результатов выбо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трансляции на ТВ и радиоканалах, в кинотеатрах, в торговых центрах  </w:t>
            </w:r>
            <w:r>
              <w:rPr>
                <w:sz w:val="24"/>
                <w:szCs w:val="24"/>
              </w:rPr>
              <w:t>муниципального образования видеороликов и аудиороликов Избирательной комиссии Свердловской обла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местно с радиоредакцией ГИС радиовещания «Северный вестник</w:t>
            </w:r>
            <w:r>
              <w:rPr>
                <w:b/>
                <w:sz w:val="24"/>
                <w:szCs w:val="24"/>
              </w:rPr>
              <w:t xml:space="preserve"> подготовка собственных аудиороликов,</w:t>
            </w:r>
            <w:r>
              <w:rPr>
                <w:sz w:val="24"/>
                <w:szCs w:val="24"/>
              </w:rPr>
              <w:t xml:space="preserve"> побуждающих к голосованию, собственных социальных роликов, отражающих особенности социально-экономического развития муниципальных образований и их трансляц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пресс-конференций, интервью СМИ</w:t>
            </w:r>
            <w:r>
              <w:rPr>
                <w:sz w:val="24"/>
                <w:szCs w:val="24"/>
              </w:rPr>
              <w:t>, посвященных разъяснению избирателям основных событий календаря избирательной кампании, порядка и сроков совершения избирательных действ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обучения представителей местных СМИ </w:t>
            </w:r>
            <w:r>
              <w:rPr>
                <w:bCs/>
                <w:sz w:val="24"/>
                <w:szCs w:val="24"/>
              </w:rPr>
              <w:t>(в соответствии с тематическим планом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303" w:hRule="atLeast"/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обучения представителей местных отделений политических партий </w:t>
            </w:r>
            <w:r>
              <w:rPr>
                <w:bCs/>
                <w:sz w:val="24"/>
                <w:szCs w:val="24"/>
              </w:rPr>
              <w:t>(в соответствии с тематическим планом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Проведение очного обучения членов территориальных, участковых избирательных комиссий и резерва составов участковых избирательных комиссий </w:t>
            </w:r>
            <w:r>
              <w:rPr>
                <w:bCs/>
                <w:sz w:val="24"/>
                <w:szCs w:val="24"/>
              </w:rPr>
              <w:t>в соответствии с утвержденными Учебно-тематическим планом обучения и повышения квалификации организаторов выборов и резерва составов участковых избирательных комиссий на 2016 год и ежеквартальными план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бота информационно-консультационных пунктов </w:t>
            </w:r>
            <w:r>
              <w:rPr>
                <w:sz w:val="24"/>
                <w:szCs w:val="24"/>
              </w:rPr>
              <w:t>с целью формирования активистов для информирования различных категорий населения сроках и порядке совершения избирательных действий, о кандидатах и списках избирательных объединений, о местах нахождения избирательных участков, правилах голосования и т.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Выпуск методических пособий, подготовка справочных материалов, тезисов выступлений</w:t>
            </w:r>
            <w:r>
              <w:rPr>
                <w:sz w:val="24"/>
                <w:szCs w:val="24"/>
              </w:rPr>
              <w:t xml:space="preserve"> для организации и проведения информационно-разъяснительной деятельности в трудовых коллективах, учреждениях и организац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дание буклетов и памяток: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- для впервые голосующих избирателей;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ля молодых избирателей;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ля лиц с ограниченными физическими возможностями;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 голосовании по открепительным удостоверениям;</w:t>
            </w:r>
          </w:p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- о голосовании вне помещения избирательного участка;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голосования на выборах 18 сентября 2016 года;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голосования в местах временного пребы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sz w:val="24"/>
                <w:szCs w:val="24"/>
              </w:rPr>
              <w:t>Мониторинг</w:t>
            </w:r>
            <w:r>
              <w:rPr>
                <w:sz w:val="24"/>
                <w:szCs w:val="24"/>
              </w:rPr>
              <w:t xml:space="preserve"> отражения хода подготовки и проведения выборов в информационном пространстве в средствах массовой информации выходящих на территории Североуральского городского округа по избирательной темати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работы «горячей линии»</w:t>
            </w:r>
            <w:r>
              <w:rPr>
                <w:sz w:val="24"/>
                <w:szCs w:val="24"/>
              </w:rPr>
              <w:t xml:space="preserve"> при Североуральской городской территориальной избирательной комиссии.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бращений граждан в территориальные и участковые избирательные коми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ьзование Интернет: 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ведение сайт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вероуральской городско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альной избирательной комиссии (наполнение и обновление информации)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 специальных сервисов «Найди свой участок», «Горячая линия» и др.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направление </w:t>
            </w:r>
            <w:r>
              <w:rPr>
                <w:sz w:val="24"/>
                <w:szCs w:val="24"/>
              </w:rPr>
              <w:t>пресс-релизов по основным итогам деятельности, о принятых решениях, об основных событиях календаря избирательной кампании в сетевые СМИ, размещение данных пресс-релизов на сайте администрации Североуральского городского округа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562" w:hRule="atLeast"/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Проведение опросов, анкетирования </w:t>
            </w:r>
            <w:r>
              <w:rPr>
                <w:bCs/>
                <w:sz w:val="24"/>
                <w:szCs w:val="24"/>
              </w:rPr>
              <w:t>избирателей по вопросам электоральной активности, размещение их итогов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ая выставка</w:t>
            </w:r>
            <w:r>
              <w:rPr>
                <w:sz w:val="24"/>
                <w:szCs w:val="24"/>
              </w:rPr>
              <w:t xml:space="preserve"> «Хроника избирательной кампании» в здании Администрации Североуральского городского округа, муниципальных и государственных учрежден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передвижных выставок, обновление и пополнение информационных стендов </w:t>
            </w:r>
            <w:r>
              <w:rPr>
                <w:sz w:val="24"/>
                <w:szCs w:val="24"/>
              </w:rPr>
              <w:t>о деятельности Североуральской городской территориальной избирательной комиссии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содержащих информацию об основных событиях календаря избирательной кампании, порядке и правилах голосования, о дислокации избирательных участков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пространение приглашений, буклетов </w:t>
            </w:r>
            <w:r>
              <w:rPr>
                <w:sz w:val="24"/>
                <w:szCs w:val="24"/>
              </w:rPr>
              <w:t>для избирателей, изготовленных Избирательной комиссией Свердловской области, Североуральской городской территориальной избирательной комиссии среди гражда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размещения</w:t>
            </w:r>
            <w:r>
              <w:rPr>
                <w:sz w:val="24"/>
                <w:szCs w:val="24"/>
              </w:rPr>
              <w:t xml:space="preserve"> информации о предстоящих выборах на квитанциях о коммунальных платежа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, сентябрь</w:t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рограммы повышения правовой культуры, в том числе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организация и проведение мероприятий в рамках проекта «День молодого избирателя» (форум молодых избирателей)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этап областного конкурса на лучшее пособие (программу, курс) по правовому, патриотическому воспитанию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 этап XVII областного  конкурса  «Мы выбираем будущее»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конкурс среди библиотек на лучшую организацию работы по правовому просвещению избирателей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ы среди воспитанников ДОУ и их родителей  на лучшую творческую работу «Выборы глазами детей»;</w:t>
            </w:r>
          </w:p>
          <w:p>
            <w:pPr>
              <w:pStyle w:val="Normal"/>
              <w:widowControl w:val="false"/>
              <w:ind w:hanging="0"/>
              <w:rPr>
                <w:rFonts w:cs="Times New Roman CYR"/>
                <w:sz w:val="24"/>
                <w:szCs w:val="24"/>
              </w:rPr>
            </w:pPr>
            <w:r>
              <w:rPr>
                <w:rFonts w:cs="Times New Roman CYR"/>
                <w:sz w:val="24"/>
                <w:szCs w:val="24"/>
              </w:rPr>
              <w:t>- конкурсы рисунков, викторины среди детей на знание государственной символики, посвященные Дню защиты детей и Дню России;</w:t>
            </w:r>
          </w:p>
          <w:p>
            <w:pPr>
              <w:pStyle w:val="Normal"/>
              <w:widowControl w:val="false"/>
              <w:ind w:hanging="0"/>
              <w:rPr>
                <w:rFonts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жественное вручение паспортов 14-летним гражданам России, приуроченное к празднованию Дня России 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rFonts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2" w:hRule="atLeast"/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Молодежная акция «Зову тебя Россиею, Единственной зову» (акция -велопробег, посвященная Дню России)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День Российской молодежи (мероприятия правовой направленности приуроченные к празднику по отдельному плану)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Цикл мероприятий по правовому просвещению семей Североуральского городского округа (по отдельному плану)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Проведение правовых мероприятий среди детей летних оздоровительных лагерей и молодежных трудовых отрядов, в том числе фестиваль трудовых отрядов «Трудовая молодость Североуральска»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кция «Мой флаг – моя Россия», приуроченная Дню Российского флага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курсы рисунков, плакатов, листовок, побуждающих избирателей к участию в выборах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онно-познавательные мероприятия для избирателей старшего возраста, приуроченных к избирательной кампании «Навстречу выборам!»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Информационно-познавательные мероприятия для лиц с ограниченными физическими возможностями, направленных на реализацию избирательных прав граждан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Формирование органов ученического и молодежного самоуправления в учебных заведениях и МПК городского округа методом избирательной кампании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нятия, классные, внеклассные часы на тему развития парламентаризма в России, роли Государственной Думы Федерального Собрания Российской Федерации, Законодательного Собрания Свердловской области в жизни общества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июня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,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юнь-сентябрь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юнь-авгус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по 10 сентябр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сентябрь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по 10 сентября</w:t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роприятия информационно-разъяснительной деятельности в период непосредственно перед днем голосования, при установлении его итогов и результатов выборов</w:t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rPr/>
      </w:pPr>
      <w:r>
        <w:rPr>
          <w:b/>
          <w:bCs/>
          <w:sz w:val="32"/>
          <w:szCs w:val="32"/>
        </w:rPr>
        <w:t xml:space="preserve">Цель – </w:t>
      </w:r>
      <w:r>
        <w:rPr>
          <w:bCs/>
          <w:sz w:val="32"/>
          <w:szCs w:val="32"/>
        </w:rPr>
        <w:t>мотивация избирателей на участие в голосовании</w:t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Предоставление избирателям информации о порядке и правилах различных вариантов голосования, установления его итогов и определения результатов выборов.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Обеспечение полной открытости и гласности деятельности комиссий в день голосования, при установлении его итогов и определении результатов выборов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Укрепление доверия избирателей к избирательным комиссиям, уверенности в точности и справедливости полученных итогов голосования и результатов выборов.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>Получение информации, позволяющей оперативно реагировать на возникающие проблемы, препятствующие реализации избирательных прав граждан.</w:t>
      </w:r>
    </w:p>
    <w:p>
      <w:pPr>
        <w:pStyle w:val="Normal"/>
        <w:widowControl w:val="false"/>
        <w:rPr/>
      </w:pPr>
      <w:r>
        <w:rPr>
          <w:b/>
          <w:bCs/>
        </w:rPr>
        <w:t>Сроки:</w:t>
      </w:r>
      <w:r>
        <w:rPr>
          <w:bCs/>
        </w:rPr>
        <w:t>12-20 сентября 2016 года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0"/>
        <w:gridCol w:w="234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ъекты информационно-разъяснительной деятельности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уральская городская территориальная избирательная комисс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чатные публикации </w:t>
            </w:r>
            <w:r>
              <w:rPr>
                <w:sz w:val="24"/>
                <w:szCs w:val="24"/>
              </w:rPr>
              <w:t xml:space="preserve"> решений ТИ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печатных публикаций </w:t>
            </w:r>
            <w:r>
              <w:rPr>
                <w:sz w:val="24"/>
                <w:szCs w:val="24"/>
              </w:rPr>
              <w:t xml:space="preserve">с информацией о порядке и правилах голосования, установления его итогов и определения результатов выборо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убликация обращений председателей </w:t>
            </w:r>
            <w:r>
              <w:rPr>
                <w:bCs/>
                <w:sz w:val="24"/>
                <w:szCs w:val="24"/>
              </w:rPr>
              <w:t>ТИК к избирател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теле-радиопередач на ТВ, радиоканалах в прямом эфире </w:t>
            </w:r>
            <w:r>
              <w:rPr>
                <w:sz w:val="24"/>
                <w:szCs w:val="24"/>
              </w:rPr>
              <w:t>с целью получения «обратной связи» с избирателя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тика телепередач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нужно знать избирателю о правилах голосования; о приглашениях на избирательные участки, как сверить списки избирателей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избирателю о голосовании по открепительным удостоверениям;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 оснащении избирательных участков, о текстах избирательных бюллетеней; 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основных проблемах, волнующих избирателей, и мерах, принимаемых комиссиями для их решения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4"/>
                <w:szCs w:val="24"/>
              </w:rPr>
              <w:t>- о порядке голосования, подведения итогов голосования и результатов выборов;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тоги выборов депутатов Государственной Думы Федерального Собрания Российской Федерации и выборов депутатов Законодательного Собрания Свердловской обла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трансляции на ТВ и радиоканалах </w:t>
            </w:r>
            <w:r>
              <w:rPr>
                <w:sz w:val="24"/>
                <w:szCs w:val="24"/>
              </w:rPr>
              <w:t>муниципального образования видео и аудиороликов Избирательной комиссии Свердловской обла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0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вместно с теле- и радиоредакциями муниципальных СМИ, главами муниципальных образований </w:t>
            </w:r>
            <w:r>
              <w:rPr>
                <w:sz w:val="24"/>
                <w:szCs w:val="24"/>
              </w:rPr>
              <w:t>подготовка собственных видео и аудиороликов, побуждающих к голосованию, и их трансляция на ТВ каналах, в кинотеатрах, на сайте Североуральской городской территориальной избирательной комис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ляция на ТВ каналах обращения председателя Североуральской городской территориальной избирательной комиссии к избирател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пресс-конференций для СМИ </w:t>
            </w:r>
            <w:r>
              <w:rPr>
                <w:sz w:val="24"/>
                <w:szCs w:val="24"/>
              </w:rPr>
              <w:t>о ходе голосова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рганизация размещения информации в «бегущей строке» на ТВ каналах </w:t>
            </w:r>
            <w:r>
              <w:rPr>
                <w:bCs/>
                <w:sz w:val="24"/>
                <w:szCs w:val="24"/>
              </w:rPr>
              <w:t>о ходе голосования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изация трансляции в эфире ТВ каналов сюжетов </w:t>
            </w:r>
            <w:r>
              <w:rPr>
                <w:bCs/>
                <w:sz w:val="24"/>
                <w:szCs w:val="24"/>
              </w:rPr>
              <w:t>о работе избирательных комиссий в день голосования,  трансляций с избирательных участ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ьзование Интернет и других каналов связи: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мещение на сайтах избирательных комиссий оперативной информации о ходе и предварительных итогах голосования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кануне, в день голосования и последующий ден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та автоинформатор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нуне и в день голосования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бота «горячей линии» 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 с администрацией Североуральского  городского округа организация оперативного реагирования на обращения граждан в территориальные и участковые избирательные комис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программы повышения правовой культуры, в том числе:</w:t>
            </w:r>
          </w:p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ской фестиваль песни под гитару «Струны души!» (мероприятие правовой направленности во время проведения фестиваля)</w:t>
            </w:r>
          </w:p>
          <w:p>
            <w:pPr>
              <w:pStyle w:val="Normal"/>
              <w:widowControl w:val="false"/>
              <w:spacing w:before="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я выставки конкурсных работ среди воспитанников ДОУ и их родителей  на лучшую творческую работу «Выборы глазами детей» на избирательных участках, где голосуют родител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сентября 2016 года </w:t>
            </w:r>
          </w:p>
          <w:p>
            <w:pPr>
              <w:pStyle w:val="Normal"/>
              <w:widowControl w:val="false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 2016 года</w:t>
            </w:r>
          </w:p>
        </w:tc>
      </w:tr>
    </w:tbl>
    <w:p>
      <w:pPr>
        <w:pStyle w:val="Normal"/>
        <w:widowControl w:val="false"/>
        <w:spacing w:before="0" w:after="12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40" w:right="1259" w:gutter="0" w:header="0" w:top="16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3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Документ ИКСО"/>
    <w:basedOn w:val="Normal"/>
    <w:qFormat/>
    <w:pPr>
      <w:spacing w:lineRule="auto" w:line="360" w:before="120" w:after="0"/>
      <w:ind w:firstLine="709"/>
    </w:pPr>
    <w:rPr>
      <w:rFonts w:ascii="Times New Roman CYR" w:hAnsi="Times New Roman CYR" w:cs="Times New Roman CYR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360" w:before="0" w:after="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06:00Z</dcterms:created>
  <dc:creator>Пользователь</dc:creator>
  <dc:description/>
  <cp:keywords/>
  <dc:language>en-US</dc:language>
  <cp:lastModifiedBy>Пользователь</cp:lastModifiedBy>
  <cp:lastPrinted>2016-03-31T12:28:00Z</cp:lastPrinted>
  <dcterms:modified xsi:type="dcterms:W3CDTF">2016-03-31T09:26:00Z</dcterms:modified>
  <cp:revision>5</cp:revision>
  <dc:subject/>
  <dc:title> </dc:title>
</cp:coreProperties>
</file>