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spacing w:lineRule="auto" w:line="240"/>
        <w:ind w:hanging="0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BodyText2"/>
        <w:widowControl w:val="false"/>
        <w:spacing w:lineRule="auto" w:line="240"/>
        <w:ind w:hanging="0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30 марта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5/46</w:t>
            </w:r>
          </w:p>
        </w:tc>
      </w:tr>
    </w:tbl>
    <w:p>
      <w:pPr>
        <w:pStyle w:val="Normal"/>
        <w:jc w:val="center"/>
        <w:rPr/>
      </w:pPr>
      <w:r>
        <w:rPr/>
        <w:t>г. Североуральск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соста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частковой избирательной комиссии избирательного участка № 2448</w:t>
            </w:r>
            <w:r>
              <w:rPr>
                <w:b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я Дикусаровой Е.Э., Есаулковой М.П., Величко И.А. об освобождении их от обязанностей члена участковой избирательной комиссии избирательного участка № 2448 с правом решающего голоса, представленные в Североуральскую городскую территориальную избирательную комиссию, документы для зачисления в резерв состава участковой избирательной комиссии избирательного участка № 2448, руководствуясь статьями 22, 27, 29 Федерального закона «Об основных гарантиях избирательных прав и права на участие в референдуме граждан Российской Федерации», статьями 17, 22, 30 Избирательного кодекса Свердловской области, постановлением Избирательной комиссии Свердловской области от 16 мая 2013 года № 13/81 «О кандидатурах, зачисленных в резерв составов участковых избирательных комиссий, формируемый на территории Свердловской области»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</w:rPr>
        <w:t>1. Освободить от обязанностей члена</w:t>
      </w:r>
      <w:r>
        <w:rPr/>
        <w:t xml:space="preserve"> участковой избирательной комиссии избирательного участка № 2448 с правом решающего голоса:</w:t>
      </w:r>
      <w:r>
        <w:rPr>
          <w:szCs w:val="28"/>
        </w:rPr>
        <w:t xml:space="preserve"> 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</w:rPr>
        <w:t>-Дикусарову Елену Эдгаровну,</w:t>
      </w:r>
      <w:r>
        <w:rPr/>
        <w:t xml:space="preserve"> выдвинутую Думой Североуральского городского округа;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>-Есаулкову Маргариту Петровну, выдвинутую Свердловским региональным отделением Политической партии «Российская объединенная демократическая партия «ЯБЛОКО»;</w:t>
      </w:r>
    </w:p>
    <w:p>
      <w:pPr>
        <w:pStyle w:val="TextBody"/>
        <w:widowControl w:val="false"/>
        <w:spacing w:lineRule="auto" w:line="360"/>
        <w:ind w:firstLine="709"/>
        <w:rPr/>
      </w:pPr>
      <w:r>
        <w:rPr/>
        <w:t xml:space="preserve">-Величко Ирину Александровну выдвинутую </w:t>
      </w:r>
      <w:r>
        <w:rPr>
          <w:szCs w:val="28"/>
        </w:rPr>
        <w:t>избирательным объединением «Местное отделение Политической партии «СПРАВЕДЛИВАЯ РОССИЯ» в Североуральском городском округе</w:t>
      </w:r>
      <w:r>
        <w:rPr/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Назначить членами участковой избирательной комиссии избирательного участка № 2448 с правом решающего голос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учер Елену Викторовну выдвинутую собранием избирателей по месту работ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оманюта Галину Анатольевну,</w:t>
      </w:r>
      <w:r>
        <w:rPr/>
        <w:t xml:space="preserve"> </w:t>
      </w:r>
      <w:r>
        <w:rPr>
          <w:sz w:val="28"/>
          <w:szCs w:val="28"/>
        </w:rPr>
        <w:t>выдвинутую региональным отделением в политической партии «Российская партия пенсионеров за справедливость» в Свердловской обла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кофьеву Наталью Владимировну, избирательным объединением «Местное отделение Политической партии «СПРАВЕДЛИВАЯ РОССИЯ» в Североуральском городском округ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Направить настоящее решение Избирательной комиссии Свердловской области, избирательной комиссии избирательного участка № 2448, органам местного самоуправления Североуральского городского округа, </w:t>
      </w:r>
      <w:r>
        <w:rPr>
          <w:sz w:val="28"/>
          <w:szCs w:val="28"/>
        </w:rPr>
        <w:t xml:space="preserve">разместить на официальном сайте Североуральской городской территориальной избирательной комисс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секретаря комиссии Паукову В.В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9:10:00Z</dcterms:created>
  <dc:creator>Пользователь</dc:creator>
  <dc:description/>
  <cp:keywords/>
  <dc:language>en-US</dc:language>
  <cp:lastModifiedBy>user</cp:lastModifiedBy>
  <cp:lastPrinted>2016-02-15T15:57:00Z</cp:lastPrinted>
  <dcterms:modified xsi:type="dcterms:W3CDTF">2016-04-04T15:10:00Z</dcterms:modified>
  <cp:revision>18</cp:revision>
  <dc:subject/>
  <dc:title/>
</cp:coreProperties>
</file>