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3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616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арагули Фаины Алексеевны об освобождении ее от обязанностей члена участковой избирательной комиссии избирательного участка № 2616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Гарагулю Фаину Алексеевну,</w:t>
      </w:r>
      <w:r>
        <w:rPr/>
        <w:t xml:space="preserve"> выдвинутую региональным отделением в политической партии «Российская партия пенсионеров за справедливость» в Свердловской област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616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Ачилову Татьяну Петровну, выдвинутую региональным отделением в политической партии «Российская партия пенсионеров за справедливость» в Свердловской области членом участковой избирательной комиссии избирательного участка № 261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61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2-15T15:57:00Z</cp:lastPrinted>
  <dcterms:modified xsi:type="dcterms:W3CDTF">2016-02-26T09:29:00Z</dcterms:modified>
  <cp:revision>18</cp:revision>
  <dc:subject/>
  <dc:title/>
</cp:coreProperties>
</file>