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4/31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63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я Мочалкиной Юлии Евгеньевны и Семенцовой Юлии Александровны об освобождении их от обязанностей члена участковой избирательной комиссии избирательного участка № 2463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63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. Освободить от обязанностей члена</w:t>
      </w:r>
      <w:r>
        <w:rPr/>
        <w:t xml:space="preserve"> участковой избирательной комиссии избирательного участка № 2463 с правом решающего голоса:</w:t>
      </w:r>
    </w:p>
    <w:p>
      <w:pPr>
        <w:pStyle w:val="TextBody"/>
        <w:spacing w:lineRule="auto" w:line="360"/>
        <w:ind w:firstLine="709"/>
        <w:rPr/>
      </w:pPr>
      <w:r>
        <w:rPr/>
        <w:t>- Мочалкину Юлию Евгеньевну, выдвинутую региональным отделением в политической партии «Российская партия пенсионеров за справедливость» в Свердловской области;</w:t>
      </w:r>
    </w:p>
    <w:p>
      <w:pPr>
        <w:pStyle w:val="TextBody"/>
        <w:spacing w:lineRule="auto" w:line="360"/>
        <w:ind w:firstLine="709"/>
        <w:rPr/>
      </w:pPr>
      <w:r>
        <w:rPr/>
        <w:t>- Семенцову Юлию Александровну, выдвинутую региональным отделением Всероссийской политической партии «Гражданская Сила» в Свердл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членом участковой избирательной комиссии избирательного участка № 2463 с правом решающего гол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лищеву Марию Викторовну, выдвинутую региональным отделением в политической партии «Российская партия пенсионеров за справедливость» в Свердл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халап Наталию Кирилловну, выдвинутую собранием избирателей по месту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63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 городской территориальной избирательной комисс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dcterms:modified xsi:type="dcterms:W3CDTF">2016-02-26T09:27:00Z</dcterms:modified>
  <cp:revision>16</cp:revision>
  <dc:subject/>
  <dc:title/>
</cp:coreProperties>
</file>