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4/32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Об освобождении от обязанностей члена участковой избирательной комиссии избирательного участка № 24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Надымовой Анны Ивановны об освобождении ее от обязанностей члена участковой избирательной комиссии избирательного участка № 2466 с правом решающего голоса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 xml:space="preserve"> р е ш и л а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. Освободить Надымову Анну Ивановну</w:t>
      </w:r>
      <w:r>
        <w:rPr/>
        <w:t xml:space="preserve"> выдвинутую Думой Североуральского городского округа, </w:t>
      </w:r>
      <w:r>
        <w:rPr>
          <w:szCs w:val="28"/>
        </w:rPr>
        <w:t>от обязанностей председателя и члена</w:t>
      </w:r>
      <w:r>
        <w:rPr/>
        <w:t xml:space="preserve"> участковой избирательной комиссии избирательного участка № 2466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Направить настоящее решение Избирательной комиссии Свердловской области, избирательной комиссии избирательного участка № 2466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2-15T15:57:00Z</cp:lastPrinted>
  <dcterms:modified xsi:type="dcterms:W3CDTF">2016-02-26T09:28:00Z</dcterms:modified>
  <cp:revision>16</cp:revision>
  <dc:subject/>
  <dc:title/>
</cp:coreProperties>
</file>