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30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1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Павловой Ольги Петровны об освобождении ее от обязанностей члена участковой избирательной комиссии избирательного участка № 2461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61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Павлову Ольгу Петровну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председателя и члена</w:t>
      </w:r>
      <w:r>
        <w:rPr/>
        <w:t xml:space="preserve"> участковой избирательной комиссии избирательного участка № 2461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Иванькову Елену Леонидовну, выдвинутую, Думой Североуральского городского округа членом участковой избирательной комиссии избирательного участка № 2461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Назначить Яковчук Татьяну Бекжановну на должность председателя участковой избирательной комиссии избирательного участка  № 246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править настоящее решение Избирательной комиссии Свердловской области, избирательной комиссии избирательного участка № 2461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0-15T14:13:00Z</cp:lastPrinted>
  <dcterms:modified xsi:type="dcterms:W3CDTF">2016-02-26T09:27:00Z</dcterms:modified>
  <cp:revision>16</cp:revision>
  <dc:subject/>
  <dc:title/>
</cp:coreProperties>
</file>