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5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равцовой Веры Вениаминовны об освобождении ее от обязанностей члена участковой избирательной комиссии избирательного участка № 2455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5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Кравцову Веру Вениаминовну,</w:t>
      </w:r>
      <w:r>
        <w:rPr/>
        <w:t xml:space="preserve"> выдвинутую Свердловским региональным отделением политической партии «Патриоты России»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5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Ларичеву Ольгу Владимировну, выдвинутую Свердловским региональным отделением политической партии «Патриоты России», членом участковой избирательной комиссии избирательного участка № 2455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5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2-26T14:53:00Z</cp:lastPrinted>
  <dcterms:modified xsi:type="dcterms:W3CDTF">2016-02-26T09:30:00Z</dcterms:modified>
  <cp:revision>18</cp:revision>
  <dc:subject/>
  <dc:title/>
</cp:coreProperties>
</file>