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рриториальной избирательной комиссии в рамках про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нь молодого избирател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заместителя председателя комиссии Леонченко Л.Ю. О плане мероприятий Североуральской городской территориальной избирательной комиссии в рамках проекта «День молодого избирателя»,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Североуральской городской территориальной избирательной комиссии в рамках проекта «День молодого избирателя» (прилагается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</w:t>
      </w:r>
      <w:r>
        <w:rPr>
          <w:bCs/>
          <w:color w:val="000000"/>
          <w:sz w:val="28"/>
          <w:szCs w:val="28"/>
        </w:rPr>
        <w:t xml:space="preserve">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с использованием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141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  <w:t>3. Контроль за исполнением настоящего постановления возложить на секретаря Комиссии Паукову В.В.</w:t>
      </w:r>
    </w:p>
    <w:p>
      <w:pPr>
        <w:pStyle w:val="141"/>
        <w:ind w:firstLine="72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 февраля 2016 г. №  04/26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Североуральской городской территориальной избирательной комиссии и образовательных организаций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AFAFA" w:val="clear"/>
        </w:rPr>
        <w:t xml:space="preserve">Североуральского городского округа </w:t>
      </w:r>
      <w:r>
        <w:rPr>
          <w:b/>
          <w:sz w:val="24"/>
          <w:szCs w:val="24"/>
        </w:rPr>
        <w:t>в рамках проекта «День молодого избирател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AFAFA" w:val="clear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52"/>
        <w:gridCol w:w="41"/>
        <w:gridCol w:w="2160"/>
        <w:gridCol w:w="1980"/>
        <w:gridCol w:w="4495"/>
        <w:gridCol w:w="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нформационного стенд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6-4.03.20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В.В.Таран МАУ СОШ №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в ТИК С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6-4.03.20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В.В.Таран, классные руководители МАУ СОШ №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видеорол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«День молодого избирате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левизору в хол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кабинета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Подлужный МАУ СОШ №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мероприятиях и акциях (в соответствии с планом городских мероприят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городских мероприяти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Минзарипова МАУ СОШ № 8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уроков обществознания информационное сообщ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ыбираю будуще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6-4.03.20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и обществозн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Ш №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депутатом Думы СГО В.И.Ильиным «Моя ответственность за будущее Роди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6-4.03.20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В. Минзарипова, классные руководители МАУ СОШ № 8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городскую Т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, 8б, 8в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(по договорённости с ТИК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ь 8-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ы активистов на базе школы (одна из станций посвящена </w:t>
            </w: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вопросам демократической системы организации современного общества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1 классы (по 5 чел. от клас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     Кармазина С.Н. МАОУ СОШ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«Мои права и мои обязанности» (формы проведения: беседы, презентации, показ видеоролика, викторины)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4 клас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ОС начального образования  МАОУ СОШ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шова С.В. и классные руководители 1 – 4 классов МАОУ СОШ №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 по избирательному праву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коллективы МАУ ДО «ЦВ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Логинова Н.В., педагоги дополнительного образования МАУ ДО «ЦВ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 Выборы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н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проекта «Я – будущий избиратель» на классных часах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-10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З.М., Полякова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«Я – будущий избиратель» на родительских собраниях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-11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З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Я –избиратель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-11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и,учителя общество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едателем ТИК по СГО  Гусаковой Т.Я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-11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по согласовани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З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тречи с депутатами муниципальной дум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 апрель , по согласовани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тему «Я – молодой избиратель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-9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ями местного самоуправлени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-11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по согласовани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-11кл.Усманова З.М..Берин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едателями участковых избирательных комиссий на территории п.Черемухово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-11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по согласовани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З.М., Железнякова З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иеме граждан совместно  с депутатами  муниципальной дум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школьников  10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 З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информационных и агитационных буклетов «Я – молодой избиратель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технологии и общество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ТИК Североуральского городского округ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З.М., классные руковод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СОШ №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нформации  «История государственной символики России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ис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выставка, посвящённая Дню молодого избирателя;  оформление информационного стен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февра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СПР, методист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а. Тема: «Особенности избирательной системы в современной России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февра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рава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а. Тема урока: «Избирательное право – конституционное право граждан Российской Федерации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февра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рава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ко Дню молодого избирателя «Выборы – это ответственность!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рава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 «Участие молодежи в выборах: гражданский долг или гражданская позиция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ар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Р, кураторы учебных групп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Я – гражданин России!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р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истории и обществознания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естного самоуправления. Экскурсия в Администрацию СГО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ая ТИК, администрация политехник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ы: «Молодёжь и выборы»,  «Впервые на выборы», «Я – молодой избиратель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Р, кураторы учебных групп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на тему «Твой голос – твое будущее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Р, Президентский совет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о-практической конференции студенческих работ «Славим человека-труда», секция «Активная гражданская позиция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методическая служба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ерского дви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«Помощь ветеран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сопровождении до избирательного участка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итехник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кий совет ГАОУ СПО «Североуральский политехник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родской молодежный форум «Мы вместе!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3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мар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ая  городская ТИК,МИК,  администрация города, УО,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велопробега, посвященного «Дню России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ГО, Североуральская ТИК, руководители учрежд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cp:lastPrinted>2016-02-26T16:08:00Z</cp:lastPrinted>
  <dcterms:modified xsi:type="dcterms:W3CDTF">2016-02-26T09:24:00Z</dcterms:modified>
  <cp:revision>42</cp:revision>
  <dc:subject/>
  <dc:title/>
</cp:coreProperties>
</file>