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28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7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арынкиной Елены Юрьевны, Кирбитовой Марины Михайловны, Зориной Ольги Борисовны об освобождении их от обязанностей члена участковой избирательной комиссии избирательного участка № 2447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4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 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47 с правом решающего голоса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- Барынкину Елену Юрьевну,</w:t>
      </w:r>
      <w:r>
        <w:rPr/>
        <w:t xml:space="preserve"> выдвинутую собранием избирателей по месту работы;</w:t>
      </w:r>
    </w:p>
    <w:p>
      <w:pPr>
        <w:pStyle w:val="TextBody"/>
        <w:spacing w:lineRule="auto" w:line="360"/>
        <w:ind w:firstLine="709"/>
        <w:rPr/>
      </w:pPr>
      <w:r>
        <w:rPr/>
        <w:t>-Кирбитову Марину Михайловну, выдвинутую региональным отделением в политической партии «Российская партия пенсионеров за справедливость» в Свердловской области;</w:t>
      </w:r>
    </w:p>
    <w:p>
      <w:pPr>
        <w:pStyle w:val="TextBody"/>
        <w:spacing w:lineRule="auto" w:line="360"/>
        <w:ind w:firstLine="709"/>
        <w:rPr/>
      </w:pPr>
      <w:r>
        <w:rPr/>
        <w:t>-Зорину Ольгу Борисовну, выдвинутую Свердловским региональным отделением Политической партии «Российская объединенная демократическая партия «ЯБЛОК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, членом участковой избирательной комиссии избирательного участка № 2447 с правом решающего гол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атурову Светлану Евгеньевну, выдвинутую Думой Североуральского 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манюта Александра Владимировича, выдвинутого</w:t>
      </w:r>
      <w:r>
        <w:rPr/>
        <w:t xml:space="preserve"> </w:t>
      </w:r>
      <w:r>
        <w:rPr>
          <w:sz w:val="28"/>
          <w:szCs w:val="28"/>
        </w:rPr>
        <w:t>региональным отделением в политической партии «Российская партия пенсионеров за справедливость» в Свердл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ьник Елену Николаевну, выдвинутую Думой Североураль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47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5:30:00Z</cp:lastPrinted>
  <dcterms:modified xsi:type="dcterms:W3CDTF">2016-02-26T09:25:00Z</dcterms:modified>
  <cp:revision>23</cp:revision>
  <dc:subject/>
  <dc:title/>
</cp:coreProperties>
</file>