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0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21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3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Протасовой Юлии Витальевны об освобождении ее от обязанностей члена участковой избирательной комиссии избирательного участка № 2463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63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1. Освободить Протасову Ю.В., </w:t>
      </w:r>
      <w:r>
        <w:rPr/>
        <w:t xml:space="preserve">выдвинутую избирательным объединением </w:t>
      </w:r>
      <w:r>
        <w:rPr>
          <w:szCs w:val="28"/>
        </w:rPr>
        <w:t>«Местное отделение Политической партии «СПРАВЕДЛИВАЯ РОССИЯ» в Североуральском городском округе Свердловской области» от обязанностей члена</w:t>
      </w:r>
      <w:r>
        <w:rPr/>
        <w:t xml:space="preserve"> участковой избирательной комиссии избирательного участка № 2463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Маланяк Елену Николаевну, выдвинутую Думой Североуральского городского округа, членом участковой избирательной комиссии избирательного участка № 2463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63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dcterms:modified xsi:type="dcterms:W3CDTF">2016-02-26T08:47:00Z</dcterms:modified>
  <cp:revision>15</cp:revision>
  <dc:subject/>
  <dc:title/>
</cp:coreProperties>
</file>