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0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2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ешил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В связи с назначением членами участковой избирательной комиссии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2049"/>
        <w:gridCol w:w="1434"/>
        <w:gridCol w:w="2289"/>
        <w:gridCol w:w="2121"/>
      </w:tblGrid>
      <w:tr>
        <w:trPr>
          <w:tblHeader w:val="true"/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избирательного участка (участков)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" w:leader="none"/>
              </w:tabs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Зайцева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арина Валентинов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3.09.197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48</w:t>
            </w:r>
          </w:p>
        </w:tc>
      </w:tr>
      <w:tr>
        <w:trPr>
          <w:cantSplit w:val="true"/>
        </w:trPr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4" w:leader="none"/>
              </w:tabs>
              <w:spacing w:before="0" w:after="0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аланяк Елена Николаев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6.11.196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6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48, 2463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Председатель 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Секретарь  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ind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5-10-15T15:27:00Z</cp:lastPrinted>
  <dcterms:modified xsi:type="dcterms:W3CDTF">2016-02-26T08:51:00Z</dcterms:modified>
  <cp:revision>46</cp:revision>
  <dc:subject/>
  <dc:title/>
</cp:coreProperties>
</file>