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0 февраля 2016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3/20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448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Шиляевой Тамары Николаевны об освобождении ее от обязанностей члена участковой избирательной комиссии избирательного участка № 2448 с правом решающего голоса, представленные в Североуральскую городскую территориальную избирательную комиссию, документы для зачисления в резерв состава участковой избирательной комиссии избирательного участка № 2448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16 мая 2013 года № 13/81 «О кандидатурах, зачисленных в резерв составов участковых избирательных комиссий, формируемый на территории Свердловской области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1. Освободить Шиляеву Т.Н.,</w:t>
      </w:r>
      <w:r>
        <w:rPr/>
        <w:t xml:space="preserve"> выдвинутую Думой Североуральского городского округа, </w:t>
      </w:r>
      <w:r>
        <w:rPr>
          <w:szCs w:val="28"/>
        </w:rPr>
        <w:t>от обязанностей председателя и члена</w:t>
      </w:r>
      <w:r>
        <w:rPr/>
        <w:t xml:space="preserve"> участковой избирательной комиссии избирательного участка № 2448 с правом решающего гол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 Зайцеву Марину Валентиновну, выдвинутую Думой Североуральского городского округа, членом участковой избирательной комиссии избирательного участка № 2448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значить на должность председателя участковой избирательной комиссии избирательного участка № 2448 </w:t>
      </w:r>
      <w:r>
        <w:rPr>
          <w:sz w:val="28"/>
          <w:szCs w:val="28"/>
        </w:rPr>
        <w:t>Хромых Елену Валерьевн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Направить настоящее решение Избирательной комиссии Свердловской области, избирательной комиссии избирательного участка № 2448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официальном сайте Североуральской городской территориальной избирательной комисс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dcterms:modified xsi:type="dcterms:W3CDTF">2016-02-26T08:45:00Z</dcterms:modified>
  <cp:revision>14</cp:revision>
  <dc:subject/>
  <dc:title/>
</cp:coreProperties>
</file>