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25 ноября 2015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№</w:t>
            </w:r>
            <w:r>
              <w:rPr>
                <w:rFonts w:eastAsia="Times New Roman CYR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sz w:val="24"/>
                <w:szCs w:val="24"/>
              </w:rPr>
              <w:t xml:space="preserve">13/57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г. Североуральс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андата депутата Думы Североуральского городского округа пятого созыва кандидату в депутаты, состоящему в зарегистрированном списке кандидатов, выдвинутом избирательным объединением «Местное отделение Политической партии «СПРАВЕДЛИВАЯ РОССИЯ» в Североуральском городском округе Свердловской области»</w:t>
      </w:r>
    </w:p>
    <w:p>
      <w:pPr>
        <w:pStyle w:val="Style15"/>
        <w:widowControl w:val="false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мотрев решение Думы Североуральского городского округа от 18 ноября 2015 года № 96 «О досрочном прекращении полномочий депутата Думы Североуральского городского округа пятого созыва Пахорского А.А.», заявление Романова Анатолия Владиславовича о даче согласия на исполнение им полномочий депутата Думы Североуральского городского округа пятого созыва, поступившее 24 ноября 2015 года в Североуральскую городскую территориальную избирательную комиссию, руководствуясь пунктом 4 статьи 96 Избирательного кодекса Свердловской области, Североуральская городская территориальная избирательная комиссия            </w:t>
      </w:r>
      <w:r>
        <w:rPr>
          <w:b/>
          <w:sz w:val="28"/>
        </w:rPr>
        <w:t>р е ш и л а: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1. Исключить Пахорского Александра Александровича из зарегистрированного списка кандидатов, выдвинутого избирательным объединением </w:t>
      </w:r>
      <w:r>
        <w:rPr>
          <w:szCs w:val="28"/>
        </w:rPr>
        <w:t>«Местное отделение Политической партии «СПРАВЕДЛИВАЯ РОССИЯ» в Североуральском городском округе Свердловской области», допущенного к распределению депутатских мандатов в Думе Североуральского городского округа.</w:t>
      </w:r>
    </w:p>
    <w:p>
      <w:pPr>
        <w:pStyle w:val="TextBodyIndent"/>
        <w:widowControl w:val="false"/>
        <w:spacing w:lineRule="auto" w:line="360"/>
        <w:rPr>
          <w:szCs w:val="28"/>
        </w:rPr>
      </w:pPr>
      <w:r>
        <w:rPr/>
        <w:t xml:space="preserve">2. Передать депутатский мандат кандидату, в составе зарегистрированного списка кандидатов в депутаты Думы Североуральского городского округа, выдвинутого избирательным объединением </w:t>
      </w:r>
      <w:r>
        <w:rPr>
          <w:szCs w:val="28"/>
        </w:rPr>
        <w:t>«Местное отделение Политической партии «СПРАВЕДЛИВАЯ РОССИЯ» в Североуральском городском округе Свердловской области» Романову Анатолию Владиславовичу.</w:t>
      </w:r>
    </w:p>
    <w:p>
      <w:pPr>
        <w:pStyle w:val="TextBodyIndent"/>
        <w:widowControl w:val="false"/>
        <w:spacing w:lineRule="auto" w:line="360"/>
        <w:rPr/>
      </w:pPr>
      <w:r>
        <w:rPr/>
        <w:t>3. Вручение удостоверения об избрании Романова А.В. депутатом Думы Североуральского городского округа пятого созыва осуществить после опубликования настоящего решения в газете «Наше слово».</w:t>
      </w:r>
    </w:p>
    <w:p>
      <w:pPr>
        <w:pStyle w:val="TextBodyIndent"/>
        <w:widowControl w:val="false"/>
        <w:spacing w:lineRule="auto" w:line="360"/>
        <w:rPr/>
      </w:pPr>
      <w:r>
        <w:rPr/>
        <w:t>4. Направить настоящее решение Избирательной комиссии Свердловской области, органам местного самоуправления Североуральского городского округа, избирательным объединениям, средствам массовой информации, опубликовать на сайте Североуральской городской территориальной избирательной коми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секретаря Комиссии  Паукову В.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03:00Z</dcterms:created>
  <dc:creator>Пользователь</dc:creator>
  <dc:description/>
  <cp:keywords/>
  <dc:language>en-US</dc:language>
  <cp:lastModifiedBy>Olga</cp:lastModifiedBy>
  <cp:lastPrinted>2015-11-24T12:25:00Z</cp:lastPrinted>
  <dcterms:modified xsi:type="dcterms:W3CDTF">2016-03-15T11:25:00Z</dcterms:modified>
  <cp:revision>7</cp:revision>
  <dc:subject/>
  <dc:title/>
</cp:coreProperties>
</file>