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1"/>
        <w:tabs>
          <w:tab w:val="clear" w:pos="708"/>
          <w:tab w:val="left" w:pos="18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sz w:val="28"/>
                <w:szCs w:val="28"/>
              </w:rPr>
              <w:t>25 но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/58</w:t>
            </w:r>
          </w:p>
        </w:tc>
      </w:tr>
    </w:tbl>
    <w:p>
      <w:pPr>
        <w:pStyle w:val="InDate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евероураль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проведении правовой игры «Своя игра», посвященной празднованию Дня конституции РФ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целях реализации Программы Североуральской городской территориальной избирательной комиссии </w:t>
      </w:r>
      <w:r>
        <w:rPr>
          <w:sz w:val="28"/>
          <w:lang w:eastAsia="zh-CN"/>
        </w:rPr>
        <w:t xml:space="preserve">«Повышение правовой культуры граждан, обучение организаторов и участников избирательного процесса в Североуральском городском округе» на 2015 год </w:t>
      </w:r>
      <w:r>
        <w:rPr>
          <w:sz w:val="28"/>
        </w:rPr>
        <w:t xml:space="preserve">освоения молодежью информационного, правового пространства и положительной мотивации избирателей к активному участию в гражданской жизни общества, повышения уровня информированности молодых избирателей и формирование позитивного отношения к институту выборов, Североуральская городская территориальная избирательная комиссия  </w:t>
      </w:r>
      <w:r>
        <w:rPr>
          <w:b/>
          <w:sz w:val="28"/>
        </w:rPr>
        <w:t>р е ш и л 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0 декабря 2015 года совместно с государственным образовательным учреждением среднего профессионального образования Свердловской области «Североуральский политехникум», правовую игру «Своя игра», посвященную празднованию Дня конституции РФ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План проведения правовой игры «Своя игра», посвященной празднованию Дня конституции РФ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 (приложение №1).</w:t>
      </w:r>
    </w:p>
    <w:p>
      <w:pPr>
        <w:pStyle w:val="BodyText2"/>
        <w:widowControl w:val="false"/>
        <w:spacing w:lineRule="auto" w:line="360"/>
        <w:rPr/>
      </w:pPr>
      <w:r>
        <w:rPr>
          <w:sz w:val="28"/>
        </w:rPr>
        <w:t xml:space="preserve">3. Утвердить смету расходов на подготовку и проведение </w:t>
      </w:r>
      <w:r>
        <w:rPr>
          <w:sz w:val="28"/>
          <w:szCs w:val="28"/>
        </w:rPr>
        <w:t>правовой игры «Своя игра», посвященной празднованию Дня конституции РФ среди обучающихся в государственном образовательном учреждении среднего профессионального образования Свердловской области «Североуральский политехникум»</w:t>
      </w:r>
      <w:r>
        <w:rPr>
          <w:sz w:val="28"/>
        </w:rPr>
        <w:t xml:space="preserve"> (приложение №2)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1051" w:leader="none"/>
        </w:tabs>
        <w:spacing w:lineRule="auto" w:line="360"/>
        <w:ind w:firstLine="709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 xml:space="preserve">4. Оплату расходов осуществить за счет средств </w:t>
      </w:r>
      <w:r>
        <w:rPr>
          <w:sz w:val="28"/>
          <w:szCs w:val="28"/>
        </w:rPr>
        <w:t xml:space="preserve">местного бюджета, выделенных на реализацию Программы Североуральской городской территориальной избирательной комиссии «Повышение правовой культуры граждан, обучение организаторов и участников избирательного процесса в Североуральском городском округе» на 2015 год (п.3.1.4. Приложения 1 к Программе), утвержденной решением Североуральской городской территориальной избирательной комиссии № 02/04 от 04.02.2015г., </w:t>
      </w:r>
      <w:r>
        <w:rPr>
          <w:sz w:val="28"/>
        </w:rPr>
        <w:t>в пределах утвержденной сметы расходов,</w:t>
      </w:r>
      <w:r>
        <w:rPr>
          <w:color w:val="000000"/>
          <w:spacing w:val="4"/>
          <w:sz w:val="28"/>
          <w:szCs w:val="28"/>
        </w:rPr>
        <w:t xml:space="preserve"> Плана мероприятий повышения правового просвещения избирателей и участников выборов Североуральского городского округа на 2015 год, финансируемых из средств муниципального бюджета утвержденного постановлением Администрации Североуральского городского округа от 03.12.2014г № 1874.</w:t>
      </w:r>
    </w:p>
    <w:p>
      <w:pPr>
        <w:pStyle w:val="BodyText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Направить настоящее решение органам местного самоуправления Североуральского городского округа, государственному образовательному учреждению среднего профессионального образования Свердловской области «Североуральский политехникум», средствам массовой информации, опубликовать на сайте Североуральской городской территориальной избирательной комиссии </w:t>
      </w:r>
    </w:p>
    <w:p>
      <w:pPr>
        <w:pStyle w:val="BodyText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онтроль за исполнением настоящего решения возложить на заместителя председателя Североуральской городской территориальной избирательной комиссии Леонченко Л.Ю. 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евероуральской городской территориальной 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 ноября 2015г. № 13/5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правовой иг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воя игра»,посвященная празднованию Дня конституции РФ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роприятие:    </w:t>
      </w:r>
      <w:r>
        <w:rPr>
          <w:sz w:val="28"/>
          <w:szCs w:val="28"/>
        </w:rPr>
        <w:t>Профилактическая акция  «Закон и подросток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(раздел) предмета: Конституционное право, избирательное право, конвенция о правах ребенка, уголовное право, семейное право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 мероприятия: </w:t>
      </w:r>
      <w:r>
        <w:rPr>
          <w:bCs/>
          <w:sz w:val="28"/>
          <w:szCs w:val="28"/>
        </w:rPr>
        <w:t>профилактика преступлений и правонарушений несовершеннолетних, углубление правовых знаний у обучающихся, расширение кругозора студентов, повышение уровня их общей культуры и образования, а также культуры мышления, общения и ре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проведения профилактической акции «Закон и подросток»  обучающийся будет </w:t>
      </w:r>
      <w:r>
        <w:rPr>
          <w:b/>
          <w:bCs/>
          <w:sz w:val="28"/>
          <w:szCs w:val="28"/>
        </w:rPr>
        <w:t xml:space="preserve">знать основы правовой культуры, в том числе: </w:t>
      </w:r>
      <w:r>
        <w:rPr>
          <w:bCs/>
          <w:sz w:val="28"/>
          <w:szCs w:val="28"/>
        </w:rPr>
        <w:t>типы источники конституционного права, участие граждан в избирательной системе и политической жизни страны, права ребенка основные, положения уголовного права, сущность и основные понятия семейного прав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  <w:r>
        <w:rPr>
          <w:bCs/>
          <w:sz w:val="28"/>
          <w:szCs w:val="28"/>
        </w:rPr>
        <w:t xml:space="preserve"> применять полученные теоретические знания на практике, самостоятельно анализировать сложные жизненные ситуации, отстаивать и выражать свои мысли и толкования. </w:t>
      </w:r>
    </w:p>
    <w:p>
      <w:pPr>
        <w:pStyle w:val="Normal"/>
        <w:rPr/>
      </w:pPr>
      <w:r>
        <w:rPr>
          <w:b/>
          <w:bCs/>
          <w:sz w:val="28"/>
          <w:szCs w:val="28"/>
        </w:rPr>
        <w:t>Тип мероприятия</w:t>
      </w:r>
      <w:r>
        <w:rPr>
          <w:bCs/>
          <w:sz w:val="28"/>
          <w:szCs w:val="28"/>
        </w:rPr>
        <w:t>: актуализация  ранее усвоенных знаний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 мероприятия </w:t>
      </w:r>
      <w:r>
        <w:rPr>
          <w:bCs/>
          <w:sz w:val="28"/>
          <w:szCs w:val="28"/>
        </w:rPr>
        <w:t>Игра с элементами тьютерства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мероприятия</w:t>
      </w:r>
      <w:r>
        <w:rPr>
          <w:bCs/>
          <w:sz w:val="28"/>
          <w:szCs w:val="28"/>
        </w:rPr>
        <w:t>: мультимедийный проектор, персональный компьютер, проекционный экран, листы бумаги формата А4, жетоны разной номинальной стоимостью (10, 20, 30, 40, 50, 60, 70, 80, 90, 100), ручки или карандаш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0"/>
        <w:gridCol w:w="2400"/>
        <w:gridCol w:w="2400"/>
        <w:gridCol w:w="2340"/>
        <w:gridCol w:w="2340"/>
        <w:gridCol w:w="964"/>
        <w:gridCol w:w="9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ы мероприяти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обучающих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педагога и тьютеров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омпетен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ые ресурсы</w:t>
            </w:r>
          </w:p>
        </w:tc>
      </w:tr>
      <w:tr>
        <w:trPr>
          <w:trHeight w:val="62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действ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ум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зн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ы обу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кт оценивани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jc w:val="center"/>
              <w:rPr/>
            </w:pPr>
            <w:r>
              <w:rPr/>
              <w:t>Организационный эта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>
                <w:color w:val="000000"/>
              </w:rPr>
            </w:pPr>
            <w:r>
              <w:rPr>
                <w:color w:val="000000"/>
              </w:rPr>
              <w:t>Делятся на две подгруппы (методом жеребьёвки), проявляют желание участвовать в игре,  понимают цели результата, планируют игровую-соревновательную деятельность, активизация и формирование настроя группы на продуктивное взаимодействие во время мероприятия, эмоциональное подключени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ть в микрогруппе, уметь применять правила делового этике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вила делового этикета. Правила командной иг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ительный, наблю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ованность мотивации к повторению ранее изученного материала, положительный настрой на игру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-3 мин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знан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ветить на вопросы, связанные с правовой культурой в сфере конституционного и избирательного права, конвенции о правах ребенка, семейного и уголовного прав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имательно слушать и слышать, вести диалог, правильно строить фразы, опираясь на нормы законодательной системы всех под отраслей пра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ть решения в нестандартных ситуациях, работать в микрогрупп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организации коллективной деятельности по решению проблемной ситу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 ведения диало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деятельности,  релаксация, оценивание, стимулирование деятельности обучающихся, Предъявление заданий на выполнение отдельных этапов решения проблемной ситу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ледовательность и убедительность ответов, продуктивность процесса мышления, самостоятельность, ответственность за деятельность команд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мин.</w:t>
            </w:r>
          </w:p>
        </w:tc>
      </w:tr>
      <w:tr>
        <w:trPr>
          <w:trHeight w:val="6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ршение мероприятия и рефлекс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ание учиться и самосовершенствоваться дальше, осознать продуктивность коллективной работы, применять знания и умения  на практик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адекватно воспринимать оценку результатов учебной деятельности;  умение принимать коллективные решения; владение методами самопознания: самонаблюдение, самодиагностика, умение извлекать пользу из полученного опыт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степень подготовленности будущего специалиста в решении конкретной зада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ристический, стимулирующ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сть анализа продуктивности учебной деятельност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 1. 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/>
        <w:t>ОК 2.  Организовать собственную деятельность, выбирать типовые 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/>
        <w:t>ОК 3. 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r>
        <w:rPr/>
        <w:t>ОК 4. 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/>
        <w:t>ОК 5.  Владеть информационной культурой, анализировать и оценивать информацию с использованием информационных коммуникационных технологий.</w:t>
      </w:r>
    </w:p>
    <w:p>
      <w:pPr>
        <w:pStyle w:val="Normal"/>
        <w:rPr/>
      </w:pPr>
      <w:r>
        <w:rPr/>
        <w:t>ОК 6. 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r>
        <w:rPr/>
        <w:t>ОК 7.  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r>
        <w:rPr/>
        <w:t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rPr/>
      </w:pPr>
      <w:r>
        <w:rPr/>
        <w:t xml:space="preserve">ПК 5.2.   Обладать профессиональными компетенциями, соответствующими основным видам профессиональной деятельности. </w:t>
      </w:r>
    </w:p>
    <w:p>
      <w:pPr>
        <w:sectPr>
          <w:type w:val="nextPage"/>
          <w:pgSz w:orient="landscape" w:w="16838" w:h="11906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ind w:left="-10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зовательное учреждение:</w:t>
      </w:r>
      <w:r>
        <w:rPr>
          <w:sz w:val="28"/>
          <w:szCs w:val="28"/>
        </w:rPr>
        <w:t xml:space="preserve"> ГАОУ СПО СО «Североуральский политехнику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сципли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 правовы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ппы</w:t>
      </w:r>
      <w:r>
        <w:rPr>
          <w:sz w:val="28"/>
          <w:szCs w:val="28"/>
        </w:rPr>
        <w:t xml:space="preserve"> – 4 команды по 10 челове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звание материала - </w:t>
      </w:r>
      <w:r>
        <w:rPr>
          <w:sz w:val="28"/>
          <w:szCs w:val="28"/>
        </w:rPr>
        <w:t xml:space="preserve">  Правовая игра « Своя иг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едназначение – </w:t>
      </w:r>
      <w:r>
        <w:rPr>
          <w:sz w:val="28"/>
          <w:szCs w:val="28"/>
        </w:rPr>
        <w:t>обобщение и систематизация полученных знаний на уроках, как внеклассное мероприятие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ка преступлений и правонарушений несовершеннолетних, углубление правовых знаний у обучающихся, расширение кругозора студентов, повышение уровня их общей культуры и образования, а также культуры мышления, общения и реч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 –</w:t>
      </w:r>
      <w:r>
        <w:rPr>
          <w:bCs/>
          <w:sz w:val="28"/>
          <w:szCs w:val="28"/>
        </w:rPr>
        <w:t xml:space="preserve"> мультимедийный проектор, персональный компьютер, проекционный экран, коло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орма использования – </w:t>
      </w:r>
      <w:r>
        <w:rPr>
          <w:sz w:val="28"/>
          <w:szCs w:val="28"/>
        </w:rPr>
        <w:t xml:space="preserve">проецирование на экран при фронтальной работе с обучающимися в микрогруппах, фоновое музыкальное сопровождение мероприятия.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Авторский медиапродукт</w:t>
      </w:r>
      <w:r>
        <w:rPr>
          <w:rFonts w:cs="Book Antiqua" w:ascii="Book Antiqua" w:hAnsi="Book Antiqua"/>
          <w:sz w:val="28"/>
          <w:szCs w:val="28"/>
        </w:rPr>
        <w:t>: презентация к игре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Авторские комментарии: 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Цита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изнь все расставит по места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на накажет и рассуд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 то, что не тогда, не там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казались волей суде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с теми не тогда сошлис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в сторону не ту смотрел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 так оценивали жизнь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е тем сказали, что хоте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лайде 2</w:t>
      </w:r>
      <w:r>
        <w:rPr>
          <w:sz w:val="28"/>
          <w:szCs w:val="28"/>
        </w:rPr>
        <w:t xml:space="preserve"> игровое поле где обозначены области знаний и ценовая стоимость вопроса. Каждая микрогруппа выбирает область знаний и стоимость вопроса, например (уголовное право  20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ьютер (помощник преподавателя) под руководством преподавателя нажимает любую выбранную цифру например </w:t>
      </w:r>
      <w:r>
        <w:rPr>
          <w:b/>
          <w:sz w:val="28"/>
          <w:szCs w:val="28"/>
        </w:rPr>
        <w:t>уголовн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о 20</w:t>
      </w:r>
      <w:r>
        <w:rPr>
          <w:sz w:val="28"/>
          <w:szCs w:val="28"/>
        </w:rPr>
        <w:t xml:space="preserve"> , тем самым перенесемся на слайд с вопросом из области уголовное право стоимость которого 20 жетонов. На слайде вопрос и под рамкой со знаком вопроса ответ. Щелкнув мышкой на рамку с вопросом  произойдет его растворение и появится ответ. При нажатии на стрелку в левом нижнем углу мы обратно перенесемся на игровое по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всей игры слайды «пятиминутка эрудитов» с дополнительными вопросами для микрогрупп. Каждой микрогруппе дается по три вопроса с номинальной стоимостью 10 жето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</w:rPr>
      </w:pPr>
      <w:r>
        <w:rPr/>
        <w:t>Микрогруппа набравшая большее суммовое количество жетонов является победителем.</w:t>
      </w:r>
    </w:p>
    <w:p>
      <w:pPr>
        <w:pStyle w:val="Heading3"/>
        <w:spacing w:before="240" w:after="60"/>
        <w:ind w:left="450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InDate">
    <w:name w:val="InDate"/>
    <w:basedOn w:val="Normal"/>
    <w:qFormat/>
    <w:pPr>
      <w:widowControl w:val="fals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57:00Z</dcterms:created>
  <dc:creator>Пользователь</dc:creator>
  <dc:description/>
  <cp:keywords/>
  <dc:language>en-US</dc:language>
  <cp:lastModifiedBy>Olga</cp:lastModifiedBy>
  <dcterms:modified xsi:type="dcterms:W3CDTF">2016-03-15T11:27:00Z</dcterms:modified>
  <cp:revision>19</cp:revision>
  <dc:subject/>
  <dc:title/>
</cp:coreProperties>
</file>